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хматуллин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фаэль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мерзя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муниципального бюджетного учреждения «Городской центр градостроитель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55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ercedes – Bens C 18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5898,5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6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6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нежилое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2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2T07:25:00Z</dcterms:modified>
  <cp:revision>7</cp:revision>
  <dc:subject/>
  <dc:title/>
</cp:coreProperties>
</file>