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кина Людмил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Городской жилищный фон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8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O RIO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8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0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1T11:06:00Z</dcterms:modified>
  <cp:revision>3</cp:revision>
  <dc:subject/>
  <dc:title/>
</cp:coreProperties>
</file>