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89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доходах, имуществе и обязательствах имущественного характера руководителей муниципальных образовательных организаций их супругов (супруг) и несовершеннолетних детей за период 01.01.2015-31.12.2015</w:t>
      </w:r>
    </w:p>
    <w:tbl>
      <w:tblPr>
        <w:tblW w:w="160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983"/>
        <w:gridCol w:w="1702"/>
        <w:gridCol w:w="1276"/>
        <w:gridCol w:w="2411"/>
        <w:gridCol w:w="852"/>
        <w:gridCol w:w="15"/>
        <w:gridCol w:w="977"/>
        <w:gridCol w:w="1417"/>
        <w:gridCol w:w="1418"/>
        <w:gridCol w:w="1417"/>
        <w:gridCol w:w="8"/>
        <w:gridCol w:w="21"/>
        <w:gridCol w:w="964"/>
        <w:gridCol w:w="7"/>
        <w:gridCol w:w="21"/>
        <w:gridCol w:w="968"/>
      </w:tblGrid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ая организац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)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м.)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-ж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340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транспортного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ка транспортного средства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уханина Надежда Александр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Ш №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09620,1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(индивидуальная)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усадебный участок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8,1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ищинская Татьяна Алексе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ОШ №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5551,4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7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адрина Ирина Владимир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Ш №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7359,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 автомобиль, индивиду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ЗАЗ-111130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,8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9151,1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емельный участок, индивидуальный 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 автомобиль, индивидуальны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yota camry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, индивидуальный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, индивидуальная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1\4 доли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,8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алмухамедова Орынгуль Канапи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Ш №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4297,4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, ½)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 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RENAULT SR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,1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1259,06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RENAULT SR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,1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З-2107</w:t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сильева Елена Владимир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Ш 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761331?6</w:t>
            </w:r>
            <w:r>
              <w:rPr>
                <w:lang w:val="en-US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 (индивидуальная)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 автомобиль 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ёндай Гетц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4,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2583,7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 автомобиль (индивидуальный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ель «Астра»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(индивидуальная)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4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рникова Наталья Николае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Ш №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04451,67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– под строительство (индивидуальная)</w:t>
            </w:r>
          </w:p>
        </w:tc>
        <w:tc>
          <w:tcPr>
            <w:tcW w:w="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0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и грузовые индивидуальн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ран автомоби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Экскаватор-погрузчи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З-А22</w:t>
            </w:r>
            <w:r>
              <w:rPr>
                <w:lang w:val="en-US"/>
              </w:rPr>
              <w:t>R</w:t>
            </w:r>
            <w:r>
              <w:rPr/>
              <w:t>32; ГАЗ-330232; ГАЗ-А21</w:t>
            </w:r>
            <w:r>
              <w:rPr>
                <w:lang w:val="en-US"/>
              </w:rPr>
              <w:t>R</w:t>
            </w:r>
            <w:r>
              <w:rPr/>
              <w:t>32; МАЗ-5516А5; МАЗ-8378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С-45719;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TEREX</w:t>
            </w:r>
            <w:r>
              <w:rPr/>
              <w:t>-86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6,1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емли населенных пунктов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8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00,7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ли сельскохозяйственных назначений, индивидуальный</w:t>
            </w:r>
          </w:p>
        </w:tc>
        <w:tc>
          <w:tcPr>
            <w:tcW w:w="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2901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ли поселени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ли населенных пунктов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29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ли населенных пунктов, индивидуальный</w:t>
            </w:r>
          </w:p>
        </w:tc>
        <w:tc>
          <w:tcPr>
            <w:tcW w:w="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84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ли населенных пунктов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21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1,7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 дом</w:t>
            </w:r>
          </w:p>
        </w:tc>
        <w:tc>
          <w:tcPr>
            <w:tcW w:w="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61,5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3,9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6,7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6,6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3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ли населенных пунктов, индивидуальный</w:t>
            </w:r>
          </w:p>
        </w:tc>
        <w:tc>
          <w:tcPr>
            <w:tcW w:w="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0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 автомобиль (индивидуальный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BMW</w:t>
            </w:r>
            <w:r>
              <w:rPr/>
              <w:t xml:space="preserve"> Х5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ISSAN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ли населенных пунктов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21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дноэтажное здание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3,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9514,5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 (индивидуальный)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00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, индивиду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BMW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ли поселений (индивидуальный)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рузовой автомобиль, индивиду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мАЗ – 55 111-15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ли сельскохозяйственных назначени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2901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ли населенных пунктов, ½ доли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2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рузовой автомобиль, индивиду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VOLKWAGEN 2H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ли населенных пунктов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ли населенных пунктов, ½ доли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2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негоход, индивидуальны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YAMAHA VK10D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ли населенных пунктов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84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ли населенных пунктов, ½ доли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цеп бортовой, индивиду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АВ-81012-В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61,5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(индивидуальный)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6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луприцеп, индивиду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з 938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, ½ доли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3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луприцеп-фургон, индивиду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З 9397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 ,1/2 доли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1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кран, индивиду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З 5337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дноэтажное здание,1/2 доли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6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вухэтажное здание,1/2 доли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6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дноэтажное здание, ½ доли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3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ябова Галина Георгие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Ш №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9273,9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1,3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довый земельный участок (индивидуальная)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3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(индивидуальный)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довый домик (индивидуальный)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стрюкова Ольга Леонидо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Ш №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5852,73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, ¼)</w:t>
            </w:r>
          </w:p>
        </w:tc>
        <w:tc>
          <w:tcPr>
            <w:tcW w:w="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,3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71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,3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1306,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7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 (индивидуальный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ада - 217230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,3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,  ¼)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тник Любовь Константино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Ш №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24093,5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04331,3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с/х назначения (индивидуальная)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иа Рио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,5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с/х назначения (индивидуальная)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цеп, индивидуальны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ЭМЗ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,5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красова Марина Александро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Ш №1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33800,8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, ¼)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 (индивидуальный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Volkswagen Polo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4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индивидуальная)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162000?0</w:t>
            </w:r>
            <w:r>
              <w:rPr>
                <w:lang w:val="en-US"/>
              </w:rPr>
              <w:t>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, ¼)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 (индивидуальны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З 2106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4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утчина Оксана Григорь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Ш №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65343,9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, индивидуальная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юнина Татьяна Петр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Ш №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83021,3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 (индивидуальны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YUNDAI-ELANTRA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,5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9266,0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  <w:r>
              <w:rPr>
                <w:lang w:val="en-US"/>
              </w:rPr>
              <w:t xml:space="preserve"> </w:t>
            </w:r>
            <w:r>
              <w:rPr/>
              <w:t>(индивидуальн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зьмин Александр Станиславович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Ш №1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2134,78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, 1/2)</w:t>
            </w:r>
          </w:p>
        </w:tc>
        <w:tc>
          <w:tcPr>
            <w:tcW w:w="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,8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 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AEWOO - NEXIA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,8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 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З - 21113</w:t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234,83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,8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,8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,8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,8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хрова Елена Юрь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Ш №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34690,4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индивидуальная)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ергеева Ирина Вениаминовна 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Ш №1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71370,4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индивидуальная)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 (индивидуальный)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авлов Владимир Васильеви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Ш №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27239,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(индивидуальная)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3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 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KODA-OKTAVIA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6149,5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3,3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нова Людмила Михайло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Ш №2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2716,8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пай)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 (индивидуальная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06007,6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пай)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 (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З-2107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,5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улгакова Татьяна Евгень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Ш №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64586,2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½ доли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,5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72387,1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½ доли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 (индивидуальна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итфан Солано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,5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едорова Галина Ивано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Ш №2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04808,4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, 1/4)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,6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0096,3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, 1/4)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 (индивидуальна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З - 21093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,6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аренда)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валина Лариса Анатолье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Ш №2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5506,6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индивидуальная)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 (индивидуальна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KIA pikanto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, 1/2)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едякова Александра Иван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Ш №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8935,8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индивидуальная)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пкулова Елена Владимир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Ш №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86879,7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 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koda Yeti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Частный дом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57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болевская Елена Петр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Ш № 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0076,6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,5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02,0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,5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ьцова Елена Евгенье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Ш №3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3080,34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индивидуальная)</w:t>
            </w:r>
          </w:p>
        </w:tc>
        <w:tc>
          <w:tcPr>
            <w:tcW w:w="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 (индивидуальна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ено Логан 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9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 ребенок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9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и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слова Валентина Сергее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Ш №3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65125,1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, 1/3)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индивидуальный)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банова Людмила Виталье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Ш №3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9402,7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индивидуальный)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5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 (индивидуальна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RENAULT-LOGAN 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,96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, 1/4)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,9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19116,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индивидуальный)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94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 (обща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RENAULT-LOGAN 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,96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индивидуальный)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5</w:t>
            </w:r>
            <w:r>
              <w:rPr>
                <w:lang w:val="en-US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индивидуальный)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5</w:t>
            </w:r>
            <w:r>
              <w:rPr>
                <w:lang w:val="en-US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, 1/4)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,9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, 1/4)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,9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,96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щенко Венера Анатолье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Ш №3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83716,5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долевая, 1/4)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,6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, 1/4)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, 1/4)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7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общая совместная )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2109,1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долевая, 1/4)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 (индивидуальна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З 21114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,6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, 1/4)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, 1/4)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7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общая совместная )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ропаева Александра Ивано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Ш №3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36847,6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индивидуальная)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1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знецова Роза Шамилье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Ш №4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6562,7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, 2/4)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(</w:t>
            </w:r>
            <w:r>
              <w:rPr/>
              <w:t>индивидуальная</w:t>
            </w:r>
            <w:r>
              <w:rPr>
                <w:lang w:val="en-US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  <w:r>
              <w:rPr>
                <w:lang w:val="en-US"/>
              </w:rPr>
              <w:t xml:space="preserve"> KIA YD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,1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ок садовый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ё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, 1/4)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,1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ргаева Галина Иван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Ш № 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87 772,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, 1/5)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(</w:t>
            </w:r>
            <w:r>
              <w:rPr/>
              <w:t>индивидуальная</w:t>
            </w:r>
            <w:r>
              <w:rPr>
                <w:lang w:val="en-US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KIA D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IFAN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,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рузовой автомобиль</w:t>
            </w:r>
            <w:r>
              <w:rPr>
                <w:lang w:val="en-US"/>
              </w:rPr>
              <w:t>(</w:t>
            </w:r>
            <w:r>
              <w:rPr/>
              <w:t>индивидуальная</w:t>
            </w:r>
            <w:r>
              <w:rPr>
                <w:lang w:val="en-US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З 33022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 участок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,3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69" w:hRule="atLeast"/>
        </w:trPr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7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чный земельный участок (индивидуальная)</w:t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49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52817,06</w:t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 участок</w:t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,30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(</w:t>
            </w:r>
            <w:r>
              <w:rPr/>
              <w:t>индивидуальна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ойота Корола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,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7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Дачный земельный участок 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49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, 1/5)</w:t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,2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пова Марина Владимиро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Ш №4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52356,2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6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индивидуальная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1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1974,19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 (индивидуальна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З 111130-2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63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жилой дом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1,4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никина Татьяна Вениамин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Ш №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29308,0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, 1/2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1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 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ISSAN JUKE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1,5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рчанова Мария Владимиро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Ш №4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753749,1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чный участок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,1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, доля 1/3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, доля 1/2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8395,8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-х комнатная квартира (долевая, доля 1/3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,1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комнатная квартира (долевая, доля 1/2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 (индивидуаль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илов Владимир Владимирович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Ш №4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9033,45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 (индивидуальн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 (индивидуальн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ада гран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АЗ 2106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2164,6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аева Евгения Анатоль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Ш №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2069,7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индивидуаль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 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SKODA – FABIA 2014</w:t>
            </w:r>
            <w:r>
              <w:rPr/>
              <w:t xml:space="preserve"> (индивидуальная)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ё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, 1/2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,4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имошенко Татьяна Евгень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Ш №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5056,6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индивидуаль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,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  <w:r>
              <w:rPr>
                <w:lang w:val="en-US"/>
              </w:rPr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утинцева Людмила Евильевна 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Ш №5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23484,1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, 1/4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7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 (индивидуаль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6688,5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, 1/4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 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RENAULT-DUSTER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  <w:r>
              <w:rPr>
                <w:lang w:val="en-US"/>
              </w:rPr>
              <w:t>4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ришина Наталья Гариф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Ш №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4936,1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, 1/2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 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hevrolet-klas (AVEO)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ай Светлана Леонид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Ш №5</w:t>
            </w:r>
            <w:r>
              <w:rPr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746812,4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индивидуаль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лодовникова Ирина Николае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Ш №5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0053,84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2\3 доли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3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3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6625,59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 (индивидуальна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ундай-траджет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3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ёнок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индивидуаль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3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1/3 дол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дникова Татьяна Александро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Ш №5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9595,9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lang w:val="en-US"/>
              </w:rPr>
            </w:pPr>
            <w:r>
              <w:rPr>
                <w:rFonts w:eastAsia="Calibri" w:cs="Calibri"/>
                <w:lang w:val="en-US"/>
              </w:rPr>
              <w:t xml:space="preserve"> 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,8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индивидуаль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3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, 1/4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Дом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6,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арковочное мест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84664,4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индивидуаль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7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 (индивидуальна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ORD-FOKUS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индивидуаль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2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, 1/4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арковочное мест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зьмин Николай Васильевич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Ш №5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3665,7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(долевая, 1/3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и легковые (индивидуальна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AEWOO GENTRA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AEWOO NEXIA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жилой дом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</w:t>
            </w:r>
            <w:r>
              <w:rPr/>
              <w:t>5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1/3 доли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Земельный участок (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жилой дом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Земельный участок (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     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занцева Людмила Викторо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Ш №8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37113,4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, 1/4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5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5,4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, 1/3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,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усадебный участок( общ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3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ли с/х назначений (индивидуаль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2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ли с/х назначений (индивидуаль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7564,5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усадебный участок( общ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3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5,4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, 1/4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5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 ребенок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3,6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усадебный участок( общ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3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, 1/4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5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5,4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ельская Наталья Анатолье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Ш №6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6217,21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, 1/2)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,6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6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чный участок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97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(1/3 доли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43016,1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чный участок (индивидуаль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9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 (индивидуальна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GREAT-Wall-cc 646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,6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, 1/2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индивидуаль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прицеп ММЗ8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1 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 ребенок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 (1/3 доли)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,6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,6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чный участок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97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обанец Надежда Николае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Ш №6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79729,1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5,3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, 1/2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5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6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еливерстова Елена Федоро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Ш №6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1619,27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индивидуальная)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,7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Автомобиль легковой (индивидуальна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issan MIKRA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issan QASHQAL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YOTA-LAND CRUSER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0,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5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66624,0</w:t>
            </w:r>
            <w:r>
              <w:rPr>
                <w:lang w:val="en-US"/>
              </w:rPr>
              <w:t>0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(индивидуальная)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0,2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 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айота Корса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5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 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TOYOTA-LAND CRUSER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олярова Тамара Захар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Ш №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02454,3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,13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3230,5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,13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бидь Ирина Анатоль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Ш №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3393,1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8635,5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 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SKODA</w:t>
            </w:r>
            <w:r>
              <w:rPr/>
              <w:t xml:space="preserve"> </w:t>
            </w:r>
            <w:r>
              <w:rPr>
                <w:lang w:val="en-US"/>
              </w:rPr>
              <w:t>OKTAVIA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ё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илихина Лариса Федор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Ш №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6922,1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индивидуаль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фарова Елена Викторо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Ш №6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74928,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общая совмест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индивидуаль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общая совмест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 (индивидуаль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75171,4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 (индивидуальна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ISSAN TEANA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общая совмест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общая совмест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е строение (индивидуаль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 (индивидуаль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уравлева Светлана Виктор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Ш №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8041,9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1/4 доли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Автомобиль легковой (совмест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HEVROLE KLAC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 xml:space="preserve">квартира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,8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87898,0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1/3доли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Автомобиль легковой (совмест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HEVROLE KLAC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 xml:space="preserve">квартира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,8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ё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1/3доли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 xml:space="preserve">квартира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,8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ироновская Людмила Александро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ОШ № 7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2356,16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индивидуальная)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,9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па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50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34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4208,70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 (индивидуальна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ITSUBISHI  LANCER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па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50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34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одина Татьяна Михайло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ОШ № 7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80695.9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общая долевая, доля 1/3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елка Оксана Юрье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ОШ № 7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1744,9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 автомобил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YOTA-RAV4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(индивидуаль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5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, 1/3 дол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0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уляевская Ольга Георги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Лицей № 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14449,9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индивидуаль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3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                                                                         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 автомобиль 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Almera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Щукина Юлия Вячеславо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ОШ № 7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8727,54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(индивидуальная)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0,2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                                                                         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</w:rPr>
            </w:pPr>
            <w:r>
              <w:rPr/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</w:t>
            </w:r>
            <w:r>
              <w:rPr>
                <w:lang w:val="en-US"/>
              </w:rPr>
              <w:t>hevrolet</w:t>
            </w:r>
            <w:r>
              <w:rPr/>
              <w:t>-</w:t>
            </w:r>
            <w:r>
              <w:rPr>
                <w:lang w:val="en-US"/>
              </w:rPr>
              <w:t>spark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</w:t>
            </w:r>
            <w:r>
              <w:rPr>
                <w:lang w:val="en-US"/>
              </w:rPr>
              <w:t>hevrolet-Klan</w:t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Егурнова Виктория Владимир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ОШ № 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0278,9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2,9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2317,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2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DA LARGUS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(индивидуаль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2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 xml:space="preserve">LADA </w:t>
            </w:r>
            <w:r>
              <w:rPr/>
              <w:t>2107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ё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72,1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2,9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лайнис Елена Александр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ОШ № 7</w:t>
            </w:r>
            <w:r>
              <w:rPr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4634,4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индивидуаль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ORD FOKUS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занцева Людмила Викторо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ОШ № 8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37113,4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1/4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5,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5,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1/3 доли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общедолев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3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2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емельный участок (индивидуальная)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7564,5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общедолев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3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5,4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1/4 доли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5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ёнок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3,6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общедолев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3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5,4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1/4 доли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5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еина Нина Алексее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ОШ № 8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09375,9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lgerian;Gabriola" w:hAnsi="Algerian;Gabriola" w:cs="Algerian;Gabriola"/>
              </w:rPr>
            </w:pPr>
            <w:r>
              <w:rPr/>
              <w:t xml:space="preserve">3-х комнатная квартира (индивидуальная)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                                                                                                                      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общая,  долев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,2г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4,2 г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– огородный (индивидуаль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2 г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хметджанова Асия Карамато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ОШ № 8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7428086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 ½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7.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                                                                         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 автомобиль 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Лада- гранта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совмест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упруг 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7381,0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прицеп,индивидуальны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 ½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7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совместная)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,2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прицеп 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2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лейманов Эльмир Гульмирович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ОШ №8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3694,4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-х комнатная квартира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5,7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(индивидуальны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,1/3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индивидуаль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дземный гараж с кладовой (индивидуальны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 (индивидуальны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4145,8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(долевая, 1/3 дол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5,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3-х комнатная квартира 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,2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, доля 1/3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индивидуаль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5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 с погребом(индивидуальны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ё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комнатная квартира (индивидуаль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-х комнатная квартир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5,6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ъедкова Наталья Иван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ОШ № 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8545,8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общая долевая ¼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 автомобиль 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</w:t>
            </w:r>
            <w:r>
              <w:rPr>
                <w:lang w:val="en-US"/>
              </w:rPr>
              <w:t xml:space="preserve">-21FL-C Vortex ESTINA 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,7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4458,7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общая долевая ¼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-х комнатная квартир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,7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злова Галина Алексее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ОШ с Краснохолм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4934,87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                                                                                                                   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9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73617,5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усадебный участок (индивидуаль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 автомобиль (индивидуальна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УАЗ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31512 – 01 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а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,5 г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ая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/257 г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ая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,4 г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(индивидуальная)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9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 автомобиль 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евролет – Нива</w:t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ые транспортные средства 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ктор-Т16</w:t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арапкова Валентина Ивано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Бердянская СОШ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4611,3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индивидуаль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9016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                                                                                                                      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,6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е здание (индивидуаль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0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5062,9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Жилое здание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0,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 летний ребё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2,8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,6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 летняя ребё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,6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 летняя ребё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Жилое здание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0,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нилова Людмила Иван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(С)ОШ №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4496,5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(долевая, ½)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5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                                                                         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5,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                                                                                                                        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7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лая Тамара Ивано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(С)ОШ № 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4585,48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                                                                        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 автомобиль 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Volvo-s-4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8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рузовой автомобиль 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З 2747-0000010 ТС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66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9180,0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индивидуальны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6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рузовой автомобиль (индивидуальна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BAW</w:t>
            </w:r>
            <w:r>
              <w:rPr/>
              <w:t xml:space="preserve"> феникс 578901 ТС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(индивидуаль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8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8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лютина Ирина Ивано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(С)ОШ № 1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9621,5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индивидуаль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                                                                                                                      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индивидуальны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(индивидуаль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ебешко Лариса Олег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Гимназия №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53898,3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совмест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упруг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30678,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совмест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 автомобиль (совмест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Peugeot partner</w:t>
            </w:r>
            <w:r>
              <w:rPr/>
              <w:t xml:space="preserve"> В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,6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убарева Татьяна Олег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Гимназия №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90905,90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индивидуаль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хирников Валерий Викторови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Гимназия №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84609,0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 7/8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2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амардина Татьяна Владилено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Гимназия №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30512,0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7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 автомобиль (индивидуальный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ЕЛЬ АСТРА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3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(индивидуаль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7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пова Валентина Сергее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Гимназия 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85461,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-х комнатная квартира (индивидуаль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,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4-х комнатная квартира 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0,8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-х комнатная квартира (общая совмест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0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общая совмест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(общая совместная)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6,5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6,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1928,8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-х комнатная квартира (общая совмест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0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(</w:t>
            </w:r>
            <w:r>
              <w:rPr/>
              <w:t>индивидуальная</w:t>
            </w:r>
            <w:r>
              <w:rPr>
                <w:lang w:val="en-US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KIA CERATO 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4-х комнатная квартира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0,8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(общая совмест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6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жилой дом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6,5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общая совмест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00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 (индивидуаль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якина Ольга Виктор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Гимназия №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60815,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индивидуаль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9050,8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 автомобиль, индивиду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LEXUS-PX</w:t>
            </w:r>
            <w:r>
              <w:rPr/>
              <w:t>35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9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якина Елена Виктор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Гимназия №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28500,4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-х комнатная квартира (индивидуаль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6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6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занова Марина Александро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Гимназия №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72287,6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 автомобиль (обща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</w:t>
            </w:r>
            <w:r>
              <w:rPr>
                <w:lang w:val="en-US"/>
              </w:rPr>
              <w:t>itsubishi</w:t>
            </w:r>
            <w:r>
              <w:rPr/>
              <w:t>-</w:t>
            </w:r>
            <w:r>
              <w:rPr>
                <w:lang w:val="en-US"/>
              </w:rPr>
              <w:t>Lancer 2.0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(индивидуаль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46425,2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 автомобиль (общ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</w:t>
            </w:r>
            <w:r>
              <w:rPr>
                <w:lang w:val="en-US"/>
              </w:rPr>
              <w:t>itsubishi</w:t>
            </w:r>
            <w:r>
              <w:rPr/>
              <w:t>-</w:t>
            </w:r>
            <w:r>
              <w:rPr>
                <w:lang w:val="en-US"/>
              </w:rPr>
              <w:t>Lancer 2.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6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рчук Лилия Григорье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Лицей №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92928,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-х комнатная квартира (долевая, 1/2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опина  Антонина Вячеслав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Лицей №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9823,8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, 1/2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0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квартира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0,9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0611,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, 1/2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0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Легковой автомобиль (индивидуальный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иссан Алмера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квартира 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0,9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-бокс (индивидуаль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гнатьева Татьяна Алексе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Лицей №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3326,6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(долевая, 1/3)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0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вгань Людмила Николае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Лицей №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16148,4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(индивидуаль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7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1071,31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 автомобиль (индивидуальный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SKODA Octavia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жилой дом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7,5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9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жилой дом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7,5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9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1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ванова Елена Викторо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Лицей №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00350,9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1\2 дол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43,0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1\2 дол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73515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, индивидуальны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43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YOTA RAV-4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,3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1\2 дол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2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разова Асия Камилье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ицей №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20373,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усадебный участок (индивидуаль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3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(индивидуаль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0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(долевая, доля ½)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,5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3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шкарева Нурания Галейе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ицей №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45015,9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 участок (индивидуаль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-х комнатная квартира (индивидуаль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ая комната в 4-х комнатной квартире(долевая, доля ½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ан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жилая комната (долевой, ½)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,35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м (нежилое помещение, индивидуаль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4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нохина Галина Петро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ицей №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11499,6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, 1/2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6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5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, индивидуальная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,3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3,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 с погребо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,8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32262,0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(индивидуаль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2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 (индивидуальна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OPEL - ANTARA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-х комнатная квартира (долевая, 1/2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6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 (индивидуаль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5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5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ндаурова Римма Ибрагимо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изико-математический лиц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73772,6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, доля 1/2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чный участок (совмест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чный дом (совмест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69150,6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, доля 1/2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 (индивидуальный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XONDA CRV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совмест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чный дом (совмест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6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аскина Наталия Александро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ворец творчества детей и молодеж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5274,3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7,2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(долевой, 2/21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7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совмест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чный дом (индивидуаль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43775,5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 для коллективного садоводства (индивидуаль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 (индивидуальны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OPEL OG -A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жилой дом 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7,5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емельный участок  для ведения личного подсобного хозяйства (долевая, ½)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86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 (индивидуальны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З 21102</w:t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емельный участок  для сельскохозяйственного производства (долевая, 1059/500000)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789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 (индивидуальны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З 1099</w:t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(долевая, ½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4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тоцик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ЯВА </w:t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, ½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 (индивидуальны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греб (индивидуаль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, ¼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жилой дом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7,5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7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ыжинский Александр Вячеславович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ренбургская детская школа искусств имени А.С.Пушкин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0150,73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, доля 1/3)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6,4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 (совмест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З - 2107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7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 (совмест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KIA – JD 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греб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,6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3154,31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(индивидуальный)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 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З - 2107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6,4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6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 (индивидуальна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KIA – JD 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греб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,6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ванова Лилия Виктор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тская школа искусств №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45062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(долевая, 2/3)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,8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5651,8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(долевая, 4/16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,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 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ада-21901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Жилой дом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,8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удорова Людмила Григорь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тский эколого-биологический цен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8237,9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, ½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,3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90252,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 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З 2115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,3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, ½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 (индивидуальна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иссан-Кашкай-2</w:t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довый дом (индивидуальны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 (индивидуальны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 (индивидуальны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0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арышникова Светлана Василье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тско-юношеская спортивная школа №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1376,20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,  доля 1/2)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,6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Автомобиль легковой (общая)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CHERY-T</w:t>
            </w:r>
            <w:r>
              <w:rPr/>
              <w:t>2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-х комнатная квартир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,6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ч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,5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прицеп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МЗ-8102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4655,2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прицеп (индивидуальный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 (общ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МЗ-81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CHERY-T</w:t>
            </w:r>
            <w:r>
              <w:rPr/>
              <w:t>2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-х комнатная квартира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,2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ч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-х комнатная квартира (долевая, 1/2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 (индивидуаль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шникова Ольга Виктор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тско-юношеская спортивная школа №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1015,5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, доля 1/5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,1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0579,9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индивидуаль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 (индивидуальна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д «Фокус»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 (индивидуаль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 1/3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3-х комнатная квартира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,1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(долевая, доля 1/3)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5,8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3-х комнатная квартира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,1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нтипова Татьяна Виталь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анция детского и юношеского туризма и экскурсий (юных турис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8709,8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индивидуаль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3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рапулов Иван Петрович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анция детского технического творч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6531,1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индивидуальна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МВ-520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(индивидуаль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8816,28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индивидуальна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З 3302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6,8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27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4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алагина Марина Александро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танция Юных техников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0353,7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долевой, доля ½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8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-х комнатная квартир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7,25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, доля 1/2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7,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83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, доля 1/2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7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9752,0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, доля 1/2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7,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-х комнатная квартир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7,25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5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пцов Сергей Борисович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ЦРВ «Подросток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10878,9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индивидуаль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2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индивидуаль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6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ратаева Валентина Николае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Центр детского творчества Дзержинск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01353,9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-х комнатная квартира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1,9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, доля ½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1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 (индивидуаль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греб (индивидуаль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24732,3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, доля ½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1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</w:t>
            </w:r>
            <w:r>
              <w:rPr>
                <w:lang w:val="en-US"/>
              </w:rPr>
              <w:t xml:space="preserve"> </w:t>
            </w:r>
            <w:r>
              <w:rPr/>
              <w:t>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YOTA COROLA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1,9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7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арануха Ольга Борисо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ногопрофильный центр дополнительного образования дет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2541,9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индивидуаль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,25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, ½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,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именова Валентина Петр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Центр развития творчества детей и юнош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2833,0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,4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4440,3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индивидуаль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 (индивидуальны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VOLKSWAGEN-POLO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еина Светлана Ивано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танция детского технического творчества Промышленного район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0453,7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, 1\2 дол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ромакова Татьяна Василье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«Центр детского технического творчества» Промышленного район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3480?4</w:t>
            </w:r>
            <w:r>
              <w:rPr>
                <w:lang w:val="en-US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долевая, 1/</w:t>
            </w:r>
            <w:r>
              <w:rPr>
                <w:lang w:val="en-US"/>
              </w:rPr>
              <w:t>6</w:t>
            </w:r>
            <w:r>
              <w:rPr/>
              <w:t>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(долевая, 1/</w:t>
            </w:r>
            <w:r>
              <w:rPr>
                <w:lang w:val="en-US"/>
              </w:rPr>
              <w:t>6</w:t>
            </w:r>
            <w:r>
              <w:rPr/>
              <w:t>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4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жилой дом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4,5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93858,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долевая, 1/6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 (индивидуальна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VOLKSWAGEN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(долевой, 1/6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4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жилой дом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4,5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6,65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жилой дом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4,5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1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минова Татьяна Викторо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Центр детского творчества «Факел»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7122,00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,9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6352,08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 ½)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,9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,9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2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нтюфеева Наталья Климо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сурсный научно-методический цент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5920,7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, индивидуальны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4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,9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1\2 дол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9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013,30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1\2 доли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,9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6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94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,9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гтярева Нина Никола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иректор МБУ ТПМП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8963,3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(индивидуальная)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YOTA COROLA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4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егубова Татьяна Владимиро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чальник-главный бухгалтер МКУ УОФХДО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1455,7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(индивидуальна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З-21150</w:t>
            </w:r>
          </w:p>
        </w:tc>
        <w:tc>
          <w:tcPr>
            <w:tcW w:w="14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,9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общая долевая ½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4695,4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емельный участок (индивидуальная)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,9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 ½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 (индивидуаль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 (индивидуаль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ивожелезова Светлана Виктор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У №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9669,8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, 1/3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ясоедова Татьяна Василь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У №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7523,1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, 1/3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1657,9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дачный земельный участок (индивидуальны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J200 Chevrolet Lacetti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, 1/3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таллический гараж (индивидуальны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мирко Марина Михайл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У №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8452,2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, 1/4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З 21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0824,1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индивидуальны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129110 LADA GRANT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, 1\4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мната в квартире (индивидуаль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мелевская Елена Георгие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У №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8488,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индивидуальны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C DAEWOO-MATIZ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индивидуаль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, 1/3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жилое помещение (индивидуальное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8784,5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, 1/3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3,6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,2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сыбуллина Елена Владимиро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У №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5326,1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индивидуальны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, 3/4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, ½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20057,2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, 1/4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З 2110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квартира (индивидуаль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, ½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трановская Жанна Игор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У 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8293,4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(совместная)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,8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,2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82649,6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(совместная)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,8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KODA YETI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,2</w:t>
            </w:r>
          </w:p>
        </w:tc>
        <w:tc>
          <w:tcPr>
            <w:tcW w:w="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помещение нежилое (погреб) (индивидуальное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помещение нежилое (гараж) (индивидуальное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йфутдинова Ильсияр Наипо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У №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7097,7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квартира (индивидуаль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, 2/3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6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, 1/3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8058,3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, 1/3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6" w:hanging="0"/>
              <w:rPr/>
            </w:pPr>
            <w:r>
              <w:rPr/>
              <w:t>Фольксваген Пасс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1,4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, 1/3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лиева Галина Викторо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У №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6946,35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дачный земельный участок (индивидуальный)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94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7,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8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4689,4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жилой дом (индивидуальны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7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Ж 2126-03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дачный земельный участок 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94</w:t>
            </w:r>
          </w:p>
        </w:tc>
        <w:tc>
          <w:tcPr>
            <w:tcW w:w="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индивидуальны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куратова Оксана Анатолье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У №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2003,9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совместны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6" w:hanging="0"/>
              <w:rPr>
                <w:lang w:val="en-US"/>
              </w:rPr>
            </w:pPr>
            <w:r>
              <w:rPr>
                <w:lang w:val="en-US"/>
              </w:rPr>
              <w:t>Mercedes-Benz GLK 3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(совместны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3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0472,6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совместны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(совместны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3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квартира (индивидуаль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0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уб Татьяна Льв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У №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8162,6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квартира (индивидуаль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0000,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,3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лиманова Елена Ивано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У №1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0864,54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0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9844,0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квартира (индивидуальная)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,9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З - 21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0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0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0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йфулина Нелли Михайло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У №1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5160,9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приусадебный участок (индивидуальны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ок полевой, 1/8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64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(индивидуальны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квартира (индивидуаль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4068,5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,4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,4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оземцева Наталья Евгень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У №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3971,8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,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апшина Наталья Василь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У №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4940,3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, ¼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da</w:t>
            </w:r>
            <w:r>
              <w:rPr/>
              <w:t>-219020 Lada-Gran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, 5/24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, 1/3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3,9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,2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тякова Людмила Николае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У №1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8943,2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дачный земельный участок (индивидуальны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KODA-ОКТАВ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, ¼ доля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86</w:t>
            </w:r>
            <w:r>
              <w:rPr/>
              <w:t>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02750,18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, ¼ доля 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86</w:t>
            </w:r>
            <w:r>
              <w:rPr/>
              <w:t>,5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KODA-</w:t>
            </w:r>
            <w:r>
              <w:rPr>
                <w:lang w:val="en-US"/>
              </w:rPr>
              <w:t>OKTAVI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KODA-</w:t>
            </w:r>
            <w:r>
              <w:rPr>
                <w:lang w:val="en-US"/>
              </w:rPr>
              <w:t>OKTAVIA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це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ПУ-ТД-16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4,4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, ¼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6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9,7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, ¼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6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знецова Инесса Шамил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У №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1603,8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00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ркина Валентина Серге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У №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5268,7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квартира (индивидуаль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,2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олярова Иннеса Геннадь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У №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79261,0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индивидуаль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йсина Гузель Гайдаро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У №2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6258,65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сот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7765,21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м, 48/300 доля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0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ROVER 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сот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3</w:t>
            </w:r>
            <w:r>
              <w:rPr/>
              <w:t xml:space="preserve"> сот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22</w:t>
            </w:r>
            <w:r>
              <w:rPr/>
              <w:t>,</w:t>
            </w:r>
            <w:r>
              <w:rPr>
                <w:lang w:val="en-US"/>
              </w:rPr>
              <w:t>53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сот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онкина Ольга Никола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У №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6076,1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08089,5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YOTA AVENS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айхутдинова Динара Искандар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У №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5239,8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, ¼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 000,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, ¼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качева Надежда Владимир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У №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7629,4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,3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6253,2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квартира (индивидуаль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, 1/4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,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,3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опова Вероника Геннадьевн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У №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6093,7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квартира (индивидуаль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игулевская Ирина Александр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У №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4875,8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квартира (индивидуаль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вструева Инга Анатолье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У №3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0590,9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, ¼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KODA FABI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совмест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2423,0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, 1/2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таллический гараж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совмест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9,7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,3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огомолова Юлия Геннадь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У №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9902,5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7,6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4876,3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квартира (индивидуаль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7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HERY-T 11TIG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42000</w:t>
            </w:r>
            <w:r>
              <w:rPr/>
              <w:t>,00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7,6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мнат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лександрова Нина Владимиро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У №3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9776,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, 1/3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4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ча, 1/3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, 1/3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, 1/3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расноярцева Елена Владимир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У №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6485,1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,3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арбусова Наталья Николае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У №4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4725,9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индивидуальны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анфилова Марина Михайло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У №4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61124,2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квартира (индивидуаль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довый участок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0</w:t>
            </w:r>
          </w:p>
        </w:tc>
        <w:tc>
          <w:tcPr>
            <w:tcW w:w="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квартира (индивидуаль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квартира (индивидуаль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8247,1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квартира (индивидуаль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3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довый участок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Цыбина Татьяна Михайл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У №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3829,4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, 1/3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2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0154,0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торолл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6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2,4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шкова Людмила Александро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У №4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8467,00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, ½ доля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3,5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З - 21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,2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37934,8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квартира (индивидуаль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ISSAN-SENTR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квартира (индивидуаль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 (индивидуальны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86</w:t>
            </w:r>
            <w:r>
              <w:rPr/>
              <w:t>,</w:t>
            </w:r>
            <w:r>
              <w:rPr>
                <w:lang w:val="en-US"/>
              </w:rPr>
              <w:t>0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,8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абанова Ольга Петр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У №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4807,1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квартира (индивидуаль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,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8,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,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рат Надежда Анатолье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У №5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21218,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, 1/5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индивидуальны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, 1/3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33031,5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, 1/5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З - 21703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, 2/3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дание, нежилое (индивидуальное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7,7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,6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манова Надежда Петро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У №5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72230,3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, 1/4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,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довый участок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0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греб (индивидуальны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гараж металлический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233,7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довый участок (индивидуальны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греб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,4</w:t>
            </w:r>
          </w:p>
        </w:tc>
        <w:tc>
          <w:tcPr>
            <w:tcW w:w="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, 1/4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,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 металлический (индивидуальны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усева Марина Анатолье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У №5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6273,7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, 1/4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 (индивидуальны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0615,5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, 1/4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koda oktavi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 (индивидуальны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ада 21214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карцова Ольга Виктор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У №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194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мната в квартире, ¾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,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4859,5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,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5,1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мната в квартире, ¼ 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,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бзева Ольга Александро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У №6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6736,68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3,9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,2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1795,8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, 2/3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3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ада 211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3,9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,2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ахчеева Елена Никола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У №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5479,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, 1/2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2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lang w:val="en-US"/>
              </w:rPr>
            </w:pPr>
            <w:r>
              <w:rPr>
                <w:lang w:val="en-US"/>
              </w:rPr>
              <w:t>GEELY Emgrand (FE-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8344,31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квартир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2,8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квартир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2,8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трова Нина Адольфо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У №6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1267,6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, 1/2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греб (индивидуальны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4262,6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, 1/2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выденко Наталья Николае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У №6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9227,4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индивидуальны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3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(общая долевая)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8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ткеман Татьяна Михайло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У №6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6237,7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, 1/4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, ¼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3506,6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, 1/4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льксваген Гольф</w:t>
            </w:r>
            <w:r>
              <w:rPr>
                <w:lang w:val="en-US"/>
              </w:rPr>
              <w:t xml:space="preserve"> BONJOVI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, ¼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епанова Любовь Алексе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У №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72958,4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, 1/2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0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ORD  FIES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111374,7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под индивидуальное жилищное строительство (индивидуальны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З 211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индивидуальны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, 1/2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0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(индивидуальны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4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вченко Нина Алексе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У №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8497,3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асть жилого дома, 3/3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,0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3745,8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асть жилого дома, 3/3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ркина Тамара Геннади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У №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65706,8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 xml:space="preserve">квартира (индивидуальная)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,6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2876,3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 xml:space="preserve">квартира (индивидуальная)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еменова Елена Василье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У №7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3727,6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, 1/4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3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HEVROLET LACETTI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, 1/3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8067,1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, 1/4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3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тотранспортное сред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М 381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лихова Елена Николае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У №7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6601,4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земельный участок, ½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9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YNDAI-13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60 </w:t>
            </w:r>
          </w:p>
        </w:tc>
        <w:tc>
          <w:tcPr>
            <w:tcW w:w="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жилой дом, ½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ипова Наталия Алексее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У №7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98111,5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(индивидуальная)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,4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AEWOO-NEXI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 xml:space="preserve">квартира (индивидуальная)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 xml:space="preserve">FORD </w:t>
            </w:r>
            <w:r>
              <w:rPr/>
              <w:t>«Фокус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3745,5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 (индивидуальны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,49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,49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нова Алла Владимиро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У №8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9768,4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индивидуальны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67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MAZDA-</w:t>
            </w:r>
            <w:r>
              <w:rPr/>
              <w:t>СХ</w:t>
            </w:r>
            <w:r>
              <w:rPr>
                <w:lang w:val="en-US"/>
              </w:rPr>
              <w:t>-</w:t>
            </w:r>
            <w:r>
              <w:rPr/>
              <w:t>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жилой дом (индивидуальны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7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автоприцеп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54608,59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67,1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жилой дом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7,7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ксименко Галина Александр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У №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2928,4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 xml:space="preserve">квартира (индивидуальная)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7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иляева Юлия Серге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У №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7280,9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6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0000,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1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195,0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6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иляева Елена Михайл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У №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4754,6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,1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79404,7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 xml:space="preserve">квартира (индивидуальная)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ойота Корол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екетова Татьяна Владимиро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У №8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3985,7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 xml:space="preserve">квартира (индивидуальная)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индивидуальны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(индивидуальны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6634,6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для ведения коллективного садоводства (индивидуальны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ТАЙОТА АУРИ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 xml:space="preserve">квартира 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</w:t>
            </w:r>
          </w:p>
        </w:tc>
        <w:tc>
          <w:tcPr>
            <w:tcW w:w="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для ведения коллективного садоводства (индивидуальны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ихайлова Юлия Борисо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У №8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22509,2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, 1/2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8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CHEVROLET-KLIO</w:t>
            </w:r>
            <w:r>
              <w:rPr/>
              <w:t xml:space="preserve"> </w:t>
            </w:r>
            <w:r>
              <w:rPr>
                <w:lang w:val="en-US"/>
              </w:rPr>
              <w:t>(AVEO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, 1/2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5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7246,03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88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5,8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8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8,4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88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5,8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8,05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88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5,8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8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8,4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нищенко Валентина Николае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У №9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1948,9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, 2/3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гараж с погребом (индивидуальны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квартира (индивидуаль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70401,9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земельный садовый участок (индивидуальны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EUGEOT-300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земельный садовый участок (индивидуальны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рицеп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МЗ-960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, 1/3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е строение (индивидуальное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болева Людмила Петро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У №9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51741,1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, 1/4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0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01</w:t>
            </w:r>
          </w:p>
        </w:tc>
        <w:tc>
          <w:tcPr>
            <w:tcW w:w="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жилое помещение ,1/2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7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5475,0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, 1/4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0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AIOTA COROLL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01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абилова Марина Равхат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У №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7441,3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, 2/4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урновцева Екатерина Николае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У №9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1779,0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, 1/4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индивидуальны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(индивидуальны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3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26415,5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З - 21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(индивидуальный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3,6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8,3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(индивидуальный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3,6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(индивидуальный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3,6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ргачева Вера Алексее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У №9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0236,7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индивидуальны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, 1/3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0182,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, 1/3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горнова Ирина Викторо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У №1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4938,6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, 3/6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,6</w:t>
            </w:r>
          </w:p>
        </w:tc>
        <w:tc>
          <w:tcPr>
            <w:tcW w:w="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, 3/6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, 2/4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,3/6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4126,3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индивидуальны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LADA KALINA</w:t>
            </w:r>
            <w:r>
              <w:rPr/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,6</w:t>
            </w:r>
          </w:p>
        </w:tc>
        <w:tc>
          <w:tcPr>
            <w:tcW w:w="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, ¼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, ¼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6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,6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Загребнева Ольга Геннадь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У №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77003,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, 1/2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супруг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8020,2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для ведения коллективного садоводства (индивидуальны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RENAULT SANDERO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жилое помещение (индивидуальное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, 1/2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Филатова Наталья Николае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У №10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5626,1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индивидуальны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8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/>
              <w:t xml:space="preserve">Лада – 219410 </w:t>
            </w:r>
            <w:r>
              <w:rPr>
                <w:lang w:val="en-US"/>
              </w:rPr>
              <w:t>LADA KALI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,4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, 1/2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4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супруг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74918</w:t>
            </w:r>
            <w:r>
              <w:rPr/>
              <w:t>,</w:t>
            </w:r>
            <w:r>
              <w:rPr>
                <w:lang w:val="en-US"/>
              </w:rPr>
              <w:t>4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жилой дом (индивидуальны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цеп легково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ЭМЗ-826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87</w:t>
            </w:r>
          </w:p>
        </w:tc>
        <w:tc>
          <w:tcPr>
            <w:tcW w:w="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индивидуальны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3,30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,4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4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1,95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,4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4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Подковырова Лариса Петро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У №10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7735,6</w:t>
            </w:r>
            <w:r>
              <w:rPr>
                <w:lang w:val="en-US"/>
              </w:rPr>
              <w:t>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, , 1/2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, 1/2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, 1/4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2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супруг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3991,1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индивидуальны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Д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, 1/4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2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 (индивидуальны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 (индивидуальны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Курсанова Елена Юрь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У №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9443,0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квартира (индивидуаль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,3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,3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Бочкарева Наталья Иван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У №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9276,5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, 1/3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6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6,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Багайскова Светлана Серге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У №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9172,5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квартира (индивидуаль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3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Бердникова Ольга Никола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У №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4934,4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квартира (индивидуаль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Захарова Ирина Петро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У №10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83115,2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квартира (индивидуаль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квартира (индивидуаль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мната, ½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1279,0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,2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Соколова Галина Владимир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У №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6317,4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6,4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68824,5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, 1/4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6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З - 2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39,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, 1/4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6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Лизнева Екатерина Николае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У №11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0495,5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индивидуальны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квартира (индивидуаль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, 1</w:t>
            </w:r>
            <w:r>
              <w:rPr>
                <w:lang w:val="en-US"/>
              </w:rPr>
              <w:t>/6</w:t>
            </w:r>
            <w:r>
              <w:rPr/>
              <w:t xml:space="preserve">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Главацкая Татьяна Александр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У №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4986,2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,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супруг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94604,3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довый земельный участок (индивидуальны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КОДА Румсте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,5</w:t>
            </w:r>
          </w:p>
        </w:tc>
        <w:tc>
          <w:tcPr>
            <w:tcW w:w="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довый дом нежилой (индивидуальны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,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Безмельницина Галина Василь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У №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04223,5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квартира (индивидуаль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1,4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Коновалова Валентина Иван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У №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57731,9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, 1/2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супруг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6469,9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, 1/2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индивидуальны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нежилое помещение (гараж) (индивидуальны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Казакова Татьяна Никола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У №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3058,6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, 1/4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500 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супруг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8573,7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, 1/4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сквич 214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индивидуальны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ный бокс с погребом (индивидуальны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6" w:hanging="0"/>
              <w:rPr>
                <w:lang w:val="en-US"/>
              </w:rPr>
            </w:pPr>
            <w:r>
              <w:rPr>
                <w:lang w:val="en-US"/>
              </w:rPr>
              <w:t>LADA-219010 Granta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асанова Валентина Ивано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У №11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9575,6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земельный участок, 1/2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 xml:space="preserve">OPEL </w:t>
            </w:r>
            <w:r>
              <w:rPr/>
              <w:t>АСТ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жилой дом, ½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дникова Наталия Серге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У №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2879,7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квартира (индивидуаль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K</w:t>
            </w:r>
            <w:r>
              <w:rPr/>
              <w:t>иа-Ри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Коляда Лариса Геннадье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У №12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06125,5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под индивидуальное жилищное строительство (индивидуальны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KIO RIO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, 1/3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НС жилого дома, ½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2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НС жилого дома, ½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2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Безрукова Валентина Петр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У №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7336,1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индивидуаль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,3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Образцова Елена Василье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У №12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3872,3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земельный дачный участок (индивидуальны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, 1/4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2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, 1/3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/>
            </w:pPr>
            <w:r>
              <w:rPr/>
              <w:t>дачный дом (индивидуальны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супруг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59322,0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, 1/4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2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, 1/3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1,0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, 1/4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2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Леонова Инна Василье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У №12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5519,3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, 1/54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77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5,1</w:t>
            </w:r>
          </w:p>
        </w:tc>
        <w:tc>
          <w:tcPr>
            <w:tcW w:w="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совмест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супруг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73169,3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индивидуальны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7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З - 11174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, 1/54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77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(индивидуальны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5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совместная)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,1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З - 21927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Зубатыкина Альфира Фарит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У №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7413,8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, 1/3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с подвалом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3,9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супруг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7572,58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с подвалом (общая долевая)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3,9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З 210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,5</w:t>
            </w:r>
          </w:p>
        </w:tc>
        <w:tc>
          <w:tcPr>
            <w:tcW w:w="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BMW</w:t>
            </w:r>
            <w:r>
              <w:rPr/>
              <w:t xml:space="preserve"> 520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Мусинова Ольга Никола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У №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8019,3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, 1/4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Баранова Наталья Викторо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У №13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1174,5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индивидуальны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Opel Cors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(совмест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Афонина Наталья Василье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У №13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8535,2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лепользование, 1/3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, 1/3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2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супруг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89761,9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лепользование, 2/9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Автомобиль легково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KIA-cerato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, 2/9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2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Губарева Ирина Викторо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У №13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9171,05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едан, 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yundai Solar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жилой дом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6,8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7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супруг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120000,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индивидуальны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 xml:space="preserve">MAZDA </w:t>
            </w:r>
            <w:r>
              <w:rPr/>
              <w:t>-</w:t>
            </w:r>
            <w:r>
              <w:rPr>
                <w:lang w:val="en-US"/>
              </w:rPr>
              <w:t xml:space="preserve"> CX - 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(индивидуальны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6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67,78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жилой дом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6,8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7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Меркушина Татьяна Борис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У №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0583,6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квартира (индивидуаль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супруг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67383,7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индивидуальны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OPEL  ASTR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 xml:space="preserve">квартира 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,7</w:t>
            </w:r>
          </w:p>
        </w:tc>
        <w:tc>
          <w:tcPr>
            <w:tcW w:w="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 (индивидуальны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Поправко Валентина Сергее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У №14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11338,4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совмест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совмест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супруг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50414,5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совмест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KIA SLS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совмест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ный бокс (индивидуальны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222</w:t>
            </w:r>
            <w:r>
              <w:rPr/>
              <w:t>,</w:t>
            </w:r>
            <w:r>
              <w:rPr>
                <w:lang w:val="en-US"/>
              </w:rPr>
              <w:t>3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,9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Тихонова Светлана Никола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У №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5326,2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, 1/3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2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Давлетбердина Оксана Рашито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У №14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2461,8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земельный участок, 1</w:t>
            </w:r>
            <w:r>
              <w:rPr>
                <w:lang w:val="en-US"/>
              </w:rPr>
              <w:t>/198</w:t>
            </w:r>
            <w:r>
              <w:rPr/>
              <w:t xml:space="preserve"> доля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818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совмест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 (индивидуальны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супруг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20562,4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индивидуальны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RENAULT-FLUNCE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(индивидуальны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совмест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 (индивидуальны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,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Попова Елена Владимиро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У №14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6281,4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lang w:val="en-US"/>
              </w:rPr>
            </w:pPr>
            <w:r>
              <w:rPr/>
              <w:t>квартира (индивидуаль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, 1/5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совмест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8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8,1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, 1/5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39</w:t>
            </w:r>
            <w:r>
              <w:rPr/>
              <w:t>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8,1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2,5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, 1/5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39</w:t>
            </w:r>
            <w:r>
              <w:rPr/>
              <w:t>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8,1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8,1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Белова Елена Анатоль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У №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9184,5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квартира (индивидуаль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AEWOO MATI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,2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Переплетова Любовь Павло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У №14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6618,2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дачный земельный участок (индивидуальны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,1/2 доля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Грачева Галина Александр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У №1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1514,8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, 1/4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8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едан </w:t>
            </w:r>
            <w:r>
              <w:rPr>
                <w:lang w:val="en-US"/>
              </w:rPr>
              <w:t>kia-r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58768,2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квартира (индивидуаль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8,9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Малышева Светлана Мигальо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У №14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0378,6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, 1/4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индивидуальны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, 1/4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Масленникова Людмила Павло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У №15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4823,1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, 114/6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индивидуальны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жилой дом, 38/200 доля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5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ча (индивидуаль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супруг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2827,1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, 114/6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но-Лога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жилой дом, 38/200 доля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5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ерезовская Татьяна Николаев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ДОУ №151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5310,1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индивидуальны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, ½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квартира (индивидуаль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2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Комышан Людмила Сергее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У №15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3712,8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(индивидуальны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2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,1</w:t>
            </w:r>
          </w:p>
        </w:tc>
        <w:tc>
          <w:tcPr>
            <w:tcW w:w="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, 1/3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индивидуальны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супруг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05457,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, 1/3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но Мега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квартира (индивидуальная)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,1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кода Рапи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З 2108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Мироненко Тамара Викторо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У №15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3348,2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индивидуальны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6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З 2115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жилой дом (индивидуальны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бу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АЗ 32053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супруг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548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 автомобил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З-212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,6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61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жилой дом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,8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 xml:space="preserve">Тарануха Зинаида Петровн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У №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63114,9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, 1/2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4641,7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, 1/2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hevrolet-Lan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Арутюнова Елена Павл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У №1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1014,7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2,4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1098,5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нежилое (гараж) (индивидуальное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З 217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2,4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9,0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2,4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2,4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Жеребцова Людмила Николае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У №15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0735,65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, 1/2 доля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,3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da Kalina 219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0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9" w:hanging="0"/>
              <w:rPr>
                <w:lang w:val="en-US"/>
              </w:rPr>
            </w:pPr>
            <w:r>
              <w:rPr/>
              <w:t xml:space="preserve">садовый домик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,2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супруг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82245.96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, </w:t>
            </w:r>
            <w:r>
              <w:rPr>
                <w:lang w:val="en-US"/>
              </w:rPr>
              <w:t>1</w:t>
            </w:r>
            <w:r>
              <w:rPr/>
              <w:t>/3 доля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44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М-41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0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9" w:hanging="0"/>
              <w:rPr>
                <w:lang w:val="en-US"/>
              </w:rPr>
            </w:pPr>
            <w:r>
              <w:rPr/>
              <w:t xml:space="preserve">садовый домик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,2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Литвинова Людмила Михайло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У №15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3128,4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индивидуальны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4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жилой дом (индивидуальны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3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, 1/4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земельный дачный участок (индивидуальны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супруг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2383,7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 с погребом (индивидуальны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З 9106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дземный погреб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,0</w:t>
            </w:r>
          </w:p>
        </w:tc>
        <w:tc>
          <w:tcPr>
            <w:tcW w:w="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, ¼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Завгородняя Людмила Серге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У №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57718,5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, ½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 xml:space="preserve">Wolcsvagen polo </w:t>
            </w:r>
            <w:r>
              <w:rPr/>
              <w:t>сед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,6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Набатчикова Ольга Борисо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У №16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3528,1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земельный участок, ½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7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, ½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6,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супруг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03511,2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земельный участок, ½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7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Kia-Spektra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, ½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6,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 автомобил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Vortex-Tingo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1/3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Павелко Наталья Анатоль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У №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7701,3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,3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000,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,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,3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Шорина Наталья Александр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У №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4257,2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,9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20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,9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Новоточина Ирина Александро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У №16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4859,7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, ½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5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DA LARCUS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9,5</w:t>
            </w:r>
          </w:p>
        </w:tc>
        <w:tc>
          <w:tcPr>
            <w:tcW w:w="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, 1/6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1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Талицких Татьяна Василье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У №16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7452,5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, ½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, ½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5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супруг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00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, ½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½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5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Дребизова Тамара Иван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У №1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3882,7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, ½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3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Барсукова Альбина Николае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У №17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2623,2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, 1/2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квартира (индивидуаль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индивидуальны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чный дом (индивидуальны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5922,6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, 1/2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HEVROLET COBAL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Зорина Валентина Григорь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У №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0048,0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, 1/3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супруг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4363,5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, 1/3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0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З 21011 «Приор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чный земельный участок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, 1/3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3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, 1/3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греб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Гарелкина Нина Ивано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У №17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3307,7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индивидуаль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38</w:t>
            </w:r>
          </w:p>
        </w:tc>
        <w:tc>
          <w:tcPr>
            <w:tcW w:w="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/3 доля жилого дома (индивидуальны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супруг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0585,3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усадебный земельный участок (индивидуальны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AEWOO NEXI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/3 доля жилого дома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,3</w:t>
            </w:r>
          </w:p>
        </w:tc>
        <w:tc>
          <w:tcPr>
            <w:tcW w:w="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жилой дом (индивидуальны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Лукиных Татьяна Александро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У №17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6859,69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, ½ доля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,6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hevrolet Lan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жилой дом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9,4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73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супруг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253419,9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индивидуальны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7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(индивидуальны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9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Конобевцева Раиса Александр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У №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6766,3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квартира (индивидуаль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Двуречинская Татьяна Владимиро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У №17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2355,7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индивидуальны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квартира (индивидуаль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, 1/4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супруг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72180,7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гараж с погребом (индивидуальны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Chevrolet Cruze</w:t>
            </w:r>
            <w:r>
              <w:rPr/>
              <w:t>, седа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,9</w:t>
            </w:r>
          </w:p>
        </w:tc>
        <w:tc>
          <w:tcPr>
            <w:tcW w:w="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, 1/3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дание нежилое (гараж) (индивидуальны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5,8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, 1/4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Давыдова Людмила Сергее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У №17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76128,3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(индивидуальны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индивидуаль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супруг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4688,14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ONDA F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жилой дом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,8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Дурнова Виктория Фарит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У №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4485,4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жилой дом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6348,7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жилой дом, 2/3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1,0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Капишникова Наталья Алексее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У №18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2388,96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квартира (индивидуальная)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,70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жилой дом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,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3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супруг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38008,2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земельный сельскохозяйст</w:t>
              <w:softHyphen/>
              <w:t>венный участок , 1/728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,30 г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3</w:t>
            </w:r>
          </w:p>
        </w:tc>
        <w:tc>
          <w:tcPr>
            <w:tcW w:w="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жилой дом (индивидуальны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6,98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жилой дом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,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3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вко Ирина Никола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У №1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2965,1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совмест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огреб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,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супруг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8525,6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индивидуальны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4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(индивидуальны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5</w:t>
            </w:r>
          </w:p>
        </w:tc>
        <w:tc>
          <w:tcPr>
            <w:tcW w:w="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совмест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Кофанова Татьяна Геннадь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У №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7446,4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индивидуальны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,6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супруг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3864,5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 (индивидуальный)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,0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lang w:val="en-US"/>
              </w:rPr>
              <w:t xml:space="preserve">(LADA) </w:t>
            </w:r>
            <w:r>
              <w:rPr/>
              <w:t>ВАЗ 11173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4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ое сред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цеп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квартира (индивидуаль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жилое здание (гараж) (индивидуальны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Саушкина Ирина Геннадье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У №18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9188,0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квартира (индивидуаль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/>
            </w:pPr>
            <w:r>
              <w:rPr/>
              <w:t>Тойота Прад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, общая долев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lang w:val="en-US"/>
              </w:rPr>
            </w:pPr>
            <w:r>
              <w:rPr/>
              <w:t>Тойота Прадо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Екимова Людмила Ивано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У №18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0473,9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, 8/15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индивидуаль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, 8/15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3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, 3/5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,3</w:t>
            </w:r>
          </w:p>
        </w:tc>
        <w:tc>
          <w:tcPr>
            <w:tcW w:w="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, 3/15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3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Кабанова Наталья Григорье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У №18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6864,97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жилой дом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,8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6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36060,1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жилой дом (индивидуальный)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/>
              <w:t>ЗАЗ-</w:t>
            </w:r>
            <w:r>
              <w:rPr>
                <w:lang w:val="en-US"/>
              </w:rPr>
              <w:t>CHANCE 2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6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Типочкина Татьяна Евгень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У №1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464902,7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, 1/</w:t>
            </w:r>
            <w:r>
              <w:rPr>
                <w:lang w:val="en-US"/>
              </w:rPr>
              <w:t>4</w:t>
            </w:r>
            <w:r>
              <w:rPr/>
              <w:t xml:space="preserve">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hery S18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,7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81062</w:t>
            </w:r>
            <w:r>
              <w:rPr/>
              <w:t>,</w:t>
            </w:r>
            <w:r>
              <w:rPr>
                <w:lang w:val="en-US"/>
              </w:rPr>
              <w:t>2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lang w:val="en-US"/>
              </w:rPr>
            </w:pPr>
            <w:r>
              <w:rPr/>
              <w:t>квартира</w:t>
            </w:r>
            <w:r>
              <w:rPr>
                <w:lang w:val="en-US"/>
              </w:rPr>
              <w:t xml:space="preserve"> </w:t>
            </w:r>
            <w:r>
              <w:rPr/>
              <w:t>(индивидуаль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, 1/4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Мусина Эльвира Алик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У №1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6896,0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, 1/3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, 1/3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,8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Гребенникова Наталья Николае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У №19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0933,7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, 1/9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8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, 1/9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супруг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2639,8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, 16/18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З - 2114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, 16/18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8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, ½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Михальская Татьяна Василье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У №19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2356,0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квартира (индивидуаль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6,9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квартира (индивидуаль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8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супруг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166712,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 в подвале (индивидуальны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6,92</w:t>
            </w:r>
          </w:p>
        </w:tc>
        <w:tc>
          <w:tcPr>
            <w:tcW w:w="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 (индивидуальны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2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жилое помещение (индивидуальное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58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жилое помещение (индивидуальное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7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жилое помещение (индивидуальное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8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жилое помещение (индивидуальное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0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жилое помещение (индивидуальное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9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жилое помещение (индивидуальное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8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индивидуальны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63,9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(индивидуальны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индивидуальны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2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Шевелькова Ольга Николае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У №19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2238,5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квартира (индивидуаль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9,8</w:t>
            </w:r>
          </w:p>
        </w:tc>
        <w:tc>
          <w:tcPr>
            <w:tcW w:w="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довый домик (индивидуальны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ли поселений для сельскохозяйственного использования (индивидуальны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ный бокс (индивидуальны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греб (индивидуальны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индивидуальны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супруг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94596,8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индивидуаль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9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Автомобиль легк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ада-Кали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для садоводства (индивидуальны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HERY-T1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Князева Татьяна Борисо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У №19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5374,4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квартира (индивидуаль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индивидуальны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Пушкина Екатерина Анатоль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У №1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7851,5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совмест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супруг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80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, 1/3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совмест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358,0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,8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0,3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,8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Давыдова Надежда Александро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У №19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5972,8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усадебный земельный участок (индивидуальны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м (индивидуальны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7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полевой земельный участок (индивидуальны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 г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Шувалова Татьяна Петро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У №19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53481,3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, ½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квартира (индивидуальна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 (индивидуальны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ный бокс (индивидуальны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греб (индивидуальны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греб (индивидуальны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, ½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Данилова Ирина Петр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У №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6944,1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супруг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0498,2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/>
            </w:pPr>
            <w:r>
              <w:rPr/>
              <w:t>жилой дом (индивидуальны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9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Автомобиль легково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ORD-FOKUS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</w:t>
            </w:r>
          </w:p>
        </w:tc>
        <w:tc>
          <w:tcPr>
            <w:tcW w:w="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индивидуальны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2,2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Легостаева Лариса Владимиро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У №20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4233,37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,9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,4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, ½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,9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Панкова Татьяна Василь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У №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2984,2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, ¼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супруг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5000,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, ¼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Автомобиль легково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ХОНДА </w:t>
            </w:r>
            <w:r>
              <w:rPr>
                <w:lang w:val="en-US"/>
              </w:rPr>
              <w:t>CR-V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 с погребом (индивидуальны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дом нежилой (индивидуальны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индивидуальны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Епишева Тамара Мироно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У №22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5129,0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/>
            </w:pPr>
            <w:r>
              <w:rPr/>
              <w:t>жилой дом (индивидуальны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8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Автомобиль легково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Volkswagen-polo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7,0</w:t>
            </w:r>
          </w:p>
        </w:tc>
        <w:tc>
          <w:tcPr>
            <w:tcW w:w="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индивидуальны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7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90838,3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Автомобиль легк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hevrolet-niv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7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</w:tbl>
    <w:p>
      <w:pPr>
        <w:pStyle w:val="Normal"/>
        <w:spacing w:lineRule="auto" w:line="240"/>
        <w:jc w:val="center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Normal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28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6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0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WW8Num2z0">
    <w:name w:val="WW8Num2z0"/>
    <w:qFormat/>
    <w:rPr>
      <w:b w:val="false"/>
      <w:i w:val="false"/>
      <w:sz w:val="20"/>
      <w:szCs w:val="20"/>
    </w:rPr>
  </w:style>
  <w:style w:type="character" w:styleId="WW8Num5z0">
    <w:name w:val="WW8Num5z0"/>
    <w:qFormat/>
    <w:rPr>
      <w:b w:val="false"/>
      <w:i w:val="false"/>
      <w:sz w:val="28"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  <w:i w:val="false"/>
      <w:sz w:val="20"/>
      <w:szCs w:val="20"/>
    </w:rPr>
  </w:style>
  <w:style w:type="character" w:styleId="WW8Num17z0">
    <w:name w:val="WW8Num17z0"/>
    <w:qFormat/>
    <w:rPr>
      <w:b w:val="false"/>
      <w:i w:val="false"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Style11">
    <w:name w:val="Текст концевой сноски Знак"/>
    <w:basedOn w:val="Style10"/>
    <w:qFormat/>
    <w:rPr>
      <w:rFonts w:cs="Times New Roman"/>
      <w:sz w:val="20"/>
      <w:szCs w:val="20"/>
    </w:rPr>
  </w:style>
  <w:style w:type="character" w:styleId="EndnoteCharacters">
    <w:name w:val="Endnote Characters"/>
    <w:basedOn w:val="Style10"/>
    <w:qFormat/>
    <w:rPr>
      <w:rFonts w:cs="Times New Roman"/>
      <w:vertAlign w:val="superscript"/>
    </w:rPr>
  </w:style>
  <w:style w:type="character" w:styleId="Emphasis">
    <w:name w:val="Emphasis"/>
    <w:basedOn w:val="Style10"/>
    <w:qFormat/>
    <w:rPr>
      <w:i/>
      <w:iCs/>
    </w:rPr>
  </w:style>
  <w:style w:type="character" w:styleId="3">
    <w:name w:val="Заголовок 3 Знак"/>
    <w:basedOn w:val="Style10"/>
    <w:qFormat/>
    <w:rPr>
      <w:rFonts w:ascii="Cambria" w:hAnsi="Cambria" w:cs="Cambria"/>
      <w:b/>
      <w:bCs/>
      <w:sz w:val="26"/>
      <w:szCs w:val="26"/>
      <w:lang w:val="en-US"/>
    </w:rPr>
  </w:style>
  <w:style w:type="character" w:styleId="6">
    <w:name w:val="Заголовок 6 Знак"/>
    <w:basedOn w:val="Style10"/>
    <w:qFormat/>
    <w:rPr>
      <w:rFonts w:ascii="Times New Roman" w:hAnsi="Times New Roman" w:cs="Times New Roman"/>
      <w:b/>
      <w:sz w:val="24"/>
      <w:lang w:val="en-US"/>
    </w:rPr>
  </w:style>
  <w:style w:type="character" w:styleId="7">
    <w:name w:val="Заголовок 7 Знак"/>
    <w:basedOn w:val="Style10"/>
    <w:qFormat/>
    <w:rPr>
      <w:rFonts w:ascii="Times New Roman" w:hAnsi="Times New Roman" w:cs="Times New Roman"/>
      <w:b/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3">
    <w:name w:val="Нижний колонтитул Знак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6:11:00Z</dcterms:created>
  <dc:creator>User</dc:creator>
  <dc:description/>
  <cp:keywords/>
  <dc:language>en-US</dc:language>
  <cp:lastModifiedBy>НАТАЛЬЯ</cp:lastModifiedBy>
  <dcterms:modified xsi:type="dcterms:W3CDTF">2016-05-13T09:30:00Z</dcterms:modified>
  <cp:revision>6</cp:revision>
  <dc:subject/>
  <dc:title/>
</cp:coreProperties>
</file>