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323"/>
        <w:gridCol w:w="111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аг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«Архив  города Оренбург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87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4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1T04:43:00Z</dcterms:modified>
  <cp:revision>3</cp:revision>
  <dc:subject/>
  <dc:title/>
</cp:coreProperties>
</file>