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ща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«Официальный Интернет – портал города Оренбур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47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93,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9T11:21:00Z</dcterms:modified>
  <cp:revision>19</cp:revision>
  <dc:subject/>
  <dc:title/>
</cp:coreProperties>
</file>