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ба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Оренбургторгсерви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592,3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3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совместная собственность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05:25:00Z</dcterms:modified>
  <cp:revision>7</cp:revision>
  <dc:subject/>
  <dc:title/>
</cp:coreProperties>
</file>