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 xml:space="preserve">За 2015 год сведения о доходах, расходах, об имуществе и обязательствах имущественного  характера  руководителей </w:t>
      </w:r>
      <w:r>
        <w:rPr/>
        <w:t>муниципальных учреждений</w:t>
      </w:r>
    </w:p>
    <w:tbl>
      <w:tblPr>
        <w:tblW w:w="16553" w:type="dxa"/>
        <w:jc w:val="left"/>
        <w:tblInd w:w="-1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462"/>
        <w:gridCol w:w="43"/>
        <w:gridCol w:w="1870"/>
        <w:gridCol w:w="2092"/>
        <w:gridCol w:w="47"/>
        <w:gridCol w:w="1373"/>
        <w:gridCol w:w="2244"/>
        <w:gridCol w:w="45"/>
        <w:gridCol w:w="911"/>
        <w:gridCol w:w="24"/>
        <w:gridCol w:w="1253"/>
        <w:gridCol w:w="24"/>
        <w:gridCol w:w="1536"/>
        <w:gridCol w:w="15"/>
        <w:gridCol w:w="26"/>
        <w:gridCol w:w="1234"/>
        <w:gridCol w:w="16"/>
        <w:gridCol w:w="25"/>
        <w:gridCol w:w="1437"/>
        <w:gridCol w:w="850"/>
        <w:gridCol w:w="994"/>
      </w:tblGrid>
      <w:tr>
        <w:trPr/>
        <w:tc>
          <w:tcPr>
            <w:tcW w:w="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п/п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отчество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замещаемая должность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(руб.)</w:t>
            </w:r>
          </w:p>
        </w:tc>
        <w:tc>
          <w:tcPr>
            <w:tcW w:w="7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8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18"/>
                <w:szCs w:val="18"/>
                <w:lang w:eastAsia="ru-RU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недвижимости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площадь (кв.м.)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располо-жения</w:t>
            </w:r>
          </w:p>
        </w:tc>
        <w:tc>
          <w:tcPr>
            <w:tcW w:w="2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средств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(кв.м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8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18"/>
                <w:szCs w:val="18"/>
                <w:lang w:eastAsia="ru-RU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транспортного средств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1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5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7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12</w:t>
            </w:r>
          </w:p>
        </w:tc>
      </w:tr>
      <w:tr>
        <w:trPr>
          <w:trHeight w:val="1288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г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ЦБИС ФКиС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372,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288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257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88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а Сергей Серге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ЮСШ № 1 и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Д.Ковалевског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317,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  <w:lang w:val="en-US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Hyundai Solaris</w:t>
              </w:r>
            </w:hyperlink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a-JD Ceed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892,8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6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275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,8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484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холитко Алекс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ргееви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ЮСШ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гресс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679,5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244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87,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048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1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48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1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441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хме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ифа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асанови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ЮСШ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9638,6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color w:val="000000"/>
                <w:sz w:val="24"/>
                <w:szCs w:val="24"/>
                <w:u w:val="single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Skoda Octavia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1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1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,9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441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рз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ладисл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рулл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ДО СДЮСШОР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ра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41,9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itroen-c-cros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 Juk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441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0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7/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1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441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,9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802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яс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осифович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ЮСШ №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бита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498,9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zda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107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567,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43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оряг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ргееви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ДО СДЮСШ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1662,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Земельный участок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4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довый дом с мансардой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color w:val="000000"/>
                <w:sz w:val="24"/>
                <w:szCs w:val="24"/>
                <w:u w:val="single"/>
              </w:rPr>
            </w:pPr>
            <w:hyperlink r:id="rId4" w:tgtFrame="_blank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Skoda Octavia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2843,04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вместная собственность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Погреб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2153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рте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ячеславович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ЮСШ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993,0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8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573,3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Hyundai-Tucson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5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2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9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5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2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у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ванович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ЮСШ №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507,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цеп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v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лег/авто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124,6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4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,0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4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,0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ом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лександрови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У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ЮСШ № 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армат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901,5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(дачный участоток - 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(дачный участоток - 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 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-2114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ны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рск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енис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горевич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АУДО СДЮСШ дзюд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664,6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UBARU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RIBEC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991,8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4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аденцев 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иколаевич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АУ  СОК «Зауральная рощ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047,7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293,6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2 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,6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6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шитх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оновна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МАУЦС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енбург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040,9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езаверше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роительство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3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,7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23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954,0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Ni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3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,7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,8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3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6,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3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,7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дь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в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горевич 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МАУДО СДЮС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бокс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813,6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ачный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адовый дом   (дач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rd-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5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kodа</w:t>
            </w:r>
          </w:p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Fab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5 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ыль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ладимирович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У С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ммунальщик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330,7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4 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v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123,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4 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4 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вой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Екате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иколаев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КУ ЦБИС ФКиС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532,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eugeot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laris.drom.ru/" TargetMode="External"/><Relationship Id="rId3" Type="http://schemas.openxmlformats.org/officeDocument/2006/relationships/hyperlink" Target="http://yabs.yandex.ru/count/M2vMnmyup_y40000Zh4fZHW5KfK2cm5kGxS2BG4qYBq-Ul03YQGnC2cOOvsXzm48aglJKyUcFegWXrDlgW6bgWSO0eq1aRriuLmFap2P1KACa95Ge92eOQ-GaL2dYbsei6A2fGAam00000G1hlWQt78C_ntS1B41iWIxyD8pgG2d0Me7U0y0" TargetMode="External"/><Relationship Id="rId4" Type="http://schemas.openxmlformats.org/officeDocument/2006/relationships/hyperlink" Target="http://yabs.yandex.ru/count/M2vMnmyup_y40000Zh4fZHW5KfK2cm5kGxS2BG4qYBq-Ul03YQGnC2cOOvsXzm48aglJKyUcFegWXrDlgW6bgWSO0eq1aRriuLmFap2P1KACa95Ge92eOQ-GaL2dYbsei6A2fGAam00000G1hlWQt78C_ntS1B41iWIxyD8pgG2d0Me7U0y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35:00Z</dcterms:created>
  <dc:creator>Татьяна Александровна</dc:creator>
  <dc:description/>
  <cp:keywords/>
  <dc:language>en-US</dc:language>
  <cp:lastModifiedBy>Татьяна Александровна</cp:lastModifiedBy>
  <cp:lastPrinted>2015-01-23T15:55:00Z</cp:lastPrinted>
  <dcterms:modified xsi:type="dcterms:W3CDTF">2016-05-13T12:16:00Z</dcterms:modified>
  <cp:revision>82</cp:revision>
  <dc:subject/>
  <dc:title/>
</cp:coreProperties>
</file>