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Малозайкинский сельсовет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ова В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, предназначенный для размещения домов малоэтажной жилой застройки, в том числе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-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30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-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, предназначенный для размещения домов малоэтажной жилой застройки, в том числе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-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63,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, доля в праве 1/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-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-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-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, предназначенный для размещения домов малоэтажной жилой застройки, в том числе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-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-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, предназначенный для размещения домов малоэтажной жилой застройки, в том числе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-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-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, предназначенный для размещения домов малоэтажной жилой застройки, в том числе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-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-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10:00Z</dcterms:created>
  <dc:creator>Администратор</dc:creator>
  <dc:description/>
  <cp:keywords/>
  <dc:language>en-US</dc:language>
  <cp:lastModifiedBy>Admin</cp:lastModifiedBy>
  <cp:lastPrinted>2014-04-17T14:12:00Z</cp:lastPrinted>
  <dcterms:modified xsi:type="dcterms:W3CDTF">2016-04-12T07:05:00Z</dcterms:modified>
  <cp:revision>15</cp:revision>
  <dc:subject/>
  <dc:title>ПАМЯТКА</dc:title>
</cp:coreProperties>
</file>