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В 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16.06.1978 года рождения, паспорт 5302 963073, выдан 16.07.2002, 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 xml:space="preserve"> 461261,Оренбургская область, Переволоцкий район, п.Переволоцкий,  ул. Чкалова д. 22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,   супруги   (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>), 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а Вячеслава Васильевича, 28.10.1977 года рождения, паспорт 5303 594249, выдан ОВД Переволоцкого района Оренбургской области 27.05.2003 г.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61261 Оренбургская область, Переволоцкий район, п. Переволоцкий, ул. Западная, д. 15, кв. 21(фактическое место проживания Оренбургская область, Переволоцкий район, п. Переволоцкий, ул. Чкалова, д. 22) ОАО «Переволоцкий элеватор», юрисконсуль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у Вячеславу Васильевичу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0696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29,35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0725,9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  <w:lang w:val="en-US"/>
              </w:rPr>
              <w:t>KIA-TD (CERATO FOR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 ГТО АМТС И РФР ГИБДД №1 УЭВД РФ по Оренбургской области, г. Оренбур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полнительный офис ОАО «Россельхозбанк», 461263, п. Переволоцкий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Ленинская д. 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(зарплатный)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.05.201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34,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359922,24  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бербанк России», 461263, Оренбургское отделение,  доп. офис                    № 8623/03, п. Переволоцкий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л. Ленинская, 11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estro Momentum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.05.201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125200 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*долгосрочный вклад с отложенным сроком получения процентов (срок 3 года-до 19.05.2018), по которому в отчетном году доходов не было.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 </w:t>
      </w:r>
      <w:r>
        <w:rPr>
          <w:b/>
          <w:i/>
          <w:sz w:val="24"/>
          <w:szCs w:val="24"/>
          <w:u w:val="single"/>
        </w:rPr>
        <w:t>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бургская область, п. Переволоцкий, ул. Чкал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70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4:00Z</dcterms:created>
  <dc:creator>КонсультантПлюс</dc:creator>
  <dc:description/>
  <cp:keywords/>
  <dc:language>en-US</dc:language>
  <cp:lastModifiedBy>User</cp:lastModifiedBy>
  <cp:lastPrinted>2016-02-24T10:24:00Z</cp:lastPrinted>
  <dcterms:modified xsi:type="dcterms:W3CDTF">2016-04-22T09:45:00Z</dcterms:modified>
  <cp:revision>10</cp:revision>
  <dc:subject/>
  <dc:title>УТВЕРЖДЕНА</dc:title>
</cp:coreProperties>
</file>