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>
          <w:trHeight w:val="993" w:hRule="atLeast"/>
        </w:trPr>
        <w:tc>
          <w:tcPr>
            <w:tcW w:w="3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июня 2014 года № 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В Счетную палату муниципального образования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Переволоцк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ий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район Оренбургской области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 Козлова Елена Вячеславовна,16.06.1978 года рождения, паспорт 5302 963073, выдан 16.07.2002 г.,  ОВД Переволоцкого района Оренбург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седатель Счетной палаты муниципального образования Переволоцкий  район Оренбургской области</w:t>
      </w:r>
      <w:r>
        <w:rPr>
          <w:i/>
          <w:sz w:val="24"/>
          <w:szCs w:val="24"/>
          <w:u w:val="single"/>
        </w:rPr>
        <w:t>,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pBdr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b/>
          <w:i/>
          <w:sz w:val="24"/>
          <w:szCs w:val="24"/>
        </w:rPr>
        <w:t xml:space="preserve"> 461261,Оренбургская область, Переволоцкий район, п.Переволоцкий,  ул. Чкалова д. 22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,   супруги  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озлова Александра Вячеславовича, 06.11.2007 года рождения, свидетельство о рождении от 14.11.2007 г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P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№ 785395, выдано отделом ЗАГС администрации Переволоцкого райо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61261 Оренбургская область, Переволоцкий район, п. Переволоцкий, ул. Чкалова, д. 22, ученик  2-го класса МБОУ СОШ № 3 п. Переволоцк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  по   31  декаб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у Александру Вячеславовичу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"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3,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3,1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здел 2.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40"/>
        <w:gridCol w:w="1863"/>
        <w:gridCol w:w="3658"/>
        <w:gridCol w:w="15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79"/>
        <w:gridCol w:w="1825"/>
        <w:gridCol w:w="2496"/>
        <w:gridCol w:w="992"/>
        <w:gridCol w:w="24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не им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111"/>
        <w:gridCol w:w="1984"/>
        <w:gridCol w:w="42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54"/>
        <w:gridCol w:w="1791"/>
        <w:gridCol w:w="1532"/>
        <w:gridCol w:w="1558"/>
        <w:gridCol w:w="20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нк «Русь» г. Оренбург, пер. Шевченко, д.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озит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б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.12.2007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52,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3,13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*долгосрочный вклад с отложенным сроком получения процентов (срок 3 года-до 19.05.2018), по которому в отчетном году доходов не было.</w:t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1033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673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2806"/>
        <w:gridCol w:w="1830"/>
        <w:gridCol w:w="1454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 </w:t>
      </w:r>
      <w:r>
        <w:rPr>
          <w:b/>
          <w:i/>
          <w:sz w:val="24"/>
          <w:szCs w:val="24"/>
          <w:u w:val="single"/>
        </w:rPr>
        <w:t>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309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бургская область, п. Переволоцкий, ул. Чкалова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,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728"/>
        <w:gridCol w:w="2268"/>
        <w:gridCol w:w="2299"/>
        <w:gridCol w:w="224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злова Е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ова Е.В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397" w:top="531" w:footer="0" w:bottom="709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4:00Z</dcterms:created>
  <dc:creator>КонсультантПлюс</dc:creator>
  <dc:description/>
  <cp:keywords/>
  <dc:language>en-US</dc:language>
  <cp:lastModifiedBy>User</cp:lastModifiedBy>
  <cp:lastPrinted>2016-02-24T10:24:00Z</cp:lastPrinted>
  <dcterms:modified xsi:type="dcterms:W3CDTF">2016-04-25T03:49:00Z</dcterms:modified>
  <cp:revision>7</cp:revision>
  <dc:subject/>
  <dc:title>УТВЕРЖДЕНА</dc:title>
</cp:coreProperties>
</file>