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расходах, об имуществе и обязательствах имущественного характера руководителя муниципального учреж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260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3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4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шуева О.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иректор МФЦ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084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774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Митсубис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Хундай Солярис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ДТ-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овко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ОМ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, 1/2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/м Киа Спект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34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.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1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тников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ЕЦОО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408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11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андров В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МУ ОК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Хунда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598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 27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цикл Ур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УАЗ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,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071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vertAlign w:val="superscript"/>
        </w:rPr>
        <w:t>1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ConsPlus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В случае, если в отчетном периоде муниципальному служащему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Сведения указываются, если сумма сделки превышает общий доход муниципального служащего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6:00Z</dcterms:created>
  <dc:creator>НАТАЛЬЯ</dc:creator>
  <dc:description/>
  <cp:keywords/>
  <dc:language>en-US</dc:language>
  <cp:lastModifiedBy>adm</cp:lastModifiedBy>
  <dcterms:modified xsi:type="dcterms:W3CDTF">2016-05-11T11:43:00Z</dcterms:modified>
  <cp:revision>8</cp:revision>
  <dc:subject/>
  <dc:title/>
</cp:coreProperties>
</file>