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муниципальных работников и руководител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учреждений отдела культуры за отчетный  период с 1 января 2015 года по 31 декабря 201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2"/>
        <w:gridCol w:w="1107"/>
        <w:gridCol w:w="1413"/>
        <w:gridCol w:w="1422"/>
        <w:gridCol w:w="851"/>
        <w:gridCol w:w="967"/>
        <w:gridCol w:w="1301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исова А.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.специалист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3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-Ri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235,3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4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328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5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4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,8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4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,5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раскина Л.С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ОУДОД Дмитриевская ДМ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общая 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it - log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620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общая 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63.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527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икова Л.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У ЦК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66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FF66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66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66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428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бродина С.Л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БУК МБС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9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967,4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6748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исан Альмера 1.5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mfor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452,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48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йота-Марк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нсурова Ф.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ДШИ «Гармония»п. Кр. Коммуна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2954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тникова О.В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Сакмарской ДШ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atsum Mi-d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2441,7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ктор Т-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298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6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кторный полуприцеп 1 ПТС-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йгильдин Азамат Рафис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 МБУДО «Чишма» с. Тат. Карга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ада Гранта - 219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025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ева  С.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КУ «ЦОУК» Сакар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0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0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Ж 27175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8923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,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5. моде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4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15590.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,9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0,2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5,7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,4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748000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70,0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4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ая до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2000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,35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07:00Z</dcterms:created>
  <dc:creator>НАТАЛЬЯ</dc:creator>
  <dc:description/>
  <cp:keywords/>
  <dc:language>en-US</dc:language>
  <cp:lastModifiedBy>1</cp:lastModifiedBy>
  <dcterms:modified xsi:type="dcterms:W3CDTF">2016-05-06T10:01:00Z</dcterms:modified>
  <cp:revision>9</cp:revision>
  <dc:subject/>
  <dc:title>Сведения</dc:title>
</cp:coreProperties>
</file>