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Свед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о доходах, расходах, об имуществе и обязательствах имущественного характера главы района, лиц, замещающих должности муниципальной службы в администрации Сакмарского района и в Совете депутатов Сакмарского района, за отчетный период </w:t>
      </w:r>
    </w:p>
    <w:p>
      <w:pPr>
        <w:pStyle w:val="Normal"/>
        <w:jc w:val="center"/>
        <w:rPr/>
      </w:pPr>
      <w:r>
        <w:rPr>
          <w:rStyle w:val="StrongEmphasis"/>
        </w:rPr>
        <w:t>с 1 января 2015 года по 31 декабря 2015 года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2"/>
        <w:gridCol w:w="1260"/>
        <w:gridCol w:w="1800"/>
        <w:gridCol w:w="1620"/>
        <w:gridCol w:w="1080"/>
        <w:gridCol w:w="900"/>
        <w:gridCol w:w="1080"/>
        <w:gridCol w:w="720"/>
        <w:gridCol w:w="1080"/>
        <w:gridCol w:w="1260"/>
        <w:gridCol w:w="1260"/>
        <w:gridCol w:w="158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  <w:r>
              <w:rPr>
                <w:rFonts w:cs="Verdana" w:ascii="Verdana" w:hAnsi="Verdana"/>
                <w:sz w:val="14"/>
                <w:szCs w:val="16"/>
                <w:vertAlign w:val="superscript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  <w:r>
              <w:rPr>
                <w:rFonts w:cs="Verdana" w:ascii="Verdana" w:hAnsi="Verdana"/>
                <w:sz w:val="14"/>
                <w:szCs w:val="16"/>
                <w:vertAlign w:val="superscript"/>
              </w:rPr>
              <w:t>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3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руб.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4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1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остриков В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глав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3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Хонда СР-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42573,5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ли сельхоз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8,2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058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ли сельхоз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8,2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058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ли сельхоз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 собственность 18,2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058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Приусадебный 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3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1197,5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ли сельхоз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 собственность 18,2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058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ли сельхоз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 собственность 18,2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058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2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елец Н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аместитель главы администрации – руководитель аппарата администрации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Приусадеб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24582,38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9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Приусадебный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DAEWOO MATI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47184,55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3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качев В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аместитель главы администрации района по оперативному управлению, строительству, ЖКХ, транспорту и связ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59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Шкода Актав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41770,37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ВАЗ-212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6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6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 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0204,96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тников В.К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 xml:space="preserve">а/м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  <w:lang w:val="en-US"/>
              </w:rPr>
              <w:t>SKODA-FAB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78024,5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 (земельный па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6/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2801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а/м ВАЗ-210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Прицеп легковой САЗ-8299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совмест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6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4695,2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айцева В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аведующая МУ отдел образования администрации МО «Сакмар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45920,9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асюков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аведующий финансовым отде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Фольксваген Тигу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38154,09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Хундай Гет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331916,08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ВАЗ 11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9,3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едосова В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аведующая отделом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4604,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2751,7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иржаева Н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сполнительный секретарь Совета депута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9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0001,25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 xml:space="preserve">Одноэтажное нежилое зд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KIA-DE(JB/RIO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85863,96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4"/>
                <w:szCs w:val="16"/>
              </w:rPr>
              <w:t>-212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рицеп к легковому автомобилю ММЗ-810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5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дноэтажное нежил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1,24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 xml:space="preserve">Одноэтажное нежилое зд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сновце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ачальник отдела экономического анализа, прогнозирования, развития потребительского рынка и предприниматель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Ниссан Альмера Класс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19169,3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рицеп борт. к л/ав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5386,4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, 15/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373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ригорье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ачальник отдела бухгалтерск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Лада Гра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66257,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ВАЗ - 211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3148,9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имин И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ачальник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Лада Ларг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1643,69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34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незавершенный строительством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12139,26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Незавершенный строительством 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омиссарова Л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тветственный секретарь КДН И З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48610,8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.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уракин А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редседатель комитета по физической культуре, спорту и туриз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7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Гараж кирп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Хундай Акц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96370,2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Гараж деревя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8 748,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лин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ачальник организацион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Шкода - Фаб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1263,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95183,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иколаев О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ачальник отдела ЗАГ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LADA-217030 LADA PRIO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79778,29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103621</w:t>
            </w:r>
            <w:r>
              <w:rPr>
                <w:rFonts w:cs="Verdana" w:ascii="Verdana" w:hAnsi="Verdana"/>
                <w:sz w:val="14"/>
                <w:szCs w:val="16"/>
              </w:rPr>
              <w:t>,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2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ергеев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лавный специалист районного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ВАЗ 2106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48390,27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незавершенный строительством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нежил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64081,7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ергеева Г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Главный специалист отдела по имуществу и земельным отно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ВАЗ 212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2202,76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4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арцев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Главный специалист отдела по имуществу и земельным отно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1705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31,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02,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ахимов Е.Х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лавный специалист по архитектуре и градостро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6097,87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пай 13/937 до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218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Помещение под каф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Киа Р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0 000,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02,94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3,1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ирсов С.Ф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лавный специалист по правовым вопрос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, 7/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8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Ниссан Нот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85238,78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4941,4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ванова Т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лавный специалист, ответственный за осуществление заку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3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3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DAEWOO MATI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25492,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квартиры, являются: доход по основному месту работы в 2014-2015 годах, 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средства материнского (семейного) капитала, кредит </w:t>
            </w:r>
          </w:p>
        </w:tc>
      </w:tr>
      <w:tr>
        <w:trPr>
          <w:trHeight w:val="6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33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3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220,3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3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4071,45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8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елец В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лавный специалист по внутреннему муниципальному финансовому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35965,04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Форд Фьюжи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8907,6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3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ахметова Е.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едущий специалист по делам молодеж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, 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Toyota Vit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96115,48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, 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Nissan sere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0523,89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, 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83,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Общая долевая, 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7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1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4"/>
                <w:szCs w:val="1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ConsPlus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ConsPlus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В случае, если в отчетном периоде муниципальному служащему, руководителю муниципального учреждения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Сведения указываются, если сумма сделки превышает общий доход муниципального служащего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1:00Z</dcterms:created>
  <dc:creator>НАТАЛЬЯ</dc:creator>
  <dc:description/>
  <cp:keywords/>
  <dc:language>en-US</dc:language>
  <cp:lastModifiedBy>adm</cp:lastModifiedBy>
  <cp:lastPrinted>2015-05-06T11:07:00Z</cp:lastPrinted>
  <dcterms:modified xsi:type="dcterms:W3CDTF">2016-05-12T06:03:00Z</dcterms:modified>
  <cp:revision>30</cp:revision>
  <dc:subject/>
  <dc:title/>
</cp:coreProperties>
</file>