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муниципальных работников и руководител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учреждений отдела образования за отчетный 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2"/>
        <w:gridCol w:w="60"/>
        <w:gridCol w:w="1107"/>
        <w:gridCol w:w="1413"/>
        <w:gridCol w:w="1422"/>
        <w:gridCol w:w="851"/>
        <w:gridCol w:w="992"/>
        <w:gridCol w:w="1039"/>
        <w:gridCol w:w="61"/>
        <w:gridCol w:w="176"/>
        <w:gridCol w:w="803"/>
        <w:gridCol w:w="47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янкина Ю.А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.заведующей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691,7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96,4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Фёдорова М.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 специалис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201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9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крянникова И.Ю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 специалис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вали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7766,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444,0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Долев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олотова Т.А.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1 категор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9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849,5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одитель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да  2107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740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Гараж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итина Елена Владимиров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по охране дет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80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,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,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саинова С.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«Верх.Чебеньковская СОШ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1,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556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ител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39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щанова Г.Д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Орловская ОО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381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ератор котельн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78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2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2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нникова Е.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МБДОУ детский сад «Родничок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 900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ай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ай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7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стуганова М.Ш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Марьевская ОО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869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а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3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3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1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878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ышева Е.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МБДОУ детский сад «Улыбк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36,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026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йчленедер Н.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Чапаевская ОО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792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качёв Ю.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Светлинская СО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да «При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7851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784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рбунова Л.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иректор МБОУ Сакмарская СО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9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6542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0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Киа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Cer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719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льянова Г.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иректор ДД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1564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Стоматолог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аз 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090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тик М.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Егорьевская СО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574288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ябина Т.Н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Краснокоммунарская СО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5139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динцева С.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МБДОУ детский сад «Берёзк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943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48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HERI T11 TIG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51955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плётчикова Л.Ф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МБДОУ детский сад «Стрел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258 76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А, Ваз 111130-2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usion 2008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337955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унина Н.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Беловская СО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99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обевцева А.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Архиповская СО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,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1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063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,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69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,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,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Йовик И.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МБДОУ детский сад «Колосок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3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83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3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Ac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369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ысланова Д.У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Тимашевская ООШ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088,5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000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ырова Р.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МБДОУ детский сад «Гузель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7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627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lmer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X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rail</w:t>
            </w:r>
            <w:r>
              <w:rPr>
                <w:rFonts w:cs="Verdana" w:ascii="Verdana" w:hAnsi="Verdana"/>
                <w:sz w:val="16"/>
                <w:szCs w:val="16"/>
              </w:rPr>
              <w:t>.Фольцваген Пас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7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вельев А.Н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Белоусовская СО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7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1755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624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2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уляева В.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Каменская ОО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ш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207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ш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бус Форд Транз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55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деева Т.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Вечерней школ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129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рокина О.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МБДОУ детский сад «Радуг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Шевролет лат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234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замутдинова Т.Ф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Тат.Каргалинской СО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2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39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кмухаметова З.К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Дмитриевская СО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26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93, 1995г., ДЭУ Нексия -201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4521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отова Н.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Никольская СО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7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521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7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ери Ти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96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7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орёнова Н.Н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 Центральная СО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747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7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гостаева Т.С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МБДОУ детский сад «Звёздочк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4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751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3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43:00Z</dcterms:created>
  <dc:creator>НАТАЛЬЯ</dc:creator>
  <dc:description/>
  <cp:keywords/>
  <dc:language>en-US</dc:language>
  <cp:lastModifiedBy>adm</cp:lastModifiedBy>
  <dcterms:modified xsi:type="dcterms:W3CDTF">2016-05-12T06:48:00Z</dcterms:modified>
  <cp:revision>3</cp:revision>
  <dc:subject/>
  <dc:title>Сведения</dc:title>
</cp:coreProperties>
</file>