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лавы администрации Староборискинского сельсовета Северного района Оренбургской области 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329"/>
        <w:gridCol w:w="1416"/>
        <w:gridCol w:w="94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абуткин Н.Ф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сельсо-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-ный земель-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ва 21213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vrolet Niva 2123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45630.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копления за предыдущие год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-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2972.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-ный 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38:00Z</dcterms:created>
  <dc:creator>Специалист</dc:creator>
  <dc:description/>
  <cp:keywords/>
  <dc:language>en-US</dc:language>
  <cp:lastModifiedBy>Специалист</cp:lastModifiedBy>
  <cp:lastPrinted>2016-04-15T09:37:00Z</cp:lastPrinted>
  <dcterms:modified xsi:type="dcterms:W3CDTF">2016-04-15T04:38:00Z</dcterms:modified>
  <cp:revision>5</cp:revision>
  <dc:subject/>
  <dc:title/>
</cp:coreProperties>
</file>