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главы муниципального образования Бакаевский сельсовет Северный район Оренбург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1276"/>
        <w:gridCol w:w="1325"/>
        <w:gridCol w:w="1227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ипова Г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земли поселени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 525.3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земли поселений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3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0:00Z</dcterms:created>
  <dc:creator>Бакаевский сс</dc:creator>
  <dc:description/>
  <cp:keywords/>
  <dc:language>en-US</dc:language>
  <cp:lastModifiedBy>Бакаевский сс</cp:lastModifiedBy>
  <dcterms:modified xsi:type="dcterms:W3CDTF">2016-05-13T11:03:00Z</dcterms:modified>
  <cp:revision>7</cp:revision>
  <dc:subject/>
  <dc:title/>
</cp:coreProperties>
</file>