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расходах, об имуществе и обязательствах имущественного характера муниципальных служащих муниципального образования Северный район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679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155"/>
        <w:gridCol w:w="1365"/>
        <w:gridCol w:w="1470"/>
        <w:gridCol w:w="1087"/>
        <w:gridCol w:w="1163"/>
        <w:gridCol w:w="1320"/>
        <w:gridCol w:w="960"/>
        <w:gridCol w:w="1080"/>
        <w:gridCol w:w="1440"/>
        <w:gridCol w:w="1200"/>
        <w:gridCol w:w="275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вы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и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ая до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 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55,93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обственность 1/2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ая до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93,33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чны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1/2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каров Анатоли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иколаевич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по оперативному управл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9054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4928.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6,7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2-этаж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8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-этаж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Никол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рилл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1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HEVROLET NIVA </w:t>
            </w:r>
            <w:r>
              <w:rPr>
                <w:sz w:val="20"/>
                <w:szCs w:val="20"/>
              </w:rPr>
              <w:t>-21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281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95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 Александр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-руководитель аппар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374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4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колов Сергей Федо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-начальник управления сельск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ая до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бщая долевая  собственность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8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SDA CX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7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-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97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газов Анас Бадретди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рготде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6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05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доля в праве 620/3344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6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бщая долевая   собственн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/4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1/6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03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доля в праве 310/33446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46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трофанов Леонид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игорь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архитектур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 и ЖКХ-главный архитектор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111130-22 «Ока»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2464,0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«Прио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08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йкарова Ири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58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0,4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FORD </w:t>
            </w:r>
            <w:r>
              <w:rPr>
                <w:sz w:val="20"/>
                <w:szCs w:val="20"/>
              </w:rPr>
              <w:t>«ФОК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4189,4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ипова Але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Счетной пал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50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82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21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масси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аво частной общей долевой собственности 1/8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48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2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,2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инич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ая до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доля в праве 88/173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206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ая дол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доля в праве 88/173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Лада «Грант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79,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Щербанов Серг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физической культуре спорту и туриз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94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ISHI  AC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49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3-комнатн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6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23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дина Ири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едующий отделом ЗАГС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9797,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¼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2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ИА –спект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31250,5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4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Любов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липп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делам несовершеннолет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7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07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лянская Еле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вны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½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0,0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1117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ниверс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4972,7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ткова Н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финансовым отде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19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жилое зд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4077,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льникова Людмил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едующий отделом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shq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3775,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EXUS is</w:t>
            </w:r>
            <w:r>
              <w:rPr>
                <w:sz w:val="20"/>
                <w:szCs w:val="20"/>
              </w:rPr>
              <w:t xml:space="preserve"> 300</w:t>
            </w:r>
            <w:r>
              <w:rPr>
                <w:sz w:val="20"/>
                <w:szCs w:val="20"/>
                <w:lang w:val="en-US"/>
              </w:rPr>
              <w:t xml:space="preserve"> n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4746,5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лина Светлана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едующий отделом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8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8960,3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1/3 до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28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- OKTAV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2296,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1,2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Глава администрации района                                                                                                                           В.Н.Давыдов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 Знак Знак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0:00Z</dcterms:created>
  <dc:creator>Администратор</dc:creator>
  <dc:description/>
  <cp:keywords/>
  <dc:language>en-US</dc:language>
  <cp:lastModifiedBy>Admin</cp:lastModifiedBy>
  <cp:lastPrinted>2016-05-13T15:53:00Z</cp:lastPrinted>
  <dcterms:modified xsi:type="dcterms:W3CDTF">2016-05-13T10:55:00Z</dcterms:modified>
  <cp:revision>27</cp:revision>
  <dc:subject/>
  <dc:title>ПАМЯТКА</dc:title>
</cp:coreProperties>
</file>