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хирова Эльнара Раифовн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5,76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 390945 (фермер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 452 (буханка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4,58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31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1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16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