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амбазова Гульфира Габдулловна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01,40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2170" w:hRule="atLeast"/>
        </w:trPr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SCODA OKTAVIA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42,04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9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47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