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 года</w:t>
      </w:r>
    </w:p>
    <w:tbl>
      <w:tblPr>
        <w:tblW w:w="163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326"/>
        <w:gridCol w:w="2010"/>
        <w:gridCol w:w="1934"/>
        <w:gridCol w:w="936"/>
        <w:gridCol w:w="1190"/>
        <w:gridCol w:w="815"/>
        <w:gridCol w:w="811"/>
        <w:gridCol w:w="1190"/>
        <w:gridCol w:w="1413"/>
        <w:gridCol w:w="1462"/>
        <w:gridCol w:w="1521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горов Игорь Владислав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Земельный участок для размещения малоэтажной жилой застройки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Жилой дом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Индивидуальная собственность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Индивидуальная собственность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75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20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57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63,2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1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62028,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Земельный участок, дарени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Земельный участок, дарени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Жилой дом, дарение</w:t>
            </w:r>
          </w:p>
        </w:tc>
      </w:tr>
      <w:tr>
        <w:trPr>
          <w:trHeight w:val="145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емельный участок для сельхоз.</w:t>
            </w:r>
          </w:p>
          <w:p>
            <w:pPr>
              <w:pStyle w:val="NoSpacing"/>
              <w:rPr/>
            </w:pPr>
            <w:r>
              <w:rPr/>
              <w:t>Производств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Земельный участок для сельхоз. Производств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Земельная доля для сельхоз. Производств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Земельный участок под магазином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Двухкомнатная квартир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Магаз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Общая долевая собственность, доля в праве 182/1456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8200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8200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82000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414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81,5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7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IFAN 11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егковой автомобиль, собственные сред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56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8:00Z</dcterms:modified>
  <cp:revision>6</cp:revision>
  <dc:subject/>
  <dc:title>Сведения о доходах, о расходах, об имуществе и обязательствах имущественного характера</dc:title>
</cp:coreProperties>
</file>