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митриева Любовь Владимиров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92,80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35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2,73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20"/>
          <w:szCs w:val="20"/>
        </w:rPr>
        <w:br/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58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6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