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370" w:leader="none"/>
        </w:tabs>
        <w:jc w:val="center"/>
        <w:rPr/>
      </w:pPr>
      <w:r>
        <w:rPr/>
        <w:t>о доходах, расходах, об имуществе и обязательствах имущественного характера лиц, замещающих</w:t>
      </w:r>
    </w:p>
    <w:p>
      <w:pPr>
        <w:pStyle w:val="TextBody"/>
        <w:tabs>
          <w:tab w:val="clear" w:pos="708"/>
          <w:tab w:val="left" w:pos="2370" w:leader="none"/>
        </w:tabs>
        <w:jc w:val="center"/>
        <w:rPr/>
      </w:pPr>
      <w:r>
        <w:rPr/>
        <w:t xml:space="preserve">муниципальные должности, должности муниципальной службы муниципального образования Ясненский городской округ </w:t>
        <w:br/>
        <w:t>и членов их семьи за период с 1 января 2015 года по 31 декабря 2015 года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7"/>
        <w:gridCol w:w="1356"/>
        <w:gridCol w:w="2257"/>
        <w:gridCol w:w="1116"/>
        <w:gridCol w:w="1677"/>
        <w:gridCol w:w="1715"/>
        <w:gridCol w:w="1721"/>
        <w:gridCol w:w="1108"/>
        <w:gridCol w:w="1677"/>
      </w:tblGrid>
      <w:tr>
        <w:trPr>
          <w:trHeight w:val="7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общая сумма дохода з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>
                <w:sz w:val="24"/>
              </w:rPr>
              <w:t>2015 год (руб.)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Гарифуллина Светлана Анатоль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8554,4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/3 доли  квартир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Касимова Аслай Темирбек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29104,8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/4 доли квартир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Клюшина Наталья Анатоль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32133,7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3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Минакова Ольга Владимировна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96078,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>
          <w:trHeight w:val="3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/2 доли квартир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Перепелица Федор Андреевич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33783,6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8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3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Половеева Ольга Иосиф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21633,3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Рейдер Елена Серге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1604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втомобиль ВАЗ 21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Щетинина Галина Владимир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05114,3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sectPr>
      <w:type w:val="nextPage"/>
      <w:pgSz w:orient="landscape" w:w="16838" w:h="11906"/>
      <w:pgMar w:left="1134" w:right="306" w:gutter="0" w:header="0" w:top="1276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4"/>
    </w:rPr>
  </w:style>
  <w:style w:type="character" w:styleId="Style17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01:00Z</dcterms:created>
  <dc:creator>MBU</dc:creator>
  <dc:description/>
  <cp:keywords/>
  <dc:language>en-US</dc:language>
  <cp:lastModifiedBy>Mitrofanov</cp:lastModifiedBy>
  <cp:lastPrinted>2015-05-05T14:07:00Z</cp:lastPrinted>
  <dcterms:modified xsi:type="dcterms:W3CDTF">2016-05-16T09:40:00Z</dcterms:modified>
  <cp:revision>4</cp:revision>
  <dc:subject/>
  <dc:title/>
</cp:coreProperties>
</file>