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370" w:leader="none"/>
        </w:tabs>
        <w:jc w:val="center"/>
        <w:rPr/>
      </w:pPr>
      <w:r>
        <w:rPr/>
        <w:t xml:space="preserve">о доходах, расходах, об имуществе и обязательствах имущественного характера руководителей муниципальных </w:t>
      </w:r>
    </w:p>
    <w:p>
      <w:pPr>
        <w:pStyle w:val="TextBody"/>
        <w:tabs>
          <w:tab w:val="clear" w:pos="708"/>
          <w:tab w:val="left" w:pos="2370" w:leader="none"/>
        </w:tabs>
        <w:jc w:val="center"/>
        <w:rPr/>
      </w:pPr>
      <w:r>
        <w:rPr/>
        <w:t xml:space="preserve">учреждений муниципального образования Ясненский городской округ </w:t>
        <w:br/>
        <w:t>и членов их семьи за период с 1 января 2015 года по 31 декабря 2015 года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1356"/>
        <w:gridCol w:w="2257"/>
        <w:gridCol w:w="1116"/>
        <w:gridCol w:w="1677"/>
        <w:gridCol w:w="1715"/>
        <w:gridCol w:w="1721"/>
        <w:gridCol w:w="1108"/>
        <w:gridCol w:w="1677"/>
      </w:tblGrid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sz w:val="24"/>
              </w:rPr>
              <w:t>2015 год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ленина Татьяна Алексеевн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9905,6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7,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оскаленко Юрий Алексе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97107,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1/3 доли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оруже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З 21099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IV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оруже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,2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6282,7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1/3 дол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,2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,2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рчагина Лариса Серге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3634,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LAD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,6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412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,6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,6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юнтаев Жанас Таласба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8154,7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долев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 ВАЗ 23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5886,3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долев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терова Елена Алексе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4756,8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рошенко Ирина Владими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4773,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,7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7 034,9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½ дол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TOYOTA,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3,4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Шкодин Анатолий Никола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5598,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NISSAN PRIME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2203,5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63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83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ленькова Олеся Александ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0643,7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¼ дол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88582,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 ВАЗ 21093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RA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аюков Юрий Григорь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46279,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CHEVROLET - NIV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5925,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½ дол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,2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YUNDAI SANTA F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sectPr>
      <w:type w:val="nextPage"/>
      <w:pgSz w:orient="landscape" w:w="16838" w:h="11906"/>
      <w:pgMar w:left="1134" w:right="306" w:gutter="0" w:header="0" w:top="12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4:06:00Z</dcterms:created>
  <dc:creator>MBU</dc:creator>
  <dc:description/>
  <cp:keywords/>
  <dc:language>en-US</dc:language>
  <cp:lastModifiedBy>Bns022</cp:lastModifiedBy>
  <cp:lastPrinted>2015-05-05T14:07:00Z</cp:lastPrinted>
  <dcterms:modified xsi:type="dcterms:W3CDTF">2016-05-18T05:37:00Z</dcterms:modified>
  <cp:revision>8</cp:revision>
  <dc:subject/>
  <dc:title/>
</cp:coreProperties>
</file>