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о доходах, расходах, об имуществе и обязательствах имущественного характера руководителей,  </w:t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муниципальных учреждений муниципального образования Ясненский городской округ </w:t>
        <w:br/>
        <w:t>и членов их семьи за период с 1 января 2015 года по 31 декабря 2015 года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33"/>
        <w:gridCol w:w="1295"/>
        <w:gridCol w:w="1984"/>
        <w:gridCol w:w="1112"/>
        <w:gridCol w:w="1677"/>
        <w:gridCol w:w="1683"/>
        <w:gridCol w:w="2602"/>
        <w:gridCol w:w="1110"/>
        <w:gridCol w:w="1197"/>
      </w:tblGrid>
      <w:tr>
        <w:trPr>
          <w:trHeight w:val="76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>2015 год (руб.)</w:t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бетова Елена Викторов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04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 дол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8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4445,86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итальный 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ВАЗ  21099»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yudai Solaris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863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1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прицеп для легкого автомобиля НОЭМЗ 8269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17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8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браева Махаббат Сериков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632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8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448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2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LADA.BA </w:t>
            </w:r>
            <w:r>
              <w:rPr>
                <w:sz w:val="24"/>
              </w:rPr>
              <w:t>З 3-2114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10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амкаев Сергей Викторович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641945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З 21060 (седан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8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188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sectPr>
      <w:type w:val="nextPage"/>
      <w:pgSz w:orient="landscape" w:w="16838" w:h="11906"/>
      <w:pgMar w:left="1134" w:right="306" w:gutter="0" w:header="0" w:top="12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9:00Z</dcterms:created>
  <dc:creator>MBU</dc:creator>
  <dc:description/>
  <cp:keywords/>
  <dc:language>en-US</dc:language>
  <cp:lastModifiedBy>user</cp:lastModifiedBy>
  <cp:lastPrinted>2016-05-17T08:54:00Z</cp:lastPrinted>
  <dcterms:modified xsi:type="dcterms:W3CDTF">2016-05-17T04:03:00Z</dcterms:modified>
  <cp:revision>6</cp:revision>
  <dc:subject/>
  <dc:title/>
</cp:coreProperties>
</file>