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</w:t>
      </w:r>
    </w:p>
    <w:p>
      <w:pPr>
        <w:pStyle w:val="TextBody"/>
        <w:tabs>
          <w:tab w:val="clear" w:pos="708"/>
          <w:tab w:val="left" w:pos="2370" w:leader="none"/>
        </w:tabs>
        <w:jc w:val="center"/>
        <w:rPr/>
      </w:pPr>
      <w:r>
        <w:rPr/>
        <w:t xml:space="preserve">муниципальные должности, должности муниципальной службы муниципального образования Ясненский городской округ </w:t>
        <w:br/>
        <w:t>и членов их семьи за период с 1 января 2015 года по 31 декабря 2015 года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356"/>
        <w:gridCol w:w="2257"/>
        <w:gridCol w:w="1116"/>
        <w:gridCol w:w="1677"/>
        <w:gridCol w:w="1715"/>
        <w:gridCol w:w="1721"/>
        <w:gridCol w:w="1108"/>
        <w:gridCol w:w="1677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>2015 год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ндреева Лидия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5318,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нуфриева Татьяна Федо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9942,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2000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стафьев Олег Игор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8863,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lant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LS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автомобиль ВАЗ-2105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1455,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¼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гаченко Наталья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8109,21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улатова Ирина Пет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469,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¼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рбаева Айнагуль Куант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4641,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иль Ирена Пятр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2453,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3963,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ельскохозяйствен-ные угод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(1/6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 ВАЗ 2111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5/1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лгова Оксана Степ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6154,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ербер Евгения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6088,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-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63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63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нчаров Алексей Васил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602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MITSUBISI LANCER IX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Жумаев Марат Бустан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1700,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я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я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LADA GRANTA -219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скова Светла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3097,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(2/3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,5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,2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заков Михаил Виктор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7663,7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цеп «Сармат  8232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91535,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я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 KUG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закова Юлия Александ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2173,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¾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пацын Александр Серге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5213,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рвелис Эльвира Пятрас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615,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сымова Оксана Пет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6510,9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АЗ-Практи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48420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363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2630,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8,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лименко Владимир Иван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4163,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(общая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арай(общ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отоцикл ИЖ-Ю-4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ьчугина Наталья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2093,9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¼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¼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к Тамара Григорь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0602,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олевой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ыскова Наталья Семе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6705,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8289,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,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 21-2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отоцикл ММВЗ-3-112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прицеп легковой НОЭМЗ-НОЭМЗ 305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дебура Ирин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3710,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йер Валентина Иван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6364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веева Наталья Александ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1374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½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1/2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6780,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1/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LADA 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63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63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итрофанов Владимир Евген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0241,8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nault-Lagu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5164,8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8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прицеп САРМАТ-8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огильный Владимир Иль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7982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,8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>-21906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5248,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/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иколаева Инна Евген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4111,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колаева Ольга Пет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0600,7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1/3 д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тайкин Дмитрий Васил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2109,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AGE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UGEOT</w:t>
            </w:r>
            <w:r>
              <w:rPr>
                <w:sz w:val="24"/>
              </w:rPr>
              <w:t>-300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тайкина Юлия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9595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(1/4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5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934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2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7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автомобиль  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YMBOL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  <w:lang w:val="en-US"/>
              </w:rPr>
              <w:t>EX</w:t>
            </w:r>
            <w:r>
              <w:rPr>
                <w:sz w:val="24"/>
              </w:rPr>
              <w:t>149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NAULT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 П ЕХ 2 СЕ 1103 С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Несовершеннолет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трачкова Татьяна Геннад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50678,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п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24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111940 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пай ½ до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2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ичугина Оксана Степ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7565,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9701,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нев Сергей Алексе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5283,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FAN X 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3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литов Виктор Григор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2349,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2/3дол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гараж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АЗ -32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4220,8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2/3 д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RENAULT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ошкина Галин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9566,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1/3дол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сарай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0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 2114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IFAN -2148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29117,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¼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9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SPORTAGE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ИЛ 4331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льхозтехни-ка Т-15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льхозтехни-ка К-70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цеп ГБК-835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цеп А-319-01-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00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999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00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илантьева Татьян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16899,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MAZDA CX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5361,8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ЗАЗ </w:t>
            </w:r>
            <w:r>
              <w:rPr>
                <w:sz w:val="24"/>
                <w:lang w:val="en-US"/>
              </w:rPr>
              <w:t>CH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инотова Галина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5403,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3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убко Мари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1677,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3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лынько Ольг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8088,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молей Александр Юр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382437,9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AUDI 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моляков Евгений Павл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363151,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¼ до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2,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ЗАЗ-1102 «Таври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651973,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1/4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HYUNDAI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рока Елена Пав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262688,0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2182480,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 НПВА 2121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J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ина Ирина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12359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асбулатова Алия Камба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364001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тебаев Амангельды Айтмагамбет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65297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1/3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00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UGEOT 408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Хандрымайлов Игорь Олег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364088,66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OPEL ASTRA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Хлызова Светлан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30203,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2/5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2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AG</w:t>
            </w:r>
            <w:r>
              <w:rPr>
                <w:sz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З-21213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Хотлубей Павел Данил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502324,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емакина Светлана Геннади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370724,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4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З 270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50919,9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вартира (¼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425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МАЗ-53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15800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квартира (¼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4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евченко Александр Никола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734747,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(12/603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(24/693 доли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280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80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CAREN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207113,6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земельный участок(1/603 долевая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40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/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кодина Елена Олег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402203,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575598,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PRI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1983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-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й ребенок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</w:rPr>
            </w:pPr>
            <w:r>
              <w:rPr>
                <w:sz w:val="24"/>
              </w:rPr>
              <w:t>1763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  <w:tab w:val="left" w:pos="1365" w:leader="none"/>
                <w:tab w:val="left" w:pos="2370" w:leader="none"/>
              </w:tabs>
              <w:ind w:left="43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sectPr>
      <w:type w:val="nextPage"/>
      <w:pgSz w:orient="landscape" w:w="16838" w:h="11906"/>
      <w:pgMar w:left="1134" w:right="306" w:gutter="0" w:header="0" w:top="12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8:00Z</dcterms:created>
  <dc:creator>MBU</dc:creator>
  <dc:description/>
  <cp:keywords/>
  <dc:language>en-US</dc:language>
  <cp:lastModifiedBy>Bns022</cp:lastModifiedBy>
  <cp:lastPrinted>2015-05-05T14:07:00Z</cp:lastPrinted>
  <dcterms:modified xsi:type="dcterms:W3CDTF">2016-05-13T11:26:00Z</dcterms:modified>
  <cp:revision>7</cp:revision>
  <dc:subject/>
  <dc:title/>
</cp:coreProperties>
</file>