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организационно-правовой работы, кадров и делопроизвод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Болх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крипник Наталья Михайл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626,36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жилого дом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17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6-04-28T06:33:00Z</dcterms:modified>
  <cp:revision>4</cp:revision>
  <dc:subject/>
  <dc:title>Сведения</dc:title>
</cp:coreProperties>
</file>