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/>
      </w:pPr>
      <w:r>
        <w:rPr>
          <w:b/>
        </w:rPr>
        <w:t>Главы администрации Болховского района и членов его семьи 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488"/>
        <w:gridCol w:w="1244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нилов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ктор Николаевич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5301,7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81,4  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цубиси Аутлендер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68908,5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5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рд Фьюжен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,8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9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ранспортер</w:t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жилое помещение </w:t>
            </w:r>
          </w:p>
        </w:tc>
        <w:tc>
          <w:tcPr>
            <w:tcW w:w="12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,9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4:45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4:45:00Z</dcterms:modified>
  <cp:revision>2</cp:revision>
  <dc:subject/>
  <dc:title>Сведения</dc:title>
</cp:coreProperties>
</file>