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начальника отдела социальной, молодёжной политики и спорта 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ушина Еле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915,9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25311,0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но Сандеро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51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32:00Z</dcterms:modified>
  <cp:revision>4</cp:revision>
  <dc:subject/>
  <dc:title>Сведения</dc:title>
</cp:coreProperties>
</file>