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культуры, архивного дела и туризма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ин Александр Николае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599,8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523,4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13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6:32:00Z</dcterms:modified>
  <cp:revision>4</cp:revision>
  <dc:subject/>
  <dc:title>Сведения</dc:title>
</cp:coreProperties>
</file>