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 МБОУ «Сетушинская  основная общеобразовательная школа» и членов её  семьи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01 января 2015 года  по 31 декабря 2015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Светлана Ю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4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Абрамов Владимир Алекс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3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  <w:t>1168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2:00Z</dcterms:created>
  <dc:creator>admin</dc:creator>
  <dc:description/>
  <dc:language>en-US</dc:language>
  <cp:lastModifiedBy>admin</cp:lastModifiedBy>
  <dcterms:modified xsi:type="dcterms:W3CDTF">2016-03-14T07:02:00Z</dcterms:modified>
  <cp:revision>2</cp:revision>
  <dc:subject/>
  <dc:title/>
</cp:coreProperties>
</file>