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 доходах, расходах об имуществе и обязательствах имущественного характера  муниципального служащего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игаревой Татьяны Васильевны директора МБУК «Залегощенская МРБ»  его супруга (супруги) и  несовершеннолетних детей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, полное наименование должности муниципальной службы в администрации  Залегощенского района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2015 г. по   31 декабря 2015 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11"/>
        <w:gridCol w:w="1260"/>
        <w:gridCol w:w="1080"/>
        <w:gridCol w:w="1440"/>
        <w:gridCol w:w="1260"/>
        <w:gridCol w:w="1260"/>
        <w:gridCol w:w="900"/>
        <w:gridCol w:w="1136"/>
        <w:gridCol w:w="3325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5 г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руб.)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3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вид, марк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арева Татьяна Васил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3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упруг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3:00Z</dcterms:created>
  <dc:creator>ЕЛЕНА</dc:creator>
  <dc:description/>
  <cp:keywords/>
  <dc:language>en-US</dc:language>
  <cp:lastModifiedBy>1</cp:lastModifiedBy>
  <dcterms:modified xsi:type="dcterms:W3CDTF">2016-04-19T06:07:00Z</dcterms:modified>
  <cp:revision>2</cp:revision>
  <dc:subject/>
  <dc:title/>
</cp:coreProperties>
</file>