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 об имуществе и обязательствах имущественного характера  муниципального служащего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марова Юрия Алексеевича директора МБУ ДО «Залегощенская ДШИ»  его супруга (супруги) и  несовершеннолетних детей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, полное наименование должности муниципальной службы в администрации  Залегощенского района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2015 г. по   31 декабря 2015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31"/>
        <w:gridCol w:w="1620"/>
        <w:gridCol w:w="1080"/>
        <w:gridCol w:w="1440"/>
        <w:gridCol w:w="1440"/>
        <w:gridCol w:w="1440"/>
        <w:gridCol w:w="900"/>
        <w:gridCol w:w="1620"/>
        <w:gridCol w:w="1800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5 г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руб.)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в. м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вид, марка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в. м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Юрий Алексееви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674,65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0,5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Наталья Анатольевна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796,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43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офья Юрь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7:00Z</dcterms:created>
  <dc:creator>ЕЛЕНА</dc:creator>
  <dc:description/>
  <cp:keywords/>
  <dc:language>en-US</dc:language>
  <cp:lastModifiedBy>1</cp:lastModifiedBy>
  <dcterms:modified xsi:type="dcterms:W3CDTF">2016-04-19T06:11:00Z</dcterms:modified>
  <cp:revision>2</cp:revision>
  <dc:subject/>
  <dc:title/>
</cp:coreProperties>
</file>