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новской Татьяны Сергеевны, заместителя начальника финансового отдел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 199, 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75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 017, 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для размещения гараж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 (гараж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 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VROL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VE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безвозмезд. польз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ёнок: сын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безвозмезд. польз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2:00Z</dcterms:created>
  <dc:creator>АС</dc:creator>
  <dc:description/>
  <cp:keywords/>
  <dc:language>en-US</dc:language>
  <cp:lastModifiedBy>АС</cp:lastModifiedBy>
  <dcterms:modified xsi:type="dcterms:W3CDTF">2016-04-26T12:03:00Z</dcterms:modified>
  <cp:revision>10</cp:revision>
  <dc:subject/>
  <dc:title/>
</cp:coreProperties>
</file>