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 об имуществе и обязательствах имущественного характера  муниципального служащего,  её супруга  и  несовершеннолетних де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 Новикова Владимира Викторовича,  начальника отдела культуры 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хивного дела  </w:t>
      </w: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53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6 498, 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(земельный пай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 1/3 (долевая собс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0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УДИ - 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 1/3 (долевая собс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7 612,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безвозмезд. пользование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1/3 (долевая собст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1/3 (долевая собст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38:00Z</dcterms:created>
  <dc:creator>АС</dc:creator>
  <dc:description/>
  <cp:keywords/>
  <dc:language>en-US</dc:language>
  <cp:lastModifiedBy>АС</cp:lastModifiedBy>
  <dcterms:modified xsi:type="dcterms:W3CDTF">2016-04-26T11:46:00Z</dcterms:modified>
  <cp:revision>7</cp:revision>
  <dc:subject/>
  <dc:title/>
</cp:coreProperties>
</file>