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иректора  МБОУ «Ольховецкая  основная общеобразовательная школа» и членов её  семьи 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01 января 2015  года  по 31 декабря 2015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якин Сергей Алекс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70,6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Клякина Лариса Вячеславо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813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7:00Z</dcterms:created>
  <dc:creator>admin</dc:creator>
  <dc:description/>
  <dc:language>en-US</dc:language>
  <cp:lastModifiedBy>admin</cp:lastModifiedBy>
  <dcterms:modified xsi:type="dcterms:W3CDTF">2016-03-14T07:07:00Z</dcterms:modified>
  <cp:revision>2</cp:revision>
  <dc:subject/>
  <dc:title/>
</cp:coreProperties>
</file>