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о доходах, расходах, об имуществе и обязательствах имущественного характера  муниципального служащего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Соколенко Ирины Евгеньевны, председателя Контрольно-счётной палаты Залегощенского района Орловской области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его супруга (супруги) и  несовершеннолетних детей за период с 01 января 2015г. по 31 декабря 2015г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59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929"/>
        <w:gridCol w:w="1682"/>
        <w:gridCol w:w="1033"/>
        <w:gridCol w:w="1556"/>
        <w:gridCol w:w="1533"/>
        <w:gridCol w:w="1596"/>
        <w:gridCol w:w="1033"/>
        <w:gridCol w:w="1556"/>
        <w:gridCol w:w="1731"/>
      </w:tblGrid>
      <w:tr>
        <w:trPr>
          <w:trHeight w:val="581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лиц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за 2015г.  (руб.)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                                и транспортных средств, принадлежащих на праве собственности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имущества, находящихся  в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льзовании          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точниках получения средств, за счёт которых совершена сделка &lt;1&gt; (вид приобретённого имущества, источники&lt;2&gt;)</w:t>
            </w:r>
          </w:p>
        </w:tc>
      </w:tr>
      <w:tr>
        <w:trPr>
          <w:trHeight w:val="46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енко Ирина Евген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80,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долевая собственность 180/313)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77,6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  <w:lang w:val="en-US"/>
              </w:rPr>
              <w:t>Volv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&lt;1&gt; </w:t>
      </w:r>
      <w:r>
        <w:rPr>
          <w:sz w:val="20"/>
          <w:szCs w:val="20"/>
        </w:rPr>
        <w:t>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2&gt; Доход по основному месту работы лица, представившего справку, и его супруги (супруга), несовершеннолетних детей доход указанных лиц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доход от продажи имущества, иные кредитные обязательства и друго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900" w:right="638" w:gutter="0" w:header="720" w:top="776" w:footer="0" w:bottom="42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Arial Unicode MS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8:07:00Z</dcterms:created>
  <dc:creator>Arhipova</dc:creator>
  <dc:description/>
  <cp:keywords/>
  <dc:language>en-US</dc:language>
  <cp:lastModifiedBy>User</cp:lastModifiedBy>
  <cp:lastPrinted>2016-03-11T08:49:00Z</cp:lastPrinted>
  <dcterms:modified xsi:type="dcterms:W3CDTF">2016-03-11T05:51:00Z</dcterms:modified>
  <cp:revision>27</cp:revision>
  <dc:subject/>
  <dc:title>Сведения</dc:title>
</cp:coreProperties>
</file>