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 образования, молодежной политики, физической культуры и спорта администрации Залегощен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3560, шт. Залегощь, ул. М.Горького, 22 тел.(486-48)2-17-48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  <w:t>Исх.№63  от 17.02.2016 г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</w:t>
      </w:r>
      <w:r>
        <w:rPr>
          <w:bCs/>
          <w:sz w:val="28"/>
          <w:szCs w:val="28"/>
        </w:rPr>
        <w:t xml:space="preserve">Главе Залегощен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режневу В.Н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тдел образования, молодежной политики, физической культуры и спорта администрации Залегощенского района просит разместить на официальном сайте администрации Залегощенского района информацию о доходах, об имуществе и обязательствах имущественного характера руководителей образовательных учреждений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Начальник отдела                                 И.В. Зуб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5:00Z</dcterms:created>
  <dc:creator>Кобылкина Н И</dc:creator>
  <dc:description/>
  <dc:language>en-US</dc:language>
  <cp:lastModifiedBy>admin</cp:lastModifiedBy>
  <cp:lastPrinted>2013-07-08T15:10:00Z</cp:lastPrinted>
  <dcterms:modified xsi:type="dcterms:W3CDTF">2016-03-14T07:05:00Z</dcterms:modified>
  <cp:revision>2</cp:revision>
  <dc:subject/>
  <dc:title>Сведения</dc:title>
</cp:coreProperties>
</file>