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упруги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чёва Александра Николаевича, заместителя Глав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1 123, 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(под дом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1483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АЗ 3151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VER CLASSIC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тоцикл ИЖ -7-108 -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 польз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 358, 6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 польз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 польз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 польз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2:00Z</dcterms:created>
  <dc:creator>АС</dc:creator>
  <dc:description/>
  <cp:keywords/>
  <dc:language>en-US</dc:language>
  <cp:lastModifiedBy>АС</cp:lastModifiedBy>
  <dcterms:modified xsi:type="dcterms:W3CDTF">2016-04-26T12:02:00Z</dcterms:modified>
  <cp:revision>7</cp:revision>
  <dc:subject/>
  <dc:title/>
</cp:coreProperties>
</file>