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об имуществе и обязательствах имущественного характера  муниципального служаще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фонина Александра Александровича, начальника  отдел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экономике, предпринимательству и торгов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Залегощ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64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84  492, 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1/3 (долевая соб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LACETTI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1/3 (долевая соб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(сын)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54:00Z</dcterms:created>
  <dc:creator>АС</dc:creator>
  <dc:description/>
  <cp:keywords/>
  <dc:language>en-US</dc:language>
  <cp:lastModifiedBy>АС</cp:lastModifiedBy>
  <dcterms:modified xsi:type="dcterms:W3CDTF">2016-04-26T09:27:00Z</dcterms:modified>
  <cp:revision>5</cp:revision>
  <dc:subject/>
  <dc:title/>
</cp:coreProperties>
</file>