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 муниципального учреждения МБОУ «Тимирязевская средня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ипан Ларис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79,6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SAMARA </w:t>
            </w:r>
            <w:r>
              <w:rPr/>
              <w:t>индивидуальная собственност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84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 С 200 (седан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6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55:00Z</dcterms:created>
  <dc:creator>user</dc:creator>
  <dc:description/>
  <cp:keywords/>
  <dc:language>en-US</dc:language>
  <cp:lastModifiedBy>Олеся</cp:lastModifiedBy>
  <dcterms:modified xsi:type="dcterms:W3CDTF">2016-04-05T18:32:00Z</dcterms:modified>
  <cp:revision>12</cp:revision>
  <dc:subject/>
  <dc:title/>
</cp:coreProperties>
</file>