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директора «Хутор- Лимовской СДК» 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арева Ирина Леонид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96,6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48,4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KYA FB 2272 (Spektra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6-04-08T05:28:00Z</dcterms:modified>
  <cp:revision>26</cp:revision>
  <dc:subject/>
  <dc:title/>
</cp:coreProperties>
</file>