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«Нетрубежский СДК» с 1 января 2015 по 31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х Любовь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28,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7,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6-04-08T05:29:00Z</dcterms:modified>
  <cp:revision>21</cp:revision>
  <dc:subject/>
  <dc:title/>
</cp:coreProperties>
</file>