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иректора «Ушаков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>
          <w:trHeight w:val="74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ова Татьяна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35,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КИЯ-Р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08T05:29:00Z</dcterms:modified>
  <cp:revision>20</cp:revision>
  <dc:subject/>
  <dc:title/>
</cp:coreProperties>
</file>