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директора  «Карловский СДК» 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кова Наталья Иван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06,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9,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6-04-13T07:53:00Z</dcterms:modified>
  <cp:revision>26</cp:revision>
  <dc:subject/>
  <dc:title/>
</cp:coreProperties>
</file>