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директора «Краснянский СДК» с 1 января 2015 по 31 янва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5"/>
        <w:gridCol w:w="1796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5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ияхина Вера Александр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244,9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1/6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я в праве 1/6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1/6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я в праве 1/6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1/6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я в праве 1/6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1/6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я в праве 1/6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1/6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я в праве 1/6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1/6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я в праве 1/6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42:00Z</dcterms:created>
  <dc:creator>user</dc:creator>
  <dc:description/>
  <cp:keywords/>
  <dc:language>en-US</dc:language>
  <cp:lastModifiedBy>Киреева</cp:lastModifiedBy>
  <dcterms:modified xsi:type="dcterms:W3CDTF">2016-04-08T05:25:00Z</dcterms:modified>
  <cp:revision>24</cp:revision>
  <dc:subject/>
  <dc:title/>
</cp:coreProperties>
</file>