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ё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закупок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Лаврова Лариса </w:t>
              <w:br/>
              <w:t>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623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Нисан кашкай, 201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86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6690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КАМАЗ 5320, 19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3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УАЗ 3962, 19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ГАЗ-2705, 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4:59:00Z</cp:lastPrinted>
  <dcterms:modified xsi:type="dcterms:W3CDTF">2016-04-27T15:02:00Z</dcterms:modified>
  <cp:revision>28</cp:revision>
  <dc:subject/>
  <dc:title/>
</cp:coreProperties>
</file>