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рганизационно-кадрового отдела администрации Кромского района  </w:t>
      </w:r>
      <w:r>
        <w:rPr>
          <w:b/>
        </w:rPr>
        <w:t>за период с 1 января по 31 декабря 2015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50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869"/>
        <w:gridCol w:w="1820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5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 xml:space="preserve">Страна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осев Александр Иван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70889,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47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АЗ -21074, 200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АЗ -217030, 201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 0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 «Восход 3М»,199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98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3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81511,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dcterms:modified xsi:type="dcterms:W3CDTF">2016-04-22T13:40:00Z</dcterms:modified>
  <cp:revision>28</cp:revision>
  <dc:subject/>
  <dc:title/>
</cp:coreProperties>
</file>