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Председателя Контрольно-счетной палаты Кромского района  </w:t>
      </w:r>
      <w:r>
        <w:rPr>
          <w:b/>
          <w:bCs/>
        </w:rPr>
        <w:t>за период с 1 января по 31 декабря 2015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87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 xml:space="preserve">15 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халева Татьяна Яковл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084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58,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8,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8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34726,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-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ХЭНДЭ АКЦЕНТ, 200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9,4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ЛУАЗ-969А, 1978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 СКИФ, легковой, 198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6-04-27T07:18:00Z</dcterms:modified>
  <cp:revision>19</cp:revision>
  <dc:subject/>
  <dc:title/>
</cp:coreProperties>
</file>