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начальника правового отдела администрации Кромского района 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695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тепанец Лидия Ивановна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63556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 xml:space="preserve">43,8 </w:t>
            </w:r>
            <w:r>
              <w:rPr/>
              <w:t>(доля в праве – 1/</w:t>
            </w:r>
            <w:r>
              <w:rPr>
                <w:lang w:val="ru-RU"/>
              </w:rPr>
              <w:t>2</w:t>
            </w:r>
            <w:r>
              <w:rPr/>
              <w:t xml:space="preserve">)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1/2 часть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3,8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4:21:00Z</cp:lastPrinted>
  <dcterms:modified xsi:type="dcterms:W3CDTF">2016-04-22T13:37:00Z</dcterms:modified>
  <cp:revision>22</cp:revision>
  <dc:subject/>
  <dc:title/>
</cp:coreProperties>
</file>