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отдела по работе с молодежью, физической культуре и спорту администрации Кромского района  </w:t>
      </w: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5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>
                <w:lang w:val="ru-RU"/>
              </w:rPr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 xml:space="preserve">, </w:t>
            </w:r>
            <w:r>
              <w:rPr/>
              <w:t>года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70" w:hRule="atLeast"/>
        </w:trPr>
        <w:tc>
          <w:tcPr>
            <w:tcW w:w="25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Шанин Андрей Анатольевич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08670,2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700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легковой  – ВАЗ 21102, 2004 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8 925,8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7,8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- 1/2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т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700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ын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684,4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700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cp:lastPrinted>2015-05-05T15:59:00Z</cp:lastPrinted>
  <dcterms:modified xsi:type="dcterms:W3CDTF">2016-04-27T13:00:00Z</dcterms:modified>
  <cp:revision>24</cp:revision>
  <dc:subject/>
  <dc:title/>
</cp:coreProperties>
</file>