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отдел администрации Кромского района [kromorg@mail.ru]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исьму отдела образования администрации Кромского района от  5 мая 2016 года № 1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2015 год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руководителями муниципальных  образовательных организаций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691"/>
        <w:gridCol w:w="1424"/>
        <w:gridCol w:w="1720"/>
        <w:gridCol w:w="1123"/>
        <w:gridCol w:w="854"/>
        <w:gridCol w:w="1843"/>
        <w:gridCol w:w="1417"/>
        <w:gridCol w:w="1138"/>
        <w:gridCol w:w="1276"/>
      </w:tblGrid>
      <w:tr>
        <w:trPr>
          <w:trHeight w:val="289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4"/>
                <w:szCs w:val="24"/>
              </w:rPr>
              <w:t>1.Директор муниципального общеобразовательного учреждения Кромского района Орловской области «Бельдяжская начальная общеобразовательная школ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акова Татьяна Никола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3305,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000,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UDI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335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4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2. Директор муниципального общеобразовательного учреждения Кромского района Орловской области «Апальковская основна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рмистрова Снежана Виктор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6600.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804.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3.Директор муниципального общеобразовательного учреждения Кромского района Орловской области «Глинская средняя общеобразовательная школ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вров Алексей Васильевич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9766,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4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Легковой автомобиль </w:t>
            </w:r>
            <w:r>
              <w:rPr>
                <w:b w:val="false"/>
                <w:sz w:val="24"/>
                <w:szCs w:val="24"/>
                <w:lang w:val="en-US"/>
              </w:rPr>
              <w:t>LADA 111930 (KALI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9482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67,9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.Директор муниципального общеобразовательного учреждения Кромского района Орловской области «Гостомльская основная общеобразовательная школа имени Н.С.Леск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соев Андрей Николае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6 502,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Легковой автомобиль Шевроле </w:t>
            </w:r>
            <w:r>
              <w:rPr>
                <w:b w:val="false"/>
                <w:sz w:val="24"/>
                <w:szCs w:val="24"/>
                <w:lang w:val="en-US"/>
              </w:rPr>
              <w:t>niva</w:t>
            </w:r>
            <w:r>
              <w:rPr>
                <w:b w:val="false"/>
                <w:sz w:val="24"/>
                <w:szCs w:val="24"/>
              </w:rPr>
              <w:t>,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300-55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 342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 468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5.Директор муниципального общеобразовательного учреждения Кромского района Орловской области «Гуторовская средняя общеобразовательная школа имени А.И.Куренцов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ёвин Филипп Леонидович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7051,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5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Опель-корса,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bCs/>
                <w:color w:val="339966"/>
                <w:sz w:val="24"/>
                <w:szCs w:val="24"/>
              </w:rPr>
            </w:pPr>
            <w:r>
              <w:rPr>
                <w:b w:val="false"/>
                <w:bCs/>
                <w:color w:val="339966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.Заведующая Муниципальным бюджетным дошкольным образовательным учреждением Кромского района Орловской области «Детский сад №2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лин-Соколова Елена Анатоль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4831б.85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8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4082.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д</w:t>
            </w:r>
            <w:r>
              <w:rPr>
                <w:b w:val="false"/>
                <w:sz w:val="24"/>
                <w:szCs w:val="24"/>
                <w:lang w:val="en-US"/>
              </w:rPr>
              <w:t xml:space="preserve"> kuga</w:t>
            </w:r>
            <w:r>
              <w:rPr>
                <w:b w:val="false"/>
                <w:sz w:val="24"/>
                <w:szCs w:val="24"/>
              </w:rPr>
              <w:t>, 2015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6.6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 xml:space="preserve">РФ                       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2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ссан Уике,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8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7.Заведующая Муниципальным бюджетным дошкольным образовательным учреждением Кромского района Орловской области «Детский сад №3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чарова Людмила Михайл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9209,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b w:val="false"/>
                <w:sz w:val="24"/>
                <w:szCs w:val="24"/>
              </w:rPr>
              <w:t>8.Директор муниципального общеобразовательного учреждения Кромского района Орловской области «Кривчиковская средня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глаева Наталья Валер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777,08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ВАЗ 21101, 2005г.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473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2115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LAD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SAMARA</w:t>
            </w:r>
            <w:r>
              <w:rPr>
                <w:b w:val="false"/>
                <w:sz w:val="24"/>
                <w:szCs w:val="24"/>
              </w:rPr>
              <w:t>, 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4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9.Директор муниципального общеобразовательного учреждения Кромского района Орловской области «Кромская начальна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пилова Лариса Васил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6373,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6,6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8" w:leader="none"/>
              </w:tabs>
              <w:suppressAutoHyphens w:val="true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Шкода-Фабия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before="0" w:after="0"/>
              <w:ind w:left="432" w:hanging="43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6,6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962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.Директор муниципального общеобразовательного учреждения Кромского района Орловской области «Нижне-Федотовская основна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чергина Марина Никола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0868,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006,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дол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1.Директор муниципального общеобразовательного учреждения Кромского района Орловской области «Вожовская средняя общеобразовательная школа им. С.М.Пузырёв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ина Лидия Александ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71248,7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2.Директор муниципального общеобразовательного учреждения Кромского района Орловской области «Кромская средня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ошкова Людмила Васил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77613,82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0,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6731,32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0,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3.Директор муниципального общеобразовательного учреждения Кромского района Орловской области «Шаховская начальная общеобразовательная школ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еличкина Елена Никола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48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b w:val="false"/>
                <w:sz w:val="24"/>
                <w:szCs w:val="24"/>
                <w:highlight w:val="lightGray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b w:val="false"/>
                <w:sz w:val="24"/>
                <w:szCs w:val="24"/>
                <w:highlight w:val="lightGray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0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10,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Легковой автомобиль       форд </w:t>
            </w:r>
            <w:r>
              <w:rPr>
                <w:b w:val="false"/>
                <w:sz w:val="24"/>
                <w:szCs w:val="24"/>
                <w:lang w:val="en-US"/>
              </w:rPr>
              <w:t>ESCORT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b w:val="false"/>
                <w:sz w:val="24"/>
                <w:szCs w:val="24"/>
                <w:highlight w:val="lightGray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10,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b w:val="false"/>
                <w:sz w:val="24"/>
                <w:szCs w:val="24"/>
                <w:highlight w:val="lightGray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(1/4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(1/4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1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4.Заведующая муниципальным бюджетным дошкольным образовательным учреждением Кромского района Орловской области «Детский сад №5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лёва Алёна Фёдор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2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ые автомобиль Форд фокус  универсал, 200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0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ые автомобиль Черри-фора, 200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Директор муниципального общеобразовательного учреждения Кромского района Орловской области «Шаховская средня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жепёков Алексей Николае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4568,2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Директор муниципального общеобразовательного учреждения Кромского района Орловской области «Кутафинская средняя общеобразовательная школ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опорова Ольга Владими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7357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е участки: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/301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0,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38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Директор муниципального общеобразовательного учреждения Кромского района Орловской области «Черкасская средня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гошков Александр Василье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8739,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ч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48,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7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ГАЗ 31105, 200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ч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48,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7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b w:val="false"/>
                <w:sz w:val="24"/>
                <w:szCs w:val="24"/>
                <w:highlight w:val="lightGray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5887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араж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7,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,6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7,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,6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b w:val="false"/>
                <w:sz w:val="24"/>
                <w:szCs w:val="24"/>
                <w:highlight w:val="lightGray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чь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691,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Директор муниципального общеобразовательного учреждения Кромского района Орловской области «Семёнковская средня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ьцова Ольга Никола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4295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Директор муниципального общеобразовательного учреждения Кромского района Орловской области «Коровье-Болотовская средняя общеобразовательная школ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ина Наталья Иван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5993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694" w:leader="none"/>
                <w:tab w:val="left" w:pos="1320" w:leader="none"/>
              </w:tabs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92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Легковой автомобиль КИА </w:t>
            </w:r>
            <w:r>
              <w:rPr>
                <w:b w:val="false"/>
                <w:sz w:val="24"/>
                <w:szCs w:val="24"/>
                <w:lang w:val="en-US"/>
              </w:rPr>
              <w:t>SPECTRA</w:t>
            </w:r>
            <w:r>
              <w:rPr>
                <w:b w:val="false"/>
                <w:sz w:val="24"/>
                <w:szCs w:val="24"/>
              </w:rPr>
              <w:t>,200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дол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Легковой автомобиль ДЭУ МАТ</w:t>
            </w:r>
            <w:r>
              <w:rPr>
                <w:b w:val="false"/>
                <w:sz w:val="24"/>
                <w:szCs w:val="24"/>
                <w:lang w:val="en-US"/>
              </w:rPr>
              <w:t>IZ</w:t>
            </w:r>
            <w:r>
              <w:rPr>
                <w:b w:val="false"/>
                <w:sz w:val="24"/>
                <w:szCs w:val="24"/>
              </w:rPr>
              <w:t>, 200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7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C0504D"/>
                <w:sz w:val="24"/>
                <w:szCs w:val="24"/>
              </w:rPr>
            </w:pPr>
            <w:r>
              <w:rPr>
                <w:b w:val="false"/>
                <w:color w:val="C0504D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Директор муниципального общеобразовательного учреждения Кромского района Орловской области «Короськовская средняя общеобразовательная школ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востикова Елена Алекс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887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2/3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6383,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2/3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 Шевроле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8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гковой автомобиль  </w:t>
            </w:r>
            <w:r>
              <w:rPr>
                <w:b w:val="false"/>
                <w:sz w:val="24"/>
                <w:szCs w:val="24"/>
                <w:lang w:val="en-US"/>
              </w:rPr>
              <w:t>GREATWALL H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Т-40 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Директор муниципального общеобразовательного учреждения Кромского района Орловской области «Закромско-Хуторская основная общеобразовательная школа»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имирова Светлана Алексе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5730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1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Рено-Логан, 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2.Директор Муниципального бюджетного учреждения дополнительного образования Орловской области «Кромской Центр дополнительного образовани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бакумова Елена Александровна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4334,7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3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472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 Заведующая Муниципальным бюджетным дошкольным образовательным учреждением Кромского района Орловской области «Детский сад №1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иваева Надежда Никола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4709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 Рено Ме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2012,4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(1/2) обременение ипотекой,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75,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0:00Z</dcterms:created>
  <dc:creator>losev</dc:creator>
  <dc:description/>
  <cp:keywords/>
  <dc:language>en-US</dc:language>
  <cp:lastModifiedBy>Нина Васильевна Шарёнова</cp:lastModifiedBy>
  <cp:lastPrinted>2016-05-05T10:09:00Z</cp:lastPrinted>
  <dcterms:modified xsi:type="dcterms:W3CDTF">2016-05-05T12:58:00Z</dcterms:modified>
  <cp:revision>20</cp:revision>
  <dc:subject/>
  <dc:title/>
</cp:coreProperties>
</file>