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главы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976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Ю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9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илой дом                            Земельный участок 1/4                            с/х угодья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5,4                                  1980                                 61000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,3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ва Галина Николаевна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 1/4                            с/х угодь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                                 61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5,3   (1/2)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38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04:00Z</dcterms:modified>
  <cp:revision>6</cp:revision>
  <dc:subject/>
  <dc:title/>
</cp:coreProperties>
</file>