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организационно-кадровой работе и делопроизводству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976"/>
        <w:gridCol w:w="1418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Марина Ивановна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94627,95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Квартира (совместная)                                        Гараж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50,2                                 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88,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                               Квартира   (совместная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 (12,8)                  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сквич 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0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40:00Z</dcterms:modified>
  <cp:revision>6</cp:revision>
  <dc:subject/>
  <dc:title/>
</cp:coreProperties>
</file>