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440"/>
        <w:gridCol w:w="2778"/>
        <w:gridCol w:w="2754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мь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;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муниципального учреждения культуры дома культуры «Кленово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бенок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в пользовании 48  кв.м.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в пользовании 48 кв.м., Россия;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 305,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 794,68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муниципального учреждения спортивного клуба «Рус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бено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, 1000 кв.м., в собственно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в пользован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22"/>
                <w:szCs w:val="22"/>
              </w:rPr>
              <w:t>Фольсваген-пасса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4 519,8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1" w:right="17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45:00Z</dcterms:created>
  <dc:creator>XTreme</dc:creator>
  <dc:description/>
  <cp:keywords/>
  <dc:language>en-US</dc:language>
  <cp:lastModifiedBy>XTreme</cp:lastModifiedBy>
  <dcterms:modified xsi:type="dcterms:W3CDTF">2013-07-22T13:01:00Z</dcterms:modified>
  <cp:revision>2</cp:revision>
  <dc:subject/>
  <dc:title>Муниципальный служащий,</dc:title>
</cp:coreProperties>
</file>