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руководителей муниципальных бюджетных учреждений культуры и искусства Орловского района и членов их семей за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5 года</w:t>
      </w:r>
    </w:p>
    <w:tbl>
      <w:tblPr>
        <w:tblW w:w="155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620"/>
        <w:gridCol w:w="1620"/>
        <w:gridCol w:w="1260"/>
        <w:gridCol w:w="1440"/>
        <w:gridCol w:w="1477"/>
        <w:gridCol w:w="1043"/>
        <w:gridCol w:w="1080"/>
        <w:gridCol w:w="1805"/>
        <w:gridCol w:w="1875"/>
        <w:gridCol w:w="37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овой доход за 2014 г. (руб.)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УК Межпоселенческая централизованная библиотечная система Орловского район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лене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Степ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 (доля в праве –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сбережения, ипотечное кредитование (квартир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 (доля в праве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БМУК Организационно-методический Центр Орловского район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ю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(доля в праве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Д Стрелецкая детская школа искусств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фил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 (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9 (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3 (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 (доля в праве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ДОД Знаменская детская музыкальная школ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тис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(доля в праве 1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(доля в праве 1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00:00Z</dcterms:created>
  <dc:creator>kadr3</dc:creator>
  <dc:description/>
  <cp:keywords/>
  <dc:language>en-US</dc:language>
  <cp:lastModifiedBy>Admin</cp:lastModifiedBy>
  <cp:lastPrinted>2016-05-10T15:10:00Z</cp:lastPrinted>
  <dcterms:modified xsi:type="dcterms:W3CDTF">2016-05-10T12:22:00Z</dcterms:modified>
  <cp:revision>4</cp:revision>
  <dc:subject/>
  <dc:title>Сведения</dc:title>
</cp:coreProperties>
</file>