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муниципальных служащих администрации Орловского района</w:t>
      </w:r>
      <w:r>
        <w:rPr>
          <w:b/>
          <w:color w:val="FF0000"/>
        </w:rPr>
        <w:t xml:space="preserve"> </w:t>
      </w:r>
      <w:r>
        <w:rPr>
          <w:b/>
        </w:rPr>
        <w:t>и членов их семей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4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главы администрации район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eely-Emgrand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оч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района по социальным вопросам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9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главы администрации района по экономическим вопросам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ш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правление  сельского хозяйства и продовольствия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района - начальник управле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ах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правления – начальник производственн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А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оизводственн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ижник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оизводственн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оизводственн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ан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5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оизводственн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экологии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их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экологии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правление организационно-кадровой  работы и делопроизводства 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 – кадров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LUEN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 – кадров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4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97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68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 – кадров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ус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 – кадров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женькова    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вген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 SCIEN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информационно – документационного обеспечения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специалист отдела информационно – документационного обеспечения 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ьк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e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ros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специалист отдела информационно – документационного обеспечения 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лександро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информационно – документационного обеспечения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ь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ivi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информационно – документационного обеспече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правового обеспечения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МОНТЕ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 Владими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9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9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L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AV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UZ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бухгалтерского учета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ан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7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 32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щ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нансовое управление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е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7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 xml:space="preserve"> се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ланирования, бухгалтерского учета и отчетност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т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ланирования, бухгалтерского учета и отчетности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и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ь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Валд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бюджетн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4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9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з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Ег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Петро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Калина 1117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деш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раммного обеспечения и координации бюджетного учет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г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граммного обеспечения и координации бюджетного учет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ш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правление муниципального имущества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8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шиноместо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СОЛА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отношений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отдела земельных отношений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специалист отдела земельных отношений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е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х-</w:t>
            </w:r>
            <w:r>
              <w:rPr>
                <w:sz w:val="20"/>
                <w:szCs w:val="20"/>
                <w:lang w:val="en-US"/>
              </w:rPr>
              <w:t>tre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х-</w:t>
            </w:r>
            <w:r>
              <w:rPr>
                <w:sz w:val="20"/>
                <w:szCs w:val="20"/>
                <w:lang w:val="en-US"/>
              </w:rPr>
              <w:t>tre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специалист отдела земельных отношений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5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2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55102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ind w:left="-96" w:right="-109" w:hanging="0"/>
              <w:jc w:val="center"/>
              <w:rPr/>
            </w:pPr>
            <w:r>
              <w:rPr>
                <w:sz w:val="20"/>
                <w:szCs w:val="20"/>
              </w:rPr>
              <w:t>Беларус 1221.2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о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94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ind w:left="-136" w:right="-94" w:hanging="0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ind w:left="-136" w:right="-94" w:hanging="0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мущественных отношений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имущественных отношений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8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ely GC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отдела имущественных отношений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5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правление общего образования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н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21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3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АДА 1117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развития и образова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ерспективного развития и образова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яг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5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ерспективного развития и образова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ц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6430 В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ерспективного развития и образования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26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Е 3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NFINITI FX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ерспективного развития и образова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-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38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8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 и общего образова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я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9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и общего образова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ич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и общего образова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х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77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Эктрэ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и общего образования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5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дошкольного и общего образования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42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59-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ланирования ,бухгалтерского учета и отчетност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дольф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ланирования, бухгалтерского учета и отчетност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48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ланирования, бухгалтерского учета и отчетност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х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45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ланирования, бухгалтерского учета и отчетност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Евгенье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8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CTU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по делам молодежи, физической культуре и спорту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77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AN 2158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80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архитектуры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ко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Н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принц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24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 ЖКХ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очк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 Коро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ух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id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вич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8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CA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147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йс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квартиры,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1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квартиры,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отека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э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рожно-строительный отдел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т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к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89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67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муниципальных закупок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а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9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ачё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х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ли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8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 Коро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по экономике и трудовым отношениям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енко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в сфере трудовых отношений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и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7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о-ревизионный отдел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иж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культуры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ченко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8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7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ай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1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ind w:left="-54" w:right="-108" w:hanging="0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архивного дела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Ег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8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4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енна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опеки и попечительства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69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78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ущий  специалист – секретарь административной комиссии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239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0557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/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ный специалист по мобилизационной подготовке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у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7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445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лавный специалист гражданской защиты населения 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ита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2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И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ный специалист – секретарь КДН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ют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13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04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ущий специалист комиссии по делам несовершеннолетних</w:t>
            </w:r>
          </w:p>
        </w:tc>
      </w:tr>
      <w:tr>
        <w:trPr>
          <w:trHeight w:val="1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ец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57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35:00Z</dcterms:created>
  <dc:creator>kadr3</dc:creator>
  <dc:description/>
  <cp:keywords/>
  <dc:language>en-US</dc:language>
  <cp:lastModifiedBy>HOME</cp:lastModifiedBy>
  <cp:lastPrinted>2015-04-24T10:32:00Z</cp:lastPrinted>
  <dcterms:modified xsi:type="dcterms:W3CDTF">2016-05-19T13:39:00Z</dcterms:modified>
  <cp:revision>47</cp:revision>
  <dc:subject/>
  <dc:title>Сведения</dc:title>
</cp:coreProperties>
</file>