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униципальных бюджетных образовательных учреждений Орловского района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ова Светла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98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  <w:r>
              <w:rPr>
                <w:sz w:val="20"/>
                <w:szCs w:val="20"/>
              </w:rPr>
              <w:t xml:space="preserve">, 199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 977,0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1,6, 200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инева Алла Васил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45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22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, 200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Дастер, 2012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ин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09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15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83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ольво </w:t>
            </w:r>
            <w:r>
              <w:rPr>
                <w:sz w:val="20"/>
                <w:szCs w:val="20"/>
                <w:lang w:val="en-US"/>
              </w:rPr>
              <w:t>S70</w:t>
            </w:r>
            <w:r>
              <w:rPr>
                <w:sz w:val="20"/>
                <w:szCs w:val="20"/>
              </w:rPr>
              <w:t>, 199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кина Мари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16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t>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ельченко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 75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кросовер Нисан Кашкай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 36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кросовер Нисан Кашкай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деева Любовь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45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>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6 236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,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нико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157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, 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, 199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, 200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ро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 11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6, 1979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Re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gane</w:t>
            </w:r>
            <w:r>
              <w:rPr>
                <w:color w:val="000000"/>
                <w:sz w:val="20"/>
                <w:szCs w:val="20"/>
              </w:rPr>
              <w:t>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 20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лов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12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й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01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нкина Татья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08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Петр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39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38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 Олег Эм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0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н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 1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4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ни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7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3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а Ма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47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нкова Татья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48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42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 Трактор Т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52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08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29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-408,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54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Патриот,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ЗИЛ ММЗ 554М, 199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nto</w:t>
            </w:r>
            <w:r>
              <w:rPr>
                <w:sz w:val="20"/>
                <w:szCs w:val="20"/>
              </w:rPr>
              <w:t>, 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дунова Марина 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1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йкин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2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01105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55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3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95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50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3,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Владимир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19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t>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32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4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ова 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68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09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ш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0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а, 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Анастас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03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1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58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кина 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Ан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 64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98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Лада Приора, 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анова Светла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, 200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 СР, 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07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Зинаид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1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13 «ОКА», 199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, 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469, 197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цева Анто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86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довни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54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08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9 60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цких Викто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05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Сандеро,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5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5:00Z</dcterms:created>
  <dc:creator>kadr3</dc:creator>
  <dc:description/>
  <cp:keywords/>
  <dc:language>en-US</dc:language>
  <cp:lastModifiedBy>User</cp:lastModifiedBy>
  <cp:lastPrinted>2015-04-24T10:32:00Z</cp:lastPrinted>
  <dcterms:modified xsi:type="dcterms:W3CDTF">2016-05-16T05:23:00Z</dcterms:modified>
  <cp:revision>38</cp:revision>
  <dc:subject/>
  <dc:title>Сведения</dc:title>
</cp:coreProperties>
</file>