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5454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8"/>
          <w:szCs w:val="28"/>
          <w:lang w:eastAsia="ru-RU"/>
        </w:rPr>
        <w:t>Сведения о доходах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5454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8"/>
          <w:szCs w:val="28"/>
          <w:lang w:eastAsia="ru-RU"/>
        </w:rPr>
        <w:t>об имуществе и обязательствах имущественного характера лиц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5454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8"/>
          <w:szCs w:val="28"/>
          <w:lang w:eastAsia="ru-RU"/>
        </w:rPr>
        <w:t>замещающих должности в администрации Станово-Колодезьского сельского поселения Орловского района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54545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4"/>
          <w:szCs w:val="24"/>
          <w:lang w:eastAsia="ru-RU"/>
        </w:rPr>
        <w:t>и членов их семей за период с 01 января 2015 г. по 31 декабря 2015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57"/>
        <w:gridCol w:w="1884"/>
        <w:gridCol w:w="19"/>
        <w:gridCol w:w="1902"/>
        <w:gridCol w:w="22"/>
        <w:gridCol w:w="1047"/>
        <w:gridCol w:w="13"/>
        <w:gridCol w:w="1516"/>
        <w:gridCol w:w="18"/>
        <w:gridCol w:w="1852"/>
        <w:gridCol w:w="37"/>
        <w:gridCol w:w="1330"/>
        <w:gridCol w:w="1060"/>
        <w:gridCol w:w="9"/>
        <w:gridCol w:w="1527"/>
      </w:tblGrid>
      <w:tr>
        <w:trPr>
          <w:trHeight w:val="801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лжность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екларированный годовой доход з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015 г. (руб.)</w:t>
            </w:r>
          </w:p>
        </w:tc>
        <w:tc>
          <w:tcPr>
            <w:tcW w:w="6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Перечень объектов недвижимого имущества, находящие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ид объектов недвижимости, вид собственн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кв. м.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трана расположен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Транспортные сред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Вид объекто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кв. м.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Верижникова Лилия Владимировн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Глава администрации сельского пос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8897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1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40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1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595959"/>
                <w:lang w:eastAsia="ru-RU"/>
              </w:rPr>
              <w:t>Невро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595959"/>
                <w:lang w:eastAsia="ru-RU"/>
              </w:rPr>
              <w:t>Наталь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595959"/>
                <w:lang w:eastAsia="ru-RU"/>
              </w:rPr>
              <w:t>Васильев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595959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Главный специалист администрации сельского пос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7158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4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15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83710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,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1/107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7,4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41983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color w:val="545454"/>
                <w:lang w:val="en-US" w:eastAsia="ru-RU"/>
              </w:rPr>
              <w:t xml:space="preserve"> 32171-30 </w:t>
            </w: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Лада При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4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4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Гадельшина Лиля Юрьевна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0943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53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9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6982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АЗ 2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F7F7F"/>
              </w:rPr>
              <w:t>3534</w:t>
            </w:r>
          </w:p>
          <w:p>
            <w:pPr>
              <w:pStyle w:val="Normal"/>
              <w:spacing w:before="0" w:after="200"/>
              <w:rPr>
                <w:color w:val="7F7F7F"/>
              </w:rPr>
            </w:pPr>
            <w:r>
              <w:rPr>
                <w:color w:val="7F7F7F"/>
              </w:rPr>
              <w:t>69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  <w:t>Россия</w:t>
            </w:r>
          </w:p>
        </w:tc>
      </w:tr>
      <w:tr>
        <w:trPr>
          <w:trHeight w:val="10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60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3534</w:t>
            </w:r>
          </w:p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  <w:t>69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0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</w:rPr>
              <w:t>3534</w:t>
            </w:r>
          </w:p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  <w:t>69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Гусева Наталья Васильевн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0571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долевая 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7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136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7131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АЗ 21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индивидуальна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ЛАДА ГРАНТА 2191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136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долевая 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67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</w:tr>
      <w:tr>
        <w:trPr>
          <w:trHeight w:val="115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Селезнева Ольга Николаевна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8004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Кам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индивидуальна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768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индивидуальная),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40000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15730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Земельный участок (индивидуальная) 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768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Газель 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153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/>
              <w:t>зем.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/>
              <w:t>500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оч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1000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           1/3)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,4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Зем.участо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  <w:t>17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Зем.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color w:val="595959"/>
              </w:rPr>
              <w:t>Зем.участо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lang w:eastAsia="ru-RU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24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95959"/>
                <w:lang w:eastAsia="ru-RU"/>
              </w:rPr>
            </w:pPr>
            <w:r>
              <w:rPr>
                <w:color w:val="595959"/>
              </w:rPr>
              <w:t>5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</w:tr>
      <w:tr>
        <w:trPr>
          <w:trHeight w:val="945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Жуков Сергей Валентинович</w:t>
            </w:r>
          </w:p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Директор МБУК «Станово-Колодезьский ДК»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228099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rPr/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           1/4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6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000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ЛАДА 2174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индивидуальная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упруг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36662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¼)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280" w:after="28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¼)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6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290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(общая долевая 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56,1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Росси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4545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lang w:eastAsia="ru-RU"/>
              </w:rPr>
              <w:t>Земельный участо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19:00Z</dcterms:created>
  <dc:creator>Emachines</dc:creator>
  <dc:description/>
  <cp:keywords/>
  <dc:language>en-US</dc:language>
  <cp:lastModifiedBy>пк</cp:lastModifiedBy>
  <dcterms:modified xsi:type="dcterms:W3CDTF">2016-05-12T12:21:00Z</dcterms:modified>
  <cp:revision>10</cp:revision>
  <dc:subject/>
  <dc:title>Сведения о доходах,</dc:title>
</cp:coreProperties>
</file>