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председателя Орловского районного Совета народных депутатов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310"/>
        <w:gridCol w:w="1276"/>
        <w:gridCol w:w="1559"/>
        <w:gridCol w:w="1735"/>
        <w:gridCol w:w="1134"/>
        <w:gridCol w:w="1701"/>
        <w:gridCol w:w="195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5г. (руб.)</w:t>
            </w:r>
          </w:p>
        </w:tc>
        <w:tc>
          <w:tcPr>
            <w:tcW w:w="6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болмасов Валерий   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7 509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под жилым дом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9</w:t>
            </w:r>
          </w:p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, 1991г.в.</w:t>
            </w:r>
          </w:p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рседес </w:t>
            </w:r>
            <w:r>
              <w:rPr>
                <w:sz w:val="22"/>
                <w:szCs w:val="22"/>
                <w:lang w:val="en-US"/>
              </w:rPr>
              <w:t>R280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2008</w:t>
            </w:r>
            <w:r>
              <w:rPr>
                <w:sz w:val="22"/>
                <w:szCs w:val="22"/>
              </w:rPr>
              <w:t>г.в.</w:t>
            </w:r>
          </w:p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ая лодка «Кайман»</w:t>
            </w:r>
          </w:p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С220, 2007г.в.</w:t>
            </w:r>
          </w:p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89 681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ым дом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9</w:t>
            </w:r>
          </w:p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, 1991г.в.</w:t>
            </w:r>
          </w:p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рседес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280, 2008г.в.</w:t>
            </w:r>
          </w:p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ая лодка «Кайман»</w:t>
            </w:r>
          </w:p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С220, 2007г.в.</w:t>
            </w:r>
          </w:p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10:00Z</dcterms:created>
  <dc:creator>kadr3</dc:creator>
  <dc:description/>
  <cp:keywords/>
  <dc:language>en-US</dc:language>
  <cp:lastModifiedBy>Test</cp:lastModifiedBy>
  <cp:lastPrinted>2015-05-14T16:22:00Z</cp:lastPrinted>
  <dcterms:modified xsi:type="dcterms:W3CDTF">2016-05-24T10:18:00Z</dcterms:modified>
  <cp:revision>20</cp:revision>
  <dc:subject/>
  <dc:title>Сведения</dc:title>
</cp:coreProperties>
</file>