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 Орловском районном Совете народных депутатов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4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1559"/>
        <w:gridCol w:w="1796"/>
        <w:gridCol w:w="1480"/>
        <w:gridCol w:w="1260"/>
        <w:gridCol w:w="1685"/>
        <w:gridCol w:w="1575"/>
        <w:gridCol w:w="1559"/>
        <w:gridCol w:w="1261"/>
        <w:gridCol w:w="1489"/>
      </w:tblGrid>
      <w:tr>
        <w:trPr>
          <w:tblHeader w:val="true"/>
          <w:cantSplit w:val="true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6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фонов </w:t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асильевич</w:t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 688,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5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84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6/117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84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6/117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Soul</w:t>
            </w:r>
            <w:r>
              <w:rPr>
                <w:sz w:val="18"/>
                <w:szCs w:val="18"/>
              </w:rPr>
              <w:t>, 2014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Soul</w:t>
            </w:r>
            <w:r>
              <w:rPr>
                <w:sz w:val="18"/>
                <w:szCs w:val="18"/>
              </w:rPr>
              <w:t>, 2014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лин Сергей Николаевич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4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5" w:leader="none"/>
              </w:tabs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 386,0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5 319,52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осова Ольг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794,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422,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31029,1994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31029,1994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ько Юрий Семе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20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9,2002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3,1981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д транзит, 2003г.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9,2002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3,1981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д транзит, 2003г.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ер Виталий Владимиро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 830,44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 незавершенного строительств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ольво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0, 1998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нин Александр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092,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153,89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23/18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Тойота рав-4, 2000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АЗ 811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Тойота рав-4, 2000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АЗ 811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ков Александр Васил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 6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9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(общая долевая 1/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8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Шевроле </w:t>
            </w:r>
            <w:r>
              <w:rPr>
                <w:sz w:val="18"/>
                <w:szCs w:val="18"/>
                <w:lang w:val="en-US"/>
              </w:rPr>
              <w:t>Capti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s</w:t>
            </w:r>
            <w:r>
              <w:rPr>
                <w:sz w:val="18"/>
                <w:szCs w:val="18"/>
              </w:rPr>
              <w:t>, 201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>, 201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Киа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eed</w:t>
            </w:r>
            <w:r>
              <w:rPr>
                <w:sz w:val="18"/>
                <w:szCs w:val="18"/>
              </w:rPr>
              <w:t>),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Легковой автомобиль Тойота Highlander, 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Зил ММЗ 4502, 1988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Зил 433360, 199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 (общая совместна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 ТО-30,1989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Беларус 892,2011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Беларус 892,201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Беларус 82,2007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ХТЗ Т-150,2008г.в. 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1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98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2965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9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(общая долевая 1/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ХТЗ Т-150,201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Трактор </w:t>
            </w:r>
            <w:r>
              <w:rPr>
                <w:sz w:val="18"/>
                <w:szCs w:val="18"/>
                <w:lang w:val="en-US"/>
              </w:rPr>
              <w:t>Versatile</w:t>
            </w:r>
            <w:r>
              <w:rPr>
                <w:sz w:val="18"/>
                <w:szCs w:val="18"/>
              </w:rPr>
              <w:t xml:space="preserve"> 280,201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айн </w:t>
            </w:r>
            <w:r>
              <w:rPr>
                <w:sz w:val="18"/>
                <w:szCs w:val="18"/>
                <w:lang w:val="en-US"/>
              </w:rPr>
              <w:t>Acros</w:t>
            </w:r>
            <w:r>
              <w:rPr>
                <w:sz w:val="18"/>
                <w:szCs w:val="18"/>
              </w:rPr>
              <w:t xml:space="preserve"> 590,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айн </w:t>
            </w:r>
            <w:r>
              <w:rPr>
                <w:sz w:val="18"/>
                <w:szCs w:val="18"/>
                <w:lang w:val="en-US"/>
              </w:rPr>
              <w:t>Acros</w:t>
            </w:r>
            <w:r>
              <w:rPr>
                <w:sz w:val="18"/>
                <w:szCs w:val="18"/>
              </w:rPr>
              <w:t xml:space="preserve"> 590 </w:t>
            </w:r>
            <w:r>
              <w:rPr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</w:rPr>
              <w:t>,201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Комбайн </w:t>
            </w:r>
            <w:r>
              <w:rPr>
                <w:sz w:val="18"/>
                <w:szCs w:val="18"/>
                <w:lang w:val="en-US"/>
              </w:rPr>
              <w:t>Vector</w:t>
            </w:r>
            <w:r>
              <w:rPr>
                <w:sz w:val="18"/>
                <w:szCs w:val="18"/>
              </w:rPr>
              <w:t xml:space="preserve"> 410,2008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скопический погрузчик </w:t>
            </w:r>
            <w:r>
              <w:rPr>
                <w:sz w:val="18"/>
                <w:szCs w:val="18"/>
                <w:lang w:val="en-US"/>
              </w:rPr>
              <w:t>Manit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T</w:t>
            </w:r>
            <w:r>
              <w:rPr>
                <w:sz w:val="18"/>
                <w:szCs w:val="18"/>
              </w:rPr>
              <w:t xml:space="preserve"> 845,201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2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8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Шевроле </w:t>
            </w:r>
            <w:r>
              <w:rPr>
                <w:sz w:val="18"/>
                <w:szCs w:val="18"/>
                <w:lang w:val="en-US"/>
              </w:rPr>
              <w:t>Capti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s</w:t>
            </w:r>
            <w:r>
              <w:rPr>
                <w:sz w:val="18"/>
                <w:szCs w:val="18"/>
              </w:rPr>
              <w:t>, 201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>, 201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Киа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eed</w:t>
            </w:r>
            <w:r>
              <w:rPr>
                <w:sz w:val="18"/>
                <w:szCs w:val="18"/>
              </w:rPr>
              <w:t>),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Highlander, 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Зил ММЗ 4502, 1988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Зил 433360, 199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ель,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 ТО-30,1989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Беларус 892,2011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Беларус 892,201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Беларус 82,2007г.в. (общая совместная)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ХТЗ Т-150,2008г.в. (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ХТЗ Т-150,201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Трактор </w:t>
            </w:r>
            <w:r>
              <w:rPr>
                <w:sz w:val="18"/>
                <w:szCs w:val="18"/>
                <w:lang w:val="en-US"/>
              </w:rPr>
              <w:t>Versatile</w:t>
            </w:r>
            <w:r>
              <w:rPr>
                <w:sz w:val="18"/>
                <w:szCs w:val="18"/>
              </w:rPr>
              <w:t xml:space="preserve"> 280,201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айн </w:t>
            </w:r>
            <w:r>
              <w:rPr>
                <w:sz w:val="18"/>
                <w:szCs w:val="18"/>
                <w:lang w:val="en-US"/>
              </w:rPr>
              <w:t>Acros</w:t>
            </w:r>
            <w:r>
              <w:rPr>
                <w:sz w:val="18"/>
                <w:szCs w:val="18"/>
              </w:rPr>
              <w:t xml:space="preserve"> 590,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айн </w:t>
            </w:r>
            <w:r>
              <w:rPr>
                <w:sz w:val="18"/>
                <w:szCs w:val="18"/>
                <w:lang w:val="en-US"/>
              </w:rPr>
              <w:t>Acros</w:t>
            </w:r>
            <w:r>
              <w:rPr>
                <w:sz w:val="18"/>
                <w:szCs w:val="18"/>
              </w:rPr>
              <w:t xml:space="preserve"> 590 </w:t>
            </w:r>
            <w:r>
              <w:rPr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</w:rPr>
              <w:t>,201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Комбайн </w:t>
            </w:r>
            <w:r>
              <w:rPr>
                <w:sz w:val="18"/>
                <w:szCs w:val="18"/>
                <w:lang w:val="en-US"/>
              </w:rPr>
              <w:t>Vector</w:t>
            </w:r>
            <w:r>
              <w:rPr>
                <w:sz w:val="18"/>
                <w:szCs w:val="18"/>
              </w:rPr>
              <w:t xml:space="preserve"> 410,2008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скопический погрузчик </w:t>
            </w:r>
            <w:r>
              <w:rPr>
                <w:sz w:val="18"/>
                <w:szCs w:val="18"/>
                <w:lang w:val="en-US"/>
              </w:rPr>
              <w:t>Manit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T</w:t>
            </w:r>
            <w:r>
              <w:rPr>
                <w:sz w:val="18"/>
                <w:szCs w:val="18"/>
              </w:rPr>
              <w:t xml:space="preserve"> 845,201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ьцов Леонид Васи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0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3, 1975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1983г.в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3, 1975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1983г.в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63" w:hRule="atLeast"/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 Андрей Леонид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3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05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9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Сандеро степвей,2011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, 1999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302,200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, 1989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0,199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2,2007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92.2,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Сандеро степвей,2011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, 1999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302,200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, 1989г.в.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9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0,1992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2,2007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92.2,201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п Иван Ивано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6 8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61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9/167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61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4/167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28701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3/33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1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1/33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61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16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, 201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,200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 4А-2509,1988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юшн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0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плодоовощех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нилищ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мастер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, 201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,200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 4А-2509,1988г.в.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юшн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плодоовощех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нилищ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мастерск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цова Мари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 478,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1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6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6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ай автомобиль   Рено дастер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ай автомобиль   Рено дас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 Алексей Никола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480,27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Галина Михай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 250,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45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6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2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2/3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ьянов Андрей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3 90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780,3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янов Руслан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977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28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уарег, 2014г.в. (индивидуальная)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автомобиля (заемные средства, накопления за предыдущие годы)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в Андрей Ив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2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ВАЗ 219110  гранта, 2015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ВАЗ 219110 гранта, 2015г.в.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шкин Евгений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84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636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эпика, 2008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эпика, 2008г.в.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кин Василий Стеф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745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0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нива, 2004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нива, 2004г.в.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а Валентина Григо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2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054,46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логан, 201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логан, 2010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Николай Никола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9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ельченко Андрей Ю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 055,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 250,41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сан кашкай, 2013г.в.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сан кашкай, 2013г.в. 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ыгина Алла 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110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560,13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логан, 2011г.в.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логан, 2011г.в. 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каев Владимир Серг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1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Ситроен с4, 2013г.в.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Ситроен с4, 2013г.в.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Николай Васи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 798,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8 3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енный корпу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 корпус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9,1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2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7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,6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7,9</w:t>
            </w:r>
          </w:p>
          <w:p>
            <w:pPr>
              <w:pStyle w:val="Normal"/>
              <w:ind w:left="-28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ий Александр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аков Владимир 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453,78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8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1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ConsPlusNormal"/>
              <w:ind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Мерседес 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 xml:space="preserve"> 400</w:t>
            </w:r>
            <w:r>
              <w:rPr>
                <w:sz w:val="18"/>
                <w:szCs w:val="18"/>
                <w:lang w:val="en-US"/>
              </w:rPr>
              <w:t>MATIC</w:t>
            </w:r>
            <w:r>
              <w:rPr>
                <w:sz w:val="18"/>
                <w:szCs w:val="18"/>
              </w:rPr>
              <w:t>,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 А22Р32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й трактор МТЗ-82, 199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узчик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-27-03-00,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он дир 6920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узчик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niscop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T</w:t>
            </w:r>
            <w:r>
              <w:rPr>
                <w:sz w:val="18"/>
                <w:szCs w:val="18"/>
              </w:rPr>
              <w:t xml:space="preserve"> 741,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CB</w:t>
            </w:r>
            <w:r>
              <w:rPr>
                <w:sz w:val="18"/>
                <w:szCs w:val="18"/>
              </w:rPr>
              <w:t xml:space="preserve"> 550-80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жон дир </w:t>
            </w:r>
            <w:r>
              <w:rPr>
                <w:sz w:val="18"/>
                <w:szCs w:val="18"/>
                <w:lang w:val="en-US"/>
              </w:rPr>
              <w:t>7930</w:t>
            </w: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93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0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915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0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3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8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3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8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2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8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8/11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439,37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8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Мерседес 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 xml:space="preserve"> 400</w:t>
            </w:r>
            <w:r>
              <w:rPr>
                <w:sz w:val="18"/>
                <w:szCs w:val="18"/>
                <w:lang w:val="en-US"/>
              </w:rPr>
              <w:t>MATIC</w:t>
            </w:r>
            <w:r>
              <w:rPr>
                <w:sz w:val="18"/>
                <w:szCs w:val="18"/>
              </w:rPr>
              <w:t>,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 А22Р32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й трактор МТЗ-82, 1993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узчик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-27-03-00,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он дир 6920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узчик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niscop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T</w:t>
            </w:r>
            <w:r>
              <w:rPr>
                <w:sz w:val="18"/>
                <w:szCs w:val="18"/>
              </w:rPr>
              <w:t xml:space="preserve"> 741,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CB</w:t>
            </w:r>
            <w:r>
              <w:rPr>
                <w:sz w:val="18"/>
                <w:szCs w:val="18"/>
              </w:rPr>
              <w:t xml:space="preserve"> 550-80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общая совместна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жон дир 7930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1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7/2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0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8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(общая долевая 2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8/11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рев Сергей Викторо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332,46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Легковой автомобиль Тойота рав4, 2008г.в. 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Сергей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206,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000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нива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2008г.в.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нива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в. 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рина Людмила Иван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 602,88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4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Шкода рапид, 2015г.в. 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шин Алексей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48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655,0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95/15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>,2011г.в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но бортовой, 1999г.в.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>,2011г.в 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но бортовой, 1999г.в. 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Юров Петр Константи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396,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 381,47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3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логан, 2008г.в.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логан, 2008г.в. (общая совместная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426" w:top="482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1:00Z</dcterms:created>
  <dc:creator>Вячеслав Александрович Зайцев</dc:creator>
  <dc:description/>
  <cp:keywords/>
  <dc:language>en-US</dc:language>
  <cp:lastModifiedBy>Test</cp:lastModifiedBy>
  <cp:lastPrinted>2016-04-07T13:51:00Z</cp:lastPrinted>
  <dcterms:modified xsi:type="dcterms:W3CDTF">2016-05-24T12:25:00Z</dcterms:modified>
  <cp:revision>133</cp:revision>
  <dc:subject/>
  <dc:title>Сведения </dc:title>
</cp:coreProperties>
</file>