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по ГО и ЧС и инфраструктуре дорог отдела архитектуры, строительства, ЖКХ и инфраструктуры дорог 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унов Андрей Евгень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718,9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ай Акцен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дом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городничеств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Беларус-132Н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237,7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Николай Казаков</cp:lastModifiedBy>
  <dcterms:modified xsi:type="dcterms:W3CDTF">2016-08-29T10:36:00Z</dcterms:modified>
  <cp:revision>7</cp:revision>
  <dc:subject/>
  <dc:title/>
</cp:coreProperties>
</file>