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по управлению муниципальным имуществом и земельными отношениями администрации Покровского района 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5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ов Александр Владимиро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003,00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/ доля 3/8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2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1118 Лада Калина, 2007 г.в.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Николай Казаков</cp:lastModifiedBy>
  <dcterms:modified xsi:type="dcterms:W3CDTF">2016-08-29T11:39:00Z</dcterms:modified>
  <cp:revision>9</cp:revision>
  <dc:subject/>
  <dc:title/>
</cp:coreProperties>
</file>