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отдела архитектуры, строительства, жилищно-коммунального хозяйства и дорожного инфраструктуры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0"/>
        <w:gridCol w:w="1902"/>
        <w:gridCol w:w="1124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5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феева    Вера    Борис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954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ада 1119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Николай Казаков</cp:lastModifiedBy>
  <dcterms:modified xsi:type="dcterms:W3CDTF">2016-08-29T11:56:00Z</dcterms:modified>
  <cp:revision>9</cp:revision>
  <dc:subject/>
  <dc:title/>
</cp:coreProperties>
</file>