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по организационно-правовой работе и делопроизводству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 Виктор Серг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 987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ЗАЗ 1102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ан Максима 2.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593,8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0:22:00Z</dcterms:modified>
  <cp:revision>8</cp:revision>
  <dc:subject/>
  <dc:title/>
</cp:coreProperties>
</file>