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</w:rPr>
        <w:t>ведущего специалиста отдела сельского хозяйства, экологии и природопользования управления делами администрации Покровского района и членов его семьи за период с 1 января по 31 декабря 2015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1534"/>
        <w:gridCol w:w="1886"/>
        <w:gridCol w:w="1140"/>
        <w:gridCol w:w="1599"/>
        <w:gridCol w:w="1671"/>
        <w:gridCol w:w="1273"/>
        <w:gridCol w:w="2080"/>
        <w:gridCol w:w="1969"/>
      </w:tblGrid>
      <w:tr>
        <w:trPr>
          <w:trHeight w:val="135" w:hRule="atLeast"/>
        </w:trPr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нный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годовой доход за 2015 г. 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6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5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645" w:hRule="atLeast"/>
        </w:trPr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ведкова Галина Николаевна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 168,84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ай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03508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УАЗ-3962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384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6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9" w:hRule="atLeast"/>
        </w:trPr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ЖС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Kia Rio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315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6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1:44:00Z</dcterms:created>
  <dc:creator>User</dc:creator>
  <dc:description/>
  <cp:keywords/>
  <dc:language>en-US</dc:language>
  <cp:lastModifiedBy>Николай Казаков</cp:lastModifiedBy>
  <dcterms:modified xsi:type="dcterms:W3CDTF">2016-08-29T12:05:00Z</dcterms:modified>
  <cp:revision>9</cp:revision>
  <dc:subject/>
  <dc:title/>
</cp:coreProperties>
</file>