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45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Людмила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417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236,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Пежо</w:t>
              </w:r>
            </w:hyperlink>
            <w:r>
              <w:rPr/>
              <w:t xml:space="preserve"> 4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CF7QhEzZFaK40000ZhpEm1K5XPPV49K2cm5kGxS193A8fVwwe8cgmZYec0UTgC_-3PAam7N1fWcAf7HrQQe1fQA_20AD0P6pdkpB2vCAGeoWW3W1eA2OgmAle80u0QUPXW-eeDffdQ7sXcmpWNadtGUZ0QIm00003QxyJeP8CTHosGIn0R84Umy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0:26:00Z</dcterms:modified>
  <cp:revision>10</cp:revision>
  <dc:subject/>
  <dc:title/>
</cp:coreProperties>
</file>