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чальника финансового отдела администрации Свердловского района Орловской области  и членов его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5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9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"/>
        <w:gridCol w:w="1861"/>
        <w:gridCol w:w="1683"/>
        <w:gridCol w:w="1701"/>
        <w:gridCol w:w="1275"/>
        <w:gridCol w:w="1418"/>
        <w:gridCol w:w="413"/>
        <w:gridCol w:w="1146"/>
        <w:gridCol w:w="249"/>
        <w:gridCol w:w="1452"/>
        <w:gridCol w:w="1134"/>
        <w:gridCol w:w="1040"/>
        <w:gridCol w:w="236"/>
        <w:gridCol w:w="1559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Декларирован-ный годовой доход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9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 об источниках получения  средств, за счет которых совершена  сделка (вид приобретен-ного имущества, источники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-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рослова Татьяна Алексеевна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4 811,8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2,9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4,5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1000,5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9 217,7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(1/3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8,8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отоцикл ММ ВЗ-3113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2,9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4,5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1000,5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3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36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3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36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21"/>
        <w:gridCol w:w="1395"/>
      </w:tblGrid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03:00Z</dcterms:created>
  <dc:creator>Артём</dc:creator>
  <dc:description/>
  <cp:keywords/>
  <dc:language>en-US</dc:language>
  <cp:lastModifiedBy>8</cp:lastModifiedBy>
  <cp:lastPrinted>2016-05-18T16:01:00Z</cp:lastPrinted>
  <dcterms:modified xsi:type="dcterms:W3CDTF">2016-05-19T07:53:00Z</dcterms:modified>
  <cp:revision>10</cp:revision>
  <dc:subject/>
  <dc:title>Сведения</dc:title>
</cp:coreProperties>
</file>