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Приложение </w:t>
      </w:r>
    </w:p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за отчетный период</w:t>
      </w:r>
    </w:p>
    <w:p>
      <w:pPr>
        <w:pStyle w:val="ConsPlusNormal"/>
        <w:jc w:val="center"/>
        <w:rPr/>
      </w:pPr>
      <w:r>
        <w:rPr/>
        <w:t>с 1 января 2015 г. по 31 декабря 2015 г.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1"/>
        <w:gridCol w:w="2816"/>
        <w:gridCol w:w="1723"/>
        <w:gridCol w:w="2212"/>
        <w:gridCol w:w="1753"/>
        <w:gridCol w:w="1780"/>
        <w:gridCol w:w="2013"/>
        <w:gridCol w:w="199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Гришина Светлана Николаевна,</w:t>
            </w:r>
            <w:r>
              <w:rPr/>
              <w:t xml:space="preserve"> заведующая сектором сельского хозяйства, продовольствия отдела экономики, развития сельского хозяйства и продовольствия администрации Камешкирского район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540,9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,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2113,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,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210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Егоров Юрий Александрович</w:t>
            </w:r>
            <w:r>
              <w:rPr/>
              <w:t>, заведующий сектором по профилактике правонарушений администрации Камешкир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7447,7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 1\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119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407,8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 1\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 собственность ½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 собственность ½ до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9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9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 1\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9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9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Иванова Татьяна Сергеевна</w:t>
            </w:r>
            <w:r>
              <w:rPr/>
              <w:t xml:space="preserve">, </w:t>
            </w:r>
          </w:p>
          <w:p>
            <w:pPr>
              <w:pStyle w:val="ConsPlusNormal"/>
              <w:jc w:val="center"/>
              <w:rPr/>
            </w:pPr>
            <w:r>
              <w:rPr/>
              <w:t>главный специалист земельных и имущественных отношений отдела экономики, развития сельского хозяйства и продовольствия администрации Камешкир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167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( собственность 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 собственность 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42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4,4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3,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84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2,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 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 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3,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2,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84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42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4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цеп бортовой ГКБ 33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2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 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 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3,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2,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84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42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4,4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/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Кандрашина Людмила Александровна</w:t>
            </w:r>
            <w:r>
              <w:rPr/>
              <w:t>, начальник отдела экономики, развития сельского хозяйства и продовольствия администрации Камешкир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7851,0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72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477,3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72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 829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LANO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>-40 А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72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Каргина Татьяна Юрьевна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чальник отдела бухгалтерского учета и отчетности –главный бухгалтер администрации Камешкирского район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8345,8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1,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Коновалов Сергей Владимирович,</w:t>
            </w:r>
            <w:r>
              <w:rPr/>
              <w:t xml:space="preserve"> начальник отдела по вопросам безопасности, делам  ГО И ЧС администрации Камешкирского район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1395,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2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10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an Qahkai</w:t>
            </w:r>
          </w:p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Vortex Tigo </w:t>
            </w:r>
          </w:p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Chery Tig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1882,4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2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АЗ Кали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2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углов Сергей Иванович, </w:t>
            </w:r>
          </w:p>
          <w:p>
            <w:pPr>
              <w:pStyle w:val="ConsPlusNormal"/>
              <w:jc w:val="center"/>
              <w:rPr/>
            </w:pPr>
            <w:r>
              <w:rPr/>
              <w:t>первый заместитель Главы администрации Камешкир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787,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8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АЗ 46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ВАЗ 211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664,4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8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8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Лапшин Владимир Леонидович</w:t>
            </w:r>
            <w:r>
              <w:rPr/>
              <w:t>, начальник отдела архитектуры, строительства и ЖКХ администрации Камешкир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5907,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 1\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(собственность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2,6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9,3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4,4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1,3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2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9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(Ave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441,3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 1\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,3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1,3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45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2,6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4,4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2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9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Маркелова Светлана Александровна</w:t>
            </w:r>
            <w:r>
              <w:rPr/>
              <w:t>, руководитель  аппарата администрации Камешкир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6715,6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</w:t>
            </w:r>
            <w:r>
              <w:rPr/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6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 xml:space="preserve">LIFAN </w:t>
            </w:r>
            <w:r>
              <w:rPr/>
              <w:t>2148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7739,2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6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АЗ 315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</w:t>
            </w:r>
            <w:r>
              <w:rPr/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6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1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Терехин Николай Петрович</w:t>
            </w:r>
            <w:r>
              <w:rPr/>
              <w:t>, заместитель Главы администрации Камешкир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2816,7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(собственность 1\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 1\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2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8,1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1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2300-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129,6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(собственность ¼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 1\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2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8,1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1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чина Галина Иван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 сектором экономики отдела экономики, развития сельского хозяйства, продовольствия администрации Камешкир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6960,6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 1\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 1\2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8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Хазов Сергей Николаевич,</w:t>
            </w:r>
            <w:r>
              <w:rPr/>
              <w:t xml:space="preserve"> </w:t>
            </w:r>
          </w:p>
          <w:p>
            <w:pPr>
              <w:pStyle w:val="ConsPlusNormal"/>
              <w:jc w:val="center"/>
              <w:rPr/>
            </w:pPr>
            <w:r>
              <w:rPr/>
              <w:t>Глава администрации Камешкир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528,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дачный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3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8,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8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456,5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дачный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8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8,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4,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Хаустова Анна Дмитриевна,</w:t>
            </w:r>
            <w:r>
              <w:rPr/>
              <w:t xml:space="preserve"> заведующая организационным сектором администрации Камешкир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7803,9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9,4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9,4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6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3849,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6,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9,4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9,4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2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2300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7,7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9,4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9,4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6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Чернухина Ирина Алексеевна,</w:t>
            </w:r>
            <w:r>
              <w:rPr/>
              <w:t xml:space="preserve"> начальник юридического отдела администрации Камешкир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3102,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 1\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 1\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,6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1950,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 1\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 1\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собственность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,6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 Kali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117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0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 1\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 1\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,6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 1\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бственность 1\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польз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,6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9:00Z</dcterms:created>
  <dc:creator>Гущина Юлия Вячеславовна</dc:creator>
  <dc:description/>
  <cp:keywords/>
  <dc:language>en-US</dc:language>
  <cp:lastModifiedBy>Пользователь</cp:lastModifiedBy>
  <cp:lastPrinted>2015-06-30T12:56:00Z</cp:lastPrinted>
  <dcterms:modified xsi:type="dcterms:W3CDTF">2016-05-11T05:18:00Z</dcterms:modified>
  <cp:revision>11</cp:revision>
  <dc:subject/>
  <dc:title/>
</cp:coreProperties>
</file>