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ведения  о доходах, расходах, об имуществе и обязательствах имущественного характера, представленных  руководителями муниципальных учреждений культуры города Кузнецка Пензенской области, а также их супругов и несовершеннолетних детей  за отчетный период с 1 января 2015 года по 31 декабря 2015 года</w:t>
      </w:r>
    </w:p>
    <w:tbl>
      <w:tblPr>
        <w:tblW w:w="162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9"/>
        <w:gridCol w:w="3591"/>
        <w:gridCol w:w="1980"/>
        <w:gridCol w:w="2860"/>
        <w:gridCol w:w="1100"/>
        <w:gridCol w:w="1650"/>
        <w:gridCol w:w="2090"/>
        <w:gridCol w:w="2420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 и должность лица, чьи сведения размеща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адлежащих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е собственности                   (вид, мар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 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ах пол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,  за  счет которых совершены сделки (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)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0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образовательного учреждения дополнительного образования «Детская школа искусств «Вдохновение» г.Кузнец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 076,5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                   (собственность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                                               (собственность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0,00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3,50 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минцева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«Родина»(творческий цент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 675,7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        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    (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147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ова О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 «Кузнецкий музейно-выставочный цент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 821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                         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обственность,1/3 доли)                                                                  Жилой дом                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ользование)                             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янчин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образовательного учреждения дополнительного образования «Детская художественная школа» г.Кузнец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4 761,68 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                        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обственность)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обственность, 1/4 доли)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2,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</w:t>
            </w:r>
          </w:p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975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1/4 доли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2,00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ахмедова 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«Кузнецкая центральная городская библиотека им. А.Н.Радище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9 123,4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(собственность)                        Земельный участок                 (собственность)                   Квартира                      (собственность, 1/4 доли)                                                      Гараж                 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обственность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210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 728,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                       (собственность, 1/4доли)                                                  Земельный участок (пользование)                       Земельный участок (пользование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ина Л.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казенного учреждения «Учетно-информационный центр культ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18 217,53    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                        (собственность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,1/3 доли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обственность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6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214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рукова Г.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«Молодежный эстетический центр «Юн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 033,8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tabs>
                <w:tab w:val="clear" w:pos="708"/>
                <w:tab w:val="left" w:pos="195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(собственность, общая совместная с супругом)                              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                           (собственность, 1/2 доли)                            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обственность)      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ользование)                  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2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 219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1,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                     (собственность, общая совместная с супругом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обственность, 1/2 доли)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обственность)    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2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6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Sol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Lada 212140</w:t>
            </w:r>
            <w:r>
              <w:rPr>
                <w:rFonts w:cs="Times New Roman" w:ascii="Times New Roman" w:hAnsi="Times New Roman"/>
              </w:rPr>
              <w:t>, 4х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17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аев С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бюджет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узнецкий культур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уговый 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скучный са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 622,9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       (собственность, 1/4 доли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льзование)                                                        Земельный участок (пользование)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27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приора 21723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 524,6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 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бственность,3/4 дол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27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8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Сандеро-степв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аретова Ю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образовательного учреждения дополнительного образования «Детская школа искусств» г.Кузнец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 938,4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 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30" w:hRule="atLeast"/>
        </w:trPr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шо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образовательного учреждения дополнительного образования «Детская музыкальная школа № 1» г.Кузнец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 835,4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                        (собственность)                               Жилой дом                       (пользование)                     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9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954" w:hRule="atLeas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5 656,90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                                                   (собственность)                                          Жилой дом                                                 (собственность)                                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Нива 213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4:26:00Z</dcterms:created>
  <dc:creator>User</dc:creator>
  <dc:description/>
  <cp:keywords/>
  <dc:language>en-US</dc:language>
  <cp:lastModifiedBy>User</cp:lastModifiedBy>
  <cp:lastPrinted>2015-05-12T15:54:00Z</cp:lastPrinted>
  <dcterms:modified xsi:type="dcterms:W3CDTF">2001-12-31T21:40:00Z</dcterms:modified>
  <cp:revision>61</cp:revision>
  <dc:subject/>
  <dc:title/>
</cp:coreProperties>
</file>