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                                                                                                                                                                                                                о доходах, расходах, об имуществе и обязательствах имущественного характера за отчетный период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 1 января 2015 года по 31 декабря 2015 года</w:t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9"/>
        <w:gridCol w:w="45"/>
        <w:gridCol w:w="23"/>
        <w:gridCol w:w="12"/>
        <w:gridCol w:w="13"/>
        <w:gridCol w:w="3459"/>
        <w:gridCol w:w="243"/>
        <w:gridCol w:w="33"/>
        <w:gridCol w:w="1668"/>
        <w:gridCol w:w="25"/>
        <w:gridCol w:w="2709"/>
        <w:gridCol w:w="1709"/>
        <w:gridCol w:w="1706"/>
        <w:gridCol w:w="1907"/>
        <w:gridCol w:w="206"/>
        <w:gridCol w:w="74"/>
        <w:gridCol w:w="68"/>
        <w:gridCol w:w="1559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 и должность лица, чьи сведения размещаются</w:t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                 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ы сделки (вид приобретенного имущества, источники)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а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2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972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латогорский С.А.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а администрации    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а Кузнецка</w:t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5 499,31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                        (собственность,  1/2 доли) Квартира                                                 (собственность, 1/4 доли) Квартира                            (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                           (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,7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,60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,30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,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АЗ Лада Гран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 856,90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                         (собственность)                          Квартира                          (пользование)                              Квартира                            (пользовани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,8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,30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Calibri" w:hAnsi="Calibri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,4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бенок</w:t>
            </w:r>
          </w:p>
          <w:p>
            <w:pPr>
              <w:pStyle w:val="Normal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right="73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ind w:right="73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                                       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                       (собственность, 1/4 доли) Квартира                            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,7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,6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,3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,4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бенок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                           (пользование)                           Квартира                             (пользовани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,4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,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78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ошин В.Е.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ый заместитель главы администрации города Кузнецка</w:t>
            </w:r>
          </w:p>
          <w:p>
            <w:pPr>
              <w:pStyle w:val="Normal"/>
              <w:spacing w:before="0" w:after="20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9 868,76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собственность, 1/2 доли) Жилой дом                     (собственность, 1/2 доли) Квартира                           (собственность, 1/3 дол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                      (пользовани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9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,8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,2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,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Легковой автомобиль                        УАЗ-2206 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 984,23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собственность, 1/2 доли) Жилой дом                     (собственность, 1/2 доли) Квартира                         (собственность, 1/3 доли) Квартира                       (собственность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9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,8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,2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,1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егковой автомобиль                     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Lexus Rx 300 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тантинова В.В.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главы администрации города Кузнецка</w:t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3 637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емельный участок (собственность)                         Земельный участок (собственность)                                                                  Квартира                         (собственность,  совместная с супругом)                                Гараж                            (собственность)                         Земельный участок (пользование)                        Земельный участок (пользование)                              Гараж  (пользование)              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6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559 341,6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емельный участок (собственность)                     Земельный участок (собственность)                                                                    Квартира                           (собственность, общая совместная с супругой)                                  Гараж                            (собственность)                        Земельный участок (пользование)                         Земельный участок (пользование)                               Гараж                               (пользование)                        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6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Легковой автомобиль                         ВАЗ- 2107 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5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4</w:t>
            </w:r>
          </w:p>
        </w:tc>
        <w:tc>
          <w:tcPr>
            <w:tcW w:w="3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"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лкин И.А.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главы администрации города Кузнецка</w:t>
            </w:r>
          </w:p>
          <w:p>
            <w:pPr>
              <w:pStyle w:val="Normal"/>
              <w:spacing w:before="0" w:after="20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6 995,21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емельный участок (собственность, совместная с супругой)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вартира              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собственность,1/4 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1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8 568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собственность, совместная с супругом)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вартира                     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собственность,1/4 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 Б.А.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сектором по профилактике правонарушений администрации города Кузнецка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 798,04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собственность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                   (собственность, 1/2 доли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араж                              (собственность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Жилой дом                       (пользование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пользование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                            (пользование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пользование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4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2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5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9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                     </w:t>
            </w:r>
            <w:r>
              <w:rPr>
                <w:rFonts w:cs="Times New Roman" w:ascii="Times New Roman" w:hAnsi="Times New Roman"/>
                <w:lang w:val="en-US"/>
              </w:rPr>
              <w:t>Chevrolet Niva</w:t>
            </w: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12300-55                         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 635,27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собственность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Жилой дом                     (собственность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                        (собственность, 1/2 доли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                        (собственность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араж                                (пользование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пользование)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пользование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9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5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4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2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Sandero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6</w:t>
            </w:r>
          </w:p>
        </w:tc>
        <w:tc>
          <w:tcPr>
            <w:tcW w:w="3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тушкова Л.Н.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главы администрации города Кузнецка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038,50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                      (собственность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араж                           (пользование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льзование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льзование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льзование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льзование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льзовани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6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АЗ 2108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лкова Н.В.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ий сектором муниципальной службы и кадров администрации города Кузнецка</w:t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6 568,0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вартира                      (собственность,1/3 доли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вартира                      (собственность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емельный участок (пользование)                                  Гараж                               (пользование)                            Земельный участок (пользование)                                  Дачный дом                          (пользование)                           Земельный участок (пользовани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,5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,2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,0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,0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,0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0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86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030 318,8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вартира                       (собственность, 1/3 доли)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пользование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емельный участок (пользование)                              Гараж                                (пользование)                          Земельный участок (пользование)                               Дачный дом                       (пользование)                         Земельный участок (пользовани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,5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,2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,0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,0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,0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00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Легковой автомобиль                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ogan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us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5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рамова Ю.Ю.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 сектора муниципальной службы и кадров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 917,00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пользовани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5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90 000,00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пользовани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ko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KTAV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211440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5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бенок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пользовани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5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 254,00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пользовани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8</w:t>
            </w:r>
          </w:p>
        </w:tc>
        <w:tc>
          <w:tcPr>
            <w:tcW w:w="3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рамова Л.Б.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делопроизводства администрации города Кузнецка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8 201,36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                   (собственность)                         Квартира                         (собственность, 1/3 доли)                          Земельные участок (собственность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,0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,6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равьев А.М.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 по мобилизационной работе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города Кузнецка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90 865,69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собственность, 1/2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, 1/2 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,8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,4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>Opel ASTRA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</w:tr>
      <w:tr>
        <w:trPr>
          <w:trHeight w:val="197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2 409,40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собственность, 1/2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собственность, 1/2 дол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,8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,4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>Lada 219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>GRANTA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ысанов Д.А.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 по технической защите информации и администрированию  отдела делопроизводства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города Кузнецка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4 781,66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,7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,7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АЗ 217020 (Приора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02,92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,7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,7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бенок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,7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,7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тошук О.В.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организационно-контрольной работы администрации города Кузнецка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 024,94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                 (собственность, 1/2 дол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(собственность)                                       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,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8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2 889,19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                 (пользовани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,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8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ель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Astra 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бенок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                 (пользовани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,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8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крустова Ю.Е.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 отдела организационно-контрольной работы администрации города Кузнецка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9 089,05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,8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,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,5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,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Renaul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ander stepway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 606,00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,8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,5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,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бенок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,8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,5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,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пелова Ю.А.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 отдела организационно-контрольной работы администрации города Кузнецка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20 135,78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8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,5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,7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 944,11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,7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8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,5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2114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iida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,7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8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,5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,7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8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,5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сновская Т.Н.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 юридического отдела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города Кузнецка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41 765,53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собственность,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,6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6,8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,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Renault Sandero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ипотека, накопления за предыдущие годы)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8 400,00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,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совершеннолетний 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бенок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,6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,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849" w:hRule="atLeast"/>
        </w:trPr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9</w:t>
            </w:r>
          </w:p>
        </w:tc>
        <w:tc>
          <w:tcPr>
            <w:tcW w:w="3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апина В.Ф.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учета и отчетности администрации города Кузнецка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8 152,5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пользование)                         Квартира                          (пользование)                               Гараж                              (пользование)                           Земельный участок (пользование)                            Дача                         (пользовани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,3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,5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,5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83,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2 392,4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                                                    (собственность)                                          Квартира                                                    (собственность, 1/2 доли)                                      Гараж                                                 (собственность)                                                Земельный участок                              (пользование)                                                    Дача                                      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автомобиль                     ВАЗ-211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20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бенок</w:t>
            </w:r>
          </w:p>
        </w:tc>
        <w:tc>
          <w:tcPr>
            <w:tcW w:w="1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8</w:t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                          (собственность, 1/2 доли) Земельный участок (пользование)                               Гараж                               (пользование)                                Дача                          (пользование)                          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3,0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нтюхина Л.Н.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 отдела учета и отчетности администрации города Кузнецка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1 514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 766,84</w:t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3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21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ртемова Т.Н.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 отдела учета и отчетности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города Кузнецка</w:t>
            </w:r>
          </w:p>
        </w:tc>
        <w:tc>
          <w:tcPr>
            <w:tcW w:w="1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3 296,42</w:t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, 1/282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 000,0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RAIL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 276,00</w:t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,1/282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 000,0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 2834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hevrolet NIVA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6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ягин А.К.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городского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зяйства администрации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а Кузнецка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4 214,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  (собственность)                                Жилой дом                    (собственность)                          Земельный участок (пользование)                           Земельный участок (пользование)                               Гараж                                (собственность)                                Жилой дом                         (пользовани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Легковой автомобиль                  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aptiva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Klac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56" w:hRule="atLeast"/>
        </w:trPr>
        <w:tc>
          <w:tcPr>
            <w:tcW w:w="6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56 024,7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Жилой дом                     (пользование)                              Земельный участок (пользование)                                Жилой дом                      (пользование)                                  Жилой дом                      (пользование)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(пользование)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</w:rPr>
              <w:t>1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commentRangeStart w:id="0"/>
            <w:r>
              <w:rPr>
                <w:rFonts w:cs="Times New Roman" w:ascii="Times New Roman" w:hAnsi="Times New Roman"/>
                <w:color w:val="000000"/>
              </w:rPr>
              <w:t>52</w:t>
            </w:r>
            <w:r>
              <w:rPr>
                <w:rStyle w:val="Style16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cs="Times New Roman" w:ascii="Times New Roman" w:hAnsi="Times New Roman"/>
                <w:color w:val="000000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</w:rPr>
              <w:t>35,0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</w:rPr>
              <w:t>34,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52" w:hRule="atLeast"/>
        </w:trPr>
        <w:tc>
          <w:tcPr>
            <w:tcW w:w="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колаев А.Н.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 отдела городского хозяйства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города Кузнецка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 136,8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9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Lada granta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46" w:hRule="atLeast"/>
        </w:trPr>
        <w:tc>
          <w:tcPr>
            <w:tcW w:w="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валев И.В.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экономики, развития предпринимательства и потребительского рынка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города Кузнецка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8 617,2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8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isubishi Lancer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1846" w:hRule="atLeast"/>
        </w:trPr>
        <w:tc>
          <w:tcPr>
            <w:tcW w:w="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908,9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8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Volswagen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ass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C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 330232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56" w:hRule="atLeast"/>
        </w:trPr>
        <w:tc>
          <w:tcPr>
            <w:tcW w:w="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икова Е.А.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ый специалист отдела экономики, развития предпринимательства и потребительского рынка 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города Кузнецка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 037,2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, 1/8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,1/8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,1/8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,1/8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7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56" w:hRule="atLeast"/>
        </w:trPr>
        <w:tc>
          <w:tcPr>
            <w:tcW w:w="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 0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,1/8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2121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AMRY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2121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AMRY</w:t>
            </w:r>
          </w:p>
        </w:tc>
      </w:tr>
      <w:tr>
        <w:trPr>
          <w:trHeight w:val="1552" w:hRule="atLeast"/>
        </w:trPr>
        <w:tc>
          <w:tcPr>
            <w:tcW w:w="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,1/8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зар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бенок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,1/8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6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1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хтуева Е.Н.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 отдела экономики, развития предпринимательства и потребительского рынка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города Кузнецка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 779,7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                     (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завершенный строительством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Легковой автомобиль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MW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 xml:space="preserve">6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XDRIYE</w:t>
            </w:r>
            <w:r>
              <w:rPr>
                <w:rFonts w:cs="Times New Roman" w:ascii="Times New Roman" w:hAnsi="Times New Roman"/>
                <w:color w:val="000000"/>
              </w:rPr>
              <w:t>35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74" w:hRule="atLeast"/>
        </w:trPr>
        <w:tc>
          <w:tcPr>
            <w:tcW w:w="6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42 404,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заверш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м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пользование)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пользование)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(пользование)                         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бенок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                    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завершенный строительством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64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2</w:t>
            </w:r>
          </w:p>
        </w:tc>
        <w:tc>
          <w:tcPr>
            <w:tcW w:w="37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снов С.Ю.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юридического отдела администрации города Кузнецка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645 991, </w:t>
            </w:r>
            <w:r>
              <w:rPr>
                <w:rFonts w:cs="Times New Roman" w:ascii="Times New Roman" w:hAnsi="Times New Roman"/>
                <w:lang w:val="en-US"/>
              </w:rPr>
              <w:t>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                               (собственность)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              (пользование)                                    Квартира                          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3</w:t>
            </w:r>
            <w:r>
              <w:rPr>
                <w:rFonts w:cs="Times New Roman" w:ascii="Times New Roman" w:hAnsi="Times New Roman"/>
              </w:rPr>
              <w:t>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r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      </w:t>
            </w:r>
          </w:p>
        </w:tc>
        <w:tc>
          <w:tcPr>
            <w:tcW w:w="19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45" w:hRule="atLeast"/>
        </w:trPr>
        <w:tc>
          <w:tcPr>
            <w:tcW w:w="64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 678,52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пользование)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                           (пользование)                        Квартира                          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998" w:hRule="atLeast"/>
        </w:trPr>
        <w:tc>
          <w:tcPr>
            <w:tcW w:w="64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35" w:hRule="atLeast"/>
        </w:trPr>
        <w:tc>
          <w:tcPr>
            <w:tcW w:w="6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                          Гараж                            (пользование)                        Квартира                          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             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35" w:hRule="atLeast"/>
        </w:trPr>
        <w:tc>
          <w:tcPr>
            <w:tcW w:w="6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ейников Е.О.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юридического отдела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города Кузнецк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 815,6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,1/4 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>Skoda Oktavia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6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 138,2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бственность. 1/4 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35" w:hRule="atLeast"/>
        </w:trPr>
        <w:tc>
          <w:tcPr>
            <w:tcW w:w="6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бственность. 1/4 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35" w:hRule="atLeast"/>
        </w:trPr>
        <w:tc>
          <w:tcPr>
            <w:tcW w:w="6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бственность. 1/4 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686" w:hRule="atLeast"/>
        </w:trPr>
        <w:tc>
          <w:tcPr>
            <w:tcW w:w="6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3</w:t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сильева С.В.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архитектуры и градостроительства администрации города Кузнецк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 694,1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                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                          (собственность, 1/4  доли)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собственность)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(пользование)                                     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</w:rPr>
              <w:t>50,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>Renault MEGANE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6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бенок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                        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2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20" w:hRule="atLeast"/>
        </w:trPr>
        <w:tc>
          <w:tcPr>
            <w:tcW w:w="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ых Н.А.</w:t>
            </w:r>
          </w:p>
          <w:p>
            <w:pPr>
              <w:pStyle w:val="Normal"/>
              <w:spacing w:lineRule="auto" w:line="240" w:before="0" w:after="0"/>
              <w:ind w:right="73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 отдела архитектуры и градостроительства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города Кузнецк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9 700,4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5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 xml:space="preserve">Chevrolet </w:t>
            </w:r>
            <w:r>
              <w:rPr>
                <w:rFonts w:cs="Times New Roman" w:ascii="Times New Roman" w:hAnsi="Times New Roman"/>
                <w:color w:val="FF0000"/>
              </w:rPr>
              <w:t>Н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123000-55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20" w:hRule="atLeast"/>
        </w:trPr>
        <w:tc>
          <w:tcPr>
            <w:tcW w:w="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0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6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4</w:t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резина И.Н.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жилищной политики администрации города Кузнецка</w:t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7 458,7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                        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Гараж                              (собственность)                             Гараж                            (собственность)                    Земельный участок (пользование)                                    Дача                         (пользование)                        Земельный участок (собственность)                        Земельный участок (собственность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ASX</w:t>
            </w:r>
            <w:r>
              <w:rPr>
                <w:rFonts w:cs="Times New Roman" w:ascii="Times New Roman" w:hAnsi="Times New Roman"/>
                <w:color w:val="000000"/>
              </w:rPr>
              <w:t>-1,8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5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9 121,3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                         (пользование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араж                              (пользование)                             Гараж                            (пользование)                    Земельный участок (пользование)                            Дача                         (пользование)                        Земельный участок (пользование)                        Земельный участок (пользовани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Легковой автомобиль                                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Audi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</w:rPr>
              <w:t xml:space="preserve">-6                                 </w:t>
            </w:r>
          </w:p>
        </w:tc>
        <w:tc>
          <w:tcPr>
            <w:tcW w:w="19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5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дина А.А.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 комиссии по делам несовершеннолетних и защите их прав города Кузнецк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0 888,4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65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 954,5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5" w:hRule="atLeast"/>
        </w:trPr>
        <w:tc>
          <w:tcPr>
            <w:tcW w:w="6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5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мин А.А.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физической культуре, спорту, туризму и делам молодежи администрации города Кузнецк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 472,3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пользование)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обственность)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вартира                   (собственность,1/3 доли)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                               Гараж                              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ora</w:t>
            </w:r>
            <w:r>
              <w:rPr>
                <w:rFonts w:cs="Times New Roman" w:ascii="Times New Roman" w:hAnsi="Times New Roman"/>
              </w:rPr>
              <w:t xml:space="preserve">                       Автоприцеп к легковому автомобилю              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</w:tr>
      <w:tr>
        <w:trPr>
          <w:trHeight w:val="2665" w:hRule="atLeast"/>
        </w:trPr>
        <w:tc>
          <w:tcPr>
            <w:tcW w:w="6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 001,3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пользование)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                 (собственность,1/3 доли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араж                            (собственность)                    Земельный участок (пользование)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6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900,04</w:t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                 (собственность,1/3 доли) Земельный участок (пользование)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                               Гараж                              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6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6</w:t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рьянов В.Ю.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отдела архитектуры и градостроительства администрации города Кузнецка</w:t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8 947,1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(собственность)                          Квартира                   (собственность,1/2 доли)                  Гараж                           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Легковой автомобиль                    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enault DUSTER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6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52 726,2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                  (собственность,1/2 доли)   Земельный участок (пользование)                      Земельный участок (пользование)                              Гараж                                (пользование)                                     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5" w:hRule="atLeast"/>
        </w:trPr>
        <w:tc>
          <w:tcPr>
            <w:tcW w:w="6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7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терова Н.Н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юридического отдела администрации города Кузнецка (находится в отпуске по уходу за ребенком до трех лет)</w:t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560,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                          (собственность,1/2 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>Ford Focus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вартира (доход от продажи имущества, ипотека, накопления за предыдущие годы)</w:t>
            </w:r>
          </w:p>
        </w:tc>
      </w:tr>
      <w:tr>
        <w:trPr>
          <w:trHeight w:val="404" w:hRule="atLeast"/>
        </w:trPr>
        <w:tc>
          <w:tcPr>
            <w:tcW w:w="6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590 234,5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                  (собственность,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вартира (доход от продажи имущества, ипотека, накопления за предыдущие годы)</w:t>
            </w:r>
          </w:p>
        </w:tc>
      </w:tr>
      <w:tr>
        <w:trPr>
          <w:trHeight w:val="460" w:hRule="atLeast"/>
        </w:trPr>
        <w:tc>
          <w:tcPr>
            <w:tcW w:w="62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бенок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                         (пользовани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90" w:hRule="atLeast"/>
        </w:trPr>
        <w:tc>
          <w:tcPr>
            <w:tcW w:w="62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бенок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                         (пользовани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90" w:hRule="atLeast"/>
        </w:trPr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гачева С.В.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 отдела демографии, социального развития и здравоохранения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города Кузнецк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 210,7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90" w:hRule="atLeast"/>
        </w:trPr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8</w:t>
            </w:r>
          </w:p>
        </w:tc>
        <w:tc>
          <w:tcPr>
            <w:tcW w:w="3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имов А.К.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демографии, социального развития и здравоохранения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города Кузнецк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 464,5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3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НИВА 2121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НИВА 21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Нива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90" w:hRule="atLeast"/>
        </w:trPr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3 940,7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3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686" w:hRule="atLeast"/>
        </w:trPr>
        <w:tc>
          <w:tcPr>
            <w:tcW w:w="6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Д.А.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ачальник отдела тарифной политики и муниципального заказа администрации города Кузнецк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 610,9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вартира                          (собственность, 1/4 доли)</w:t>
            </w:r>
            <w:r>
              <w:rPr>
                <w:rFonts w:cs="Times New Roman" w:ascii="Times New Roman" w:hAnsi="Times New Roman"/>
                <w:color w:val="FF0000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Гараж                            (собственность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Дача                           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DUSTER</w:t>
            </w:r>
            <w:r>
              <w:rPr>
                <w:rFonts w:cs="Times New Roman" w:ascii="Times New Roman" w:hAnsi="Times New Roma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20" w:hRule="atLeast"/>
        </w:trPr>
        <w:tc>
          <w:tcPr>
            <w:tcW w:w="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90 701,4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вартира                          (собственность, 1/4 доли)</w:t>
            </w:r>
            <w:r>
              <w:rPr>
                <w:rFonts w:cs="Times New Roman" w:ascii="Times New Roman" w:hAnsi="Times New Roman"/>
                <w:color w:val="FF0000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Гараж                           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Дача                            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 423,7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вартира                          (собственность, 1/4 доли)</w:t>
            </w:r>
            <w:r>
              <w:rPr>
                <w:rFonts w:cs="Times New Roman" w:ascii="Times New Roman" w:hAnsi="Times New Roman"/>
                <w:color w:val="FF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Гараж                           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Дача                       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вартира                          (собственность, 1/4 доли)</w:t>
            </w:r>
            <w:r>
              <w:rPr>
                <w:rFonts w:cs="Times New Roman" w:ascii="Times New Roman" w:hAnsi="Times New Roman"/>
                <w:color w:val="FF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Гараж                           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Дача                        (пользование)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аева З.Х.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тарифной политики и муниципального заказа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города Кузнецк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 066,4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бственность,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бственность, совместная с супруг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бственность, совместная с супругом, с сын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Приора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 661,3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бственность,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бственность, совместная с супруг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бственность, совместная с супругой, с сын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Лада 217030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6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0</w:t>
            </w:r>
          </w:p>
        </w:tc>
        <w:tc>
          <w:tcPr>
            <w:tcW w:w="3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бушкина Н.А.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 пресс-службы администрации города Кузнецк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4 278,4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собственность,                    0,16666667 доли)                                                                                   Жилой дом  (собственность,1/12 доли) Квартира                      (собственность)                         Земельный участок (пользование)                      Жилой дом                       (пользовани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8" w:hRule="atLeast"/>
        </w:trPr>
        <w:tc>
          <w:tcPr>
            <w:tcW w:w="6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 191,4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собственность)                            Жилой дом                    (собственность)                                                  Квартира                          (пользовани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7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егковой автомобиль                   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Ford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Focus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АЗ-31514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8" w:hRule="atLeast"/>
        </w:trPr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мнина К.С.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 пресс-службы администрации города Кузнецк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4 154,5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39" w:hRule="atLeast"/>
        </w:trPr>
        <w:tc>
          <w:tcPr>
            <w:tcW w:w="6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1</w:t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ныгина Т.Ю.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экономики, развития предпринимательства и потребительского рынка  администрации города Кузнецк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3 685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(собственность)                              Жилой дом                    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91" w:hRule="atLeast"/>
        </w:trPr>
        <w:tc>
          <w:tcPr>
            <w:tcW w:w="6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 667,9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Земельный участок (пользование)                              Жилой дом                   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собственность)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(пользование)                    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Легковой автомобиль                    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ogan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        Легковой автомобиль                          ВАЗ Лада Калина 111760 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6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8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534" w:hRule="atLeast"/>
        </w:trPr>
        <w:tc>
          <w:tcPr>
            <w:tcW w:w="6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жаева И.А.</w:t>
            </w:r>
          </w:p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социальной защиты населения администрации города Кузнецка</w:t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9 679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артира                       (пользование)                         Земельный участок (пользование)                                 Гараж                               (пользование)                                    Гараж                               (пользование)                         Квартира                          (пользование)                         Земельный участок (пользование)       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46" w:hRule="atLeast"/>
        </w:trPr>
        <w:tc>
          <w:tcPr>
            <w:tcW w:w="6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2 398,6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пользование)                                 Гараж                               (собственность)                                    Гараж                               (пользование)                         Квартира                          (пользование)                         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                        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4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Россия    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                      ВАЗ- 21102                       Прицеп к легковому автомобилю 8166-01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335530</wp:posOffset>
                </wp:positionH>
                <wp:positionV relativeFrom="paragraph">
                  <wp:posOffset>-1612900</wp:posOffset>
                </wp:positionV>
                <wp:extent cx="205740" cy="16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2.65pt;mso-wrap-distance-left:9pt;mso-wrap-distance-right:9pt;mso-wrap-distance-top:0pt;mso-wrap-distance-bottom:0pt;margin-top:-127pt;mso-position-vertical-relative:text;margin-left:-183.9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2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                                                                                                                                                                                                                о доходах, расходах, об имуществе и обязательствах имущественного характера  за отчетный перио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1 января 2015 года по 31 декабря 2015</w:t>
      </w:r>
      <w:r>
        <w:rPr/>
        <w:t xml:space="preserve"> года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559"/>
        <w:gridCol w:w="3260"/>
        <w:gridCol w:w="1418"/>
        <w:gridCol w:w="1701"/>
        <w:gridCol w:w="2693"/>
        <w:gridCol w:w="184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 и должность лица, чьи сведения размеща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9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ы сделки (вид приобретенного имущества</w:t>
            </w:r>
          </w:p>
        </w:tc>
      </w:tr>
      <w:tr>
        <w:trPr>
          <w:trHeight w:val="5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лов И.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финансов города Кузнец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 467,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                   Земельный участок (собственность)                                                                    Квартира                      (собственность)                        Квартира                         (собственность, 1/2 доли)  Гараж                            (собственность)                            Гараж                             (собственность)                            Нежилое помещение (собственность)                     Земельный участок                                           (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5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9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1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7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3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,0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                    ВАЗ 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111730 Кал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НИ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НИВА 212300-55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24 906,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            (собственность, 1/2 доли)  Земельный участок (пользование)                   Земельный участок (пользование)                            Гараж                            (пользование)                            Гараж                             (пользование)                       Квартира                      (пользование)                                                   Земельный участок                                         (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1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5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4,7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4,80  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9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 ,0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3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6,00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а Л.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 образования города Кузнец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 374,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                     (собственность,1/3 доли) Квартира                       (собственность)                    Земельный участок (пользование)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                        (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2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6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0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lmera class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0 630,3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        (собственность,1/3 доли)                    Земельный участок (пользование)                            Дача                        (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2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0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                       ГАЗ-311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ская И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культуры города Кузнец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 778,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              (собственность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                       (собственность)                     Земельный участок (пользование)                       Земельный участок (пользование)                        Земельный участок (пользование)                             Дача                        (пользование)                                  Гараж                             (пользование)                               Гараж                             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8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7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3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8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079,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собственность)                       Земельный участок (собственность)                        Земельный участок (собственность)                             Дом дачный                    (собственность)                                  Гараж                             (собственность)                               Гараж                              (собственность)                         Квартира                           (пользование)                            Квартира                      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7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3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8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7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                     ВАЗ -2107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Peugeot</w:t>
            </w:r>
            <w:r>
              <w:rPr>
                <w:rFonts w:cs="Times New Roman" w:ascii="Times New Roman" w:hAnsi="Times New Roman"/>
              </w:rPr>
              <w:t xml:space="preserve"> 300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                          (пользование)                            Квартира                       (пользование)                     Земельный участок (пользование)                       Земельный участок (пользование)                        Земельный участок (пользование)                             Дача                        (пользование)                                  Гараж                             (пользование)                               Гараж                             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8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7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3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8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тимиров Р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капитального строительства города Кузнец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 502,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          (собственность, 1/3 доли)  Квартира                       (собственность)                      Земельный участок (пользование)                       Земельный участок (пользование)                              Жилой дом                     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6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4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7,0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6,0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034,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                     (собственность, 1/3 доли) Земельный участок (собственность)                       Земельный участок (собственность)                              Жилой дом                      (собственность)                   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Квартира                                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6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7,0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6,0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7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ников П.Г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комитета по управлению имуществом города Кузнецк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 955,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                         (пользование)                          Квартира                          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9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 Jet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                      (собственность, 1/4 доли)                                         Квартира                           (пользование)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9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                      (пользование)                                                                        Квартира                           (пользование)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9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                                                                                                                                                                                                                о доходах, расходах, об имуществе и обязательствах имущественного характера  за отчетный период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с 1 января 2015 года по 31 декабря 2015</w:t>
      </w:r>
      <w:r>
        <w:rPr/>
        <w:t xml:space="preserve"> года</w:t>
      </w:r>
    </w:p>
    <w:tbl>
      <w:tblPr>
        <w:tblW w:w="154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843"/>
        <w:gridCol w:w="2835"/>
        <w:gridCol w:w="1701"/>
        <w:gridCol w:w="1418"/>
        <w:gridCol w:w="1843"/>
        <w:gridCol w:w="184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лы и должность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5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годовой доход (руб.)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  <w:tab w:val="left" w:pos="3227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ы сделки (вид приобретенного имущест</w:t>
            </w:r>
          </w:p>
        </w:tc>
      </w:tr>
      <w:tr>
        <w:trPr>
          <w:trHeight w:val="4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-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  <w:tab w:val="center" w:pos="7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уров Д.М.                                      Директор МКУ «Агентство по развитию предпринимательства города Кузнец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 249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                         Квартира                          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Ford Focu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             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чатов А.П.                            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МБУ «Управление по делам гражданской обороны и чрезвычайным ситуациям города Кузнец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58 460,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собственность)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                    (собственность)                        Гараж                            (собственность)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                     (пользование)                        Жилой дом                        (пользование)                            Квартира                            (пользование)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                              (пользование)                      Земельный участок (пользование)                       Земельный участок (пользование)                       Земельный участок (пользова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7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90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6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1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1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2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2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,0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,0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8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                 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orento</w:t>
            </w:r>
            <w:r>
              <w:rPr>
                <w:rFonts w:cs="Times New Roman" w:ascii="Times New Roman" w:hAnsi="Times New Roman"/>
              </w:rPr>
              <w:t xml:space="preserve">  Легковой автомобиль                      УАЗ-469                            Водный транспорт моторная лодка                 </w:t>
            </w:r>
            <w:r>
              <w:rPr>
                <w:rFonts w:cs="Times New Roman" w:ascii="Times New Roman" w:hAnsi="Times New Roman"/>
                <w:lang w:val="en-US"/>
              </w:rPr>
              <w:t>Akil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lint</w:t>
            </w:r>
            <w:r>
              <w:rPr>
                <w:rFonts w:cs="Times New Roman" w:ascii="Times New Roman" w:hAnsi="Times New Roman"/>
              </w:rPr>
              <w:t xml:space="preserve">-33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 286,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пользование)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                    (пользование)                              Гараж                            (пользование)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                     (собственность)                        Жилой дом                        (собственность)                            Квартира                            (собственность)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                              (собственность)                      Земельный участок (собственность)                       Земельный участок (собственность)                       Земельный участок (собственность)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7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9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6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1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1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2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2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,0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,0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8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бедева И.М.                                      Директор МКУ «Кузнецкий городской архи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 721,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           (собственность)                           Гараж                              (пользование)                          Земельный участок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2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8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az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X</w:t>
            </w:r>
            <w:r>
              <w:rPr>
                <w:rFonts w:cs="Times New Roman" w:ascii="Times New Roman" w:hAnsi="Times New Roman"/>
              </w:rPr>
              <w:t xml:space="preserve">-5 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н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az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X</w:t>
            </w:r>
            <w:r>
              <w:rPr>
                <w:rFonts w:cs="Times New Roman" w:ascii="Times New Roman" w:hAnsi="Times New Roman"/>
              </w:rPr>
              <w:t>-5 (доход от продажи автомобиля, кредитные средства, дар)</w:t>
            </w:r>
          </w:p>
        </w:tc>
      </w:tr>
      <w:tr>
        <w:trPr>
          <w:trHeight w:val="38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 С.Ю.                                           Директор МАУ спортивно-оздоровительный комплекс «Рубин» города Кузнец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67 268,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                       (собственность)                        Нежилое помещение (собственность)                                                                     Квартира                          (пользование)                                  Гараж                               (пользование)                         Земельный участок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2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4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8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7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                         </w:t>
            </w: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str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TS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 878,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жилое помещение (пользование)                        Квартира                        (пользование)                                               Квартира                          (пользование)                           Квартира                          (пользование)                                  Гараж                               (пользование)                         Земельный участок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4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2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8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7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Qashg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Нежилое помещение (пользование)                        Квартира                        (пользование)                                               Квартира                          (пользование)                           Квартира                          (пользование)                                  Гараж                               (пользование)                         Земельный участок 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4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2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8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7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рофанов А.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У «Служба городских кладбищ города Кузнец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 400,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,1/2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собственность, 1/2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8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125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9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7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SCEN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 987,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,1/2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125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8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9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70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жаев В.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ректор МБУ «Многофункциональный центр предоставления государственных и муниципальных услуг  города Кузнец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 398,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                                 Гараж                               (собственность)                                    Гараж                               (пользование)                         Квартира                          (пользование)                         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                        (пользование)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4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Россия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                     ВАЗ- 21102                       прицеп к легковому автомобил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6-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 679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                       (пользование)                         Земельный участок (пользование)                                 Гараж                               (пользование)                                    Гараж                             (пользование)                         Квартира                          (пользование)                         Земельный участок (пользование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type w:val="nextPage"/>
      <w:pgSz w:orient="landscape" w:w="16838" w:h="11906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Пастушкова Любовь Николаевна" w:date="2016-05-11T16:00:00Z" w:initials="ПЛН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3:36:00Z</dcterms:created>
  <dc:creator>User</dc:creator>
  <dc:description/>
  <cp:keywords/>
  <dc:language>en-US</dc:language>
  <cp:lastModifiedBy>Пастушкова Любовь Николаевна</cp:lastModifiedBy>
  <cp:lastPrinted>2016-05-05T10:55:00Z</cp:lastPrinted>
  <dcterms:modified xsi:type="dcterms:W3CDTF">2016-06-01T13:36:00Z</dcterms:modified>
  <cp:revision>2</cp:revision>
  <dc:subject/>
  <dc:title/>
</cp:coreProperties>
</file>