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мущественного характера за отчетный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1 января 2015 г. по 31 декабря 2015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управления финансов города Кузнец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3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34"/>
        <w:gridCol w:w="1559"/>
        <w:gridCol w:w="2835"/>
        <w:gridCol w:w="1440"/>
        <w:gridCol w:w="1980"/>
        <w:gridCol w:w="2250"/>
        <w:gridCol w:w="2700"/>
      </w:tblGrid>
      <w:tr>
        <w:trPr>
          <w:trHeight w:val="505" w:hRule="atLeast"/>
        </w:trPr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, инициалы и должность лица, чьи сведения размещаются 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10" w:right="-228" w:hanging="0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13" w:right="-108" w:firstLine="32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13" w:right="-108" w:firstLine="32"/>
              <w:jc w:val="center"/>
              <w:rPr/>
            </w:pPr>
            <w:r>
              <w:rPr>
                <w:b/>
              </w:rPr>
              <w:t>Сведения об источниках получения средств, за счет которых совершены сделки (вид приобретенного имущества, источники) &lt;2&gt;</w:t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68" w:right="-127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  <w:p>
            <w:pPr>
              <w:pStyle w:val="Normal"/>
              <w:ind w:left="-168" w:right="-127" w:hanging="0"/>
              <w:jc w:val="center"/>
              <w:rPr/>
            </w:pPr>
            <w:r>
              <w:rPr>
                <w:b/>
                <w:lang w:val="en-US"/>
              </w:rPr>
              <w:t>&lt;1&gt;</w:t>
            </w:r>
            <w:r>
              <w:rPr>
                <w:b/>
              </w:rPr>
              <w:t xml:space="preserve">  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68" w:right="-127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68" w:right="-127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23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а Е.В.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77,01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, 1/3 доли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собственность, 1/3 доли)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502,14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, 1/3 доли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LACETTI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собственность, 1/3 доли)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</w:t>
            </w:r>
            <w:r>
              <w:rPr>
                <w:sz w:val="22"/>
                <w:szCs w:val="22"/>
                <w:lang w:val="en-US"/>
              </w:rPr>
              <w:t xml:space="preserve"> 21140</w:t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, 1/3 доли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собственность, 1/3 доли)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(пользование)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анова С.В., главный специалист контрольно-ревизионного отдел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133,1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LADA GRANTA 213060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(пользование)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96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(пользование)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тенникова М.В., начальник бюджетного отдел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576,43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</w:t>
            </w:r>
            <w:r>
              <w:rPr>
                <w:sz w:val="22"/>
                <w:szCs w:val="22"/>
                <w:lang w:val="en-US"/>
              </w:rPr>
              <w:t>LADA KALINA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69,6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</w:t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ылева О.В., главный специалист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1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, 1/3 доли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собственность, 1/3 доли)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5/32 доли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22,9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, 1/3 доли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ВАЗ </w:t>
            </w:r>
            <w:r>
              <w:rPr>
                <w:sz w:val="22"/>
                <w:szCs w:val="22"/>
                <w:lang w:val="en-US"/>
              </w:rPr>
              <w:t>LADA 219410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собственность, 1/3 доли)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 Passat Variant</w:t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5/32 доли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, 1/3 доли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собственность, 1/3 доли)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2 доли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пользование)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32 доли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докимова И.В., главный специалист отдела учета и отчётности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431,99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, 1/2 доли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, 1/4 доли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собственность, 1/2 доли)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собственность, 62/200 доли)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56,01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, 1/4 доли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LADA GRANTA 219060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собственность, 62/200 доли)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пользование)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мыкова Т.А., заместитель начальника отдела учета и отчетности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93,23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koda Fabia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3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ушова Л.М., начальник контрольно-ревизионного отдел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039,78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94,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9210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,4 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3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кова Т.А., главный специалист отдела доходов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403,53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EGAN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собственность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 5516052121-24</w:t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СЗАП 8543</w:t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700,18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я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yota </w:t>
            </w:r>
            <w:r>
              <w:rPr>
                <w:sz w:val="22"/>
                <w:szCs w:val="22"/>
              </w:rPr>
              <w:t xml:space="preserve">Сиенна </w:t>
            </w:r>
            <w:r>
              <w:rPr>
                <w:sz w:val="22"/>
                <w:szCs w:val="22"/>
                <w:lang w:val="en-US"/>
              </w:rPr>
              <w:t>AWD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 55514-23</w:t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 583109</w:t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HAANQI SX3255DR384</w:t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ШААНКСИ </w:t>
            </w:r>
            <w:r>
              <w:rPr>
                <w:sz w:val="22"/>
                <w:szCs w:val="22"/>
                <w:lang w:val="en-US"/>
              </w:rPr>
              <w:t>SX3255DR384</w:t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3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нина Ю.П., главный специалист отдела исполнения бюджет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765,37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, 1/5 доли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10 доля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дачный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504,82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, 1/5 доли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А22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32 Грузовой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дачный (собственность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10 доли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4,53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, 1/5 доли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10 доли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дачный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, 1/5 доли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10 доли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дачный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12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, 1/5 доли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1/10 доли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дачный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3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злова О.Ю., главный специалист бюджетного отдел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06,47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54,87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  <w:tab w:val="left" w:pos="169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3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итина Е.К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доходов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468,08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82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979,13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 «Волга»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собственно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82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3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тухова Е.В., начальник отдела учета и отчетности – главный бухгалтер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466,24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бственность, 1/3 доли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00,07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собственность)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,7 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 Logan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бственность, 1/3 доли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3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шкова Е.А. главный специалист отдела доходов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21,1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0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LARGUS KSOY5L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34,07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пользование)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24,07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2 доли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пользование)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56,63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пользование)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фелова С.Б. главный специалист отдела исполнения бюджет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650,15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 Aveo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6 доли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511,45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0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3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фелова Т.А., заместитель начальника управления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894,75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3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пользование)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37" w:firstLine="1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37" w:firstLine="1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8,38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собственность)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</w:t>
            </w:r>
            <w:r>
              <w:rPr>
                <w:sz w:val="22"/>
                <w:szCs w:val="22"/>
                <w:lang w:val="en-US"/>
              </w:rPr>
              <w:t xml:space="preserve"> LADA Granta</w:t>
            </w:r>
            <w:r>
              <w:rPr>
                <w:sz w:val="22"/>
                <w:szCs w:val="22"/>
              </w:rPr>
              <w:t xml:space="preserve"> 219110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цеп 8129 </w:t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37" w:right="-108" w:firstLine="137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,  1/4 доли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3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мызенко Н.Н., главный специалист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341,62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Solaris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98,1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3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данова О.Н., начальник отдела исполнения бюджет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804,38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5 доли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301,51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, 1/5 доли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703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пользование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51:00Z</dcterms:created>
  <dc:creator>Abramova</dc:creator>
  <dc:description/>
  <cp:keywords/>
  <dc:language>en-US</dc:language>
  <cp:lastModifiedBy>Пользователь Windows</cp:lastModifiedBy>
  <cp:lastPrinted>2014-05-06T11:36:00Z</cp:lastPrinted>
  <dcterms:modified xsi:type="dcterms:W3CDTF">2016-05-13T07:07:00Z</dcterms:modified>
  <cp:revision>12</cp:revision>
  <dc:subject/>
  <dc:title>Сведения о доходах, об имуществе и обязательствах имущественного характера</dc:title>
</cp:coreProperties>
</file>