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за отчетный период</w:t>
      </w:r>
    </w:p>
    <w:p>
      <w:pPr>
        <w:pStyle w:val="ConsPlusNormal"/>
        <w:jc w:val="center"/>
        <w:rPr/>
      </w:pPr>
      <w:r>
        <w:rPr/>
        <w:t>с 1 января 2015 г. по 31 декабря 2015 г.,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представленных муниципальными служащими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комитета по управлению имуществом города Кузнецка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705"/>
        <w:gridCol w:w="2285"/>
        <w:gridCol w:w="2349"/>
        <w:gridCol w:w="1155"/>
        <w:gridCol w:w="1816"/>
        <w:gridCol w:w="2050"/>
        <w:gridCol w:w="2280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мичева Н.А.– заместитель председа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2953,0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ConsPlusNormal"/>
              <w:jc w:val="center"/>
              <w:rPr/>
            </w:pPr>
            <w:r>
              <w:rPr/>
              <w:t>½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5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000,0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5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2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7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6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, DUSTER,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HATCHBACK</w:t>
            </w:r>
            <w:r>
              <w:rPr/>
              <w:t>,</w:t>
            </w:r>
          </w:p>
          <w:p>
            <w:pPr>
              <w:pStyle w:val="ConsPlusNormal"/>
              <w:jc w:val="both"/>
              <w:rPr>
                <w:lang w:val="en-US"/>
              </w:rPr>
            </w:pPr>
            <w:r>
              <w:rPr>
                <w:lang w:val="en-US"/>
              </w:rPr>
              <w:t>M16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0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5,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юшева С.В.-Главный специали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359,5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9,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2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4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АЗ,3009</w:t>
            </w:r>
            <w:r>
              <w:rPr>
                <w:lang w:val="en-US"/>
              </w:rPr>
              <w:t>Z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000,0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45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39,7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2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  <w:r>
              <w:rPr/>
              <w:t>,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Polo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брамова Т.М.-</w:t>
            </w:r>
          </w:p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478,8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лова Н.И.-</w:t>
            </w:r>
          </w:p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220,2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5,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7,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033,5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5,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7,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4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5,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7,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латова Е.Г.-</w:t>
            </w:r>
          </w:p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123,3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>,</w:t>
            </w:r>
            <w:r>
              <w:rPr>
                <w:lang w:val="en-US"/>
              </w:rPr>
              <w:t>GRANTA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2190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знецова С.Ю.-</w:t>
            </w:r>
          </w:p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321,2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1,5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5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57,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1,5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5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57,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1,5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1251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57,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закова Ю.А.-</w:t>
            </w:r>
          </w:p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137,6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1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6,9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, </w:t>
            </w:r>
            <w:r>
              <w:rPr>
                <w:lang w:val="en-US"/>
              </w:rPr>
              <w:t>Granta 2190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1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6,9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АЗ,21041-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1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6,9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1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6,9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ролов В.И.-</w:t>
            </w:r>
          </w:p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9474,1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9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5,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92,4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1/3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5,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5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55,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адышкова И.В.-</w:t>
            </w:r>
          </w:p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792,9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,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4,5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800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арапова Л.М.-</w:t>
            </w:r>
          </w:p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077,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1/2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(собственность,1/2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5,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44,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>,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MATIZ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,1/2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(собственность,1/2 доли)</w:t>
            </w:r>
          </w:p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5,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0,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АЗ 2109 (ХЕТЧБЕК)</w:t>
            </w:r>
          </w:p>
          <w:p>
            <w:pPr>
              <w:pStyle w:val="ConsPlusNormal"/>
              <w:jc w:val="center"/>
              <w:rPr/>
            </w:pPr>
            <w:r>
              <w:rPr/>
              <w:t>Мотоцикл Восход,3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,0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75,20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177"/>
      <w:bookmarkEnd w:id="2"/>
      <w:r>
        <w:rPr>
          <w:sz w:val="24"/>
          <w:szCs w:val="24"/>
        </w:rPr>
        <w:t>&lt;2&gt; Сведения об источниках получения средств указываются отдельно по каждой сделке.</w:t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59:00Z</dcterms:created>
  <dc:creator>Гущина Юлия Вячеславовна</dc:creator>
  <dc:description/>
  <cp:keywords/>
  <dc:language>en-US</dc:language>
  <cp:lastModifiedBy>1</cp:lastModifiedBy>
  <cp:lastPrinted>2015-06-30T12:56:00Z</cp:lastPrinted>
  <dcterms:modified xsi:type="dcterms:W3CDTF">2016-04-28T14:52:00Z</dcterms:modified>
  <cp:revision>8</cp:revision>
  <dc:subject/>
  <dc:title/>
</cp:coreProperties>
</file>