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403"/>
        <w:gridCol w:w="2396"/>
        <w:gridCol w:w="2366"/>
        <w:gridCol w:w="1550"/>
        <w:gridCol w:w="1135"/>
        <w:gridCol w:w="1941"/>
        <w:gridCol w:w="1949"/>
        <w:gridCol w:w="19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кова В.В. - начальник Управления финансов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146,67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207,95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аже кроссовер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н Е.А. – начальник отдела по информационно-техническому обеспечению и методологии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24,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Ж КАЛИБР </w:t>
            </w:r>
            <w:r>
              <w:rPr>
                <w:sz w:val="28"/>
                <w:szCs w:val="28"/>
                <w:lang w:val="en-US"/>
              </w:rPr>
              <w:t>SX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торолл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rb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rvana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77,6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а Г. В. – начальник отдела учета и отчетности-главный бухгалтер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73,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 21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еева М.В. – начальник отдела по бюджету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65,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22,5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пшина Т. А. – начальник отдела казначейского исполнения бюджета Управления финансов администрации Нижнеломовского района Пензенской области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28,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, ½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собственность, ½ дол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0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ва Т.И. – начальник отдела по доходам Управления финансов администрации Нижнеломовского района Пензенской об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498,0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, 1/3 дол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ада-219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0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9:00Z</dcterms:created>
  <dc:creator>Org</dc:creator>
  <dc:description/>
  <dc:language>en-US</dc:language>
  <cp:lastModifiedBy>Org</cp:lastModifiedBy>
  <dcterms:modified xsi:type="dcterms:W3CDTF">2016-05-05T06:29:00Z</dcterms:modified>
  <cp:revision>2</cp:revision>
  <dc:subject/>
  <dc:title>Сведения</dc:title>
</cp:coreProperties>
</file>