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37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3403"/>
        <w:gridCol w:w="2396"/>
        <w:gridCol w:w="2366"/>
        <w:gridCol w:w="1550"/>
        <w:gridCol w:w="1135"/>
        <w:gridCol w:w="1941"/>
        <w:gridCol w:w="1989"/>
        <w:gridCol w:w="19"/>
      </w:tblGrid>
      <w:tr>
        <w:trPr/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 и должность лица, чьи сведения размещаются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5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б источниках получения средств, за счет которых совершены сделки (вид приобретенного имущества, источники)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акчеев Н.А. - глава администрации Нижнеломовского район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8956,97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3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,1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3 доли собственность)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3 доли собственность)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,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2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7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в Ю.В. - первый заместитель главы администрации Нижнеломовского район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2439,0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,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,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,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,73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1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3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oikswagen,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K CADDY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Легковой автомобиль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УАЗ, 3151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6666,0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1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,7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817,41</w:t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макин Ю.Н. - заместитель главы администрации Нижнеломовского район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6694,06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АЗ,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LADA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6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улкин А.А. - заместитель главы администрации Нижнеломовского район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403,65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,5 доли собственность)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,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4,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8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1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ва-Шевроле,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212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313112,2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,5 доли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ь)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1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,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4,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8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ельева В.А. - руководитель аппарата администрации Нижнеломовского район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843,9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½ доли собственность)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1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6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8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848,31</w:t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½ доли собственность)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6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, 20124</w:t>
            </w:r>
          </w:p>
        </w:tc>
        <w:tc>
          <w:tcPr>
            <w:tcW w:w="2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кольцева С.А. - начальник отдела экономики администрации Нижнеломовского района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989,68</w:t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5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,0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378,23</w:t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6 доли собственность)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9 доли собственность)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,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,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koda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Superb,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Lada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ра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030</w:t>
            </w:r>
          </w:p>
        </w:tc>
        <w:tc>
          <w:tcPr>
            <w:tcW w:w="2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тегаева Н.И. - начальник архивного отдела администрации Нижнеломовского района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348,36</w:t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3 доли собственность)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1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715,16</w:t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3 доли собственность)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1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Lada, 111940</w:t>
            </w:r>
          </w:p>
        </w:tc>
        <w:tc>
          <w:tcPr>
            <w:tcW w:w="2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оломова Т.Ф. - начальник отдела организационно-контрольной работы администрации Нижнеломовского района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8515,76</w:t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 жилого дом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)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,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8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323,03</w:t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 жилого дом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)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,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8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Renault Sandero</w:t>
            </w:r>
          </w:p>
        </w:tc>
        <w:tc>
          <w:tcPr>
            <w:tcW w:w="2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лагина Г.К. - начальник отдела учета и отчетности администрации Нижнеломовского района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967,18</w:t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6,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2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8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2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н А.А. - начальник отдела по делам строительства и архитектуры администрации Нижнеломовского района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552,94</w:t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3 доли собственность)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)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7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 ребенок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17,49</w:t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3 доли собственность)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7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17,49</w:t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3 доли собственность)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7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октистова Т.И. - начальник отдела по организации культурно-досуговой деятельности администрации Нижнеломовского района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030,30</w:t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)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3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3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тников С.Н.- начальник отдела по физической культуре, спорту и работе с молодежью администрации Нижнеломовского района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161,17</w:t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¼ доля собственность)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)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,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8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2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АЗ, 11183,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LADA KALINA</w:t>
            </w:r>
          </w:p>
        </w:tc>
        <w:tc>
          <w:tcPr>
            <w:tcW w:w="2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845,74</w:t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½ доли собственность)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8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савкина Т.П. - начальник отдела имущественных и земельных отношений администрации Нижнеломовского района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9260,04</w:t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4 доли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ь)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6 доли собственность)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,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5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 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534,93</w:t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¼ доли собственность)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6 доли собственность)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,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5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, 21093</w:t>
            </w:r>
          </w:p>
        </w:tc>
        <w:tc>
          <w:tcPr>
            <w:tcW w:w="2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тникова И.Т. - начальник отдела сельского хозяйства администрации Нижнеломовского района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920,17</w:t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½ доли собственность)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,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5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АЗ, 11113-02</w:t>
            </w:r>
          </w:p>
        </w:tc>
        <w:tc>
          <w:tcPr>
            <w:tcW w:w="2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нова О.В. — начальник  архивного отдела администрации Нижнеломовского района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97,64</w:t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½ доли собственность)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Ford </w:t>
            </w:r>
            <w:r>
              <w:rPr>
                <w:sz w:val="28"/>
                <w:szCs w:val="28"/>
                <w:lang w:val="ru-RU"/>
              </w:rPr>
              <w:t>фокус</w:t>
            </w:r>
          </w:p>
        </w:tc>
        <w:tc>
          <w:tcPr>
            <w:tcW w:w="2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63,53</w:t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½ доли собственность)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ведева С.Л.— начальник отдела по реформированию ЖКХ администрации Нижнеломовского района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284,11</w:t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½ доли собственность)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онова Е.В. - помощник главы по профилактике правонарушений и преступлений администрации Нижнеломовского района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725,29</w:t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¼ доли собственность)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,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6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3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, Лада Приора</w:t>
            </w:r>
          </w:p>
        </w:tc>
        <w:tc>
          <w:tcPr>
            <w:tcW w:w="2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929,71</w:t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3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, 21074</w:t>
            </w:r>
          </w:p>
        </w:tc>
        <w:tc>
          <w:tcPr>
            <w:tcW w:w="2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инина О.Г. -  заведующая сектором по делам ГО и ЧС администрации Нижнеломовского района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785,93</w:t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)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0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ru-RU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en-US"/>
              </w:rPr>
              <w:t>Mitsubishi,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Аутлендер</w:t>
            </w:r>
          </w:p>
        </w:tc>
        <w:tc>
          <w:tcPr>
            <w:tcW w:w="2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 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600,00</w:t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0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0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ков Д.А. - заведующий сектором по защите информационных систем администрации Нижнеломовского района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443,52</w:t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1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1,0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, 2115</w:t>
            </w:r>
          </w:p>
        </w:tc>
        <w:tc>
          <w:tcPr>
            <w:tcW w:w="2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пеев Р.Н. -заведующий  сектором по делам ГО и ЧС администрации Нижнеломовского района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232,42</w:t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2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965,22</w:t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2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60,00</w:t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2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онова С.М. - начальник юридического отдела администрации Нижнеломовского района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895,92</w:t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½ доли собственность)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½ доли собственность)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,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,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3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4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3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,0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Kia Rio</w:t>
            </w:r>
          </w:p>
        </w:tc>
        <w:tc>
          <w:tcPr>
            <w:tcW w:w="2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026,54</w:t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½ доли собственность)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½ доли собственность)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,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3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,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3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,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4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en-US"/>
              </w:rPr>
              <w:t xml:space="preserve">Lada  </w:t>
            </w:r>
            <w:r>
              <w:rPr>
                <w:sz w:val="28"/>
                <w:szCs w:val="28"/>
                <w:lang w:val="ru-RU"/>
              </w:rPr>
              <w:t>Приора,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217030</w:t>
            </w:r>
          </w:p>
        </w:tc>
        <w:tc>
          <w:tcPr>
            <w:tcW w:w="2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3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,0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,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3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ина Е.М. - главный специалист отдела экономики администрации Нижнеломовского района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747,54</w:t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½ доли собственность)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нат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½  доли собственность)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нат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7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7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: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овременная субсидия  на приобретение жилого помещения, заем, дар от брата, доход по основному месту работы.</w:t>
            </w:r>
          </w:p>
        </w:tc>
      </w:tr>
      <w:tr>
        <w:trPr/>
        <w:tc>
          <w:tcPr>
            <w:tcW w:w="6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7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½ доли собственность)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нат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½ доли собственность)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нат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7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7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: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овременная субсидия  на приобретение жилого помещения</w:t>
            </w:r>
          </w:p>
        </w:tc>
      </w:tr>
      <w:tr>
        <w:trPr/>
        <w:tc>
          <w:tcPr>
            <w:tcW w:w="63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чева Л.Б. - главный специалист — ответственный секретарь комиссии по делам несовершеннолетних и защите их прав администрации Нижнеломовского района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4820,04</w:t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½ доли собственность)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½ доли собственность)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)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4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2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813,46</w:t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½ доли собственность)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½ доли собственность)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4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Reno Logan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, 21150</w:t>
            </w:r>
          </w:p>
        </w:tc>
        <w:tc>
          <w:tcPr>
            <w:tcW w:w="2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молаев О.А. - ведущий специалист по охране труда администрации Нижнеломовского района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590,61</w:t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8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4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884,53</w:t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)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4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5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Lada, 111730</w:t>
            </w:r>
          </w:p>
        </w:tc>
        <w:tc>
          <w:tcPr>
            <w:tcW w:w="2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4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ин В.А. - главный специалист по мобилизационной работе администрации Нижнеломовского района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49,05</w:t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)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3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Toyota, RAV 4</w:t>
            </w:r>
          </w:p>
        </w:tc>
        <w:tc>
          <w:tcPr>
            <w:tcW w:w="2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575,03</w:t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3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3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лябина В.И. - главный специалист отдела по делам строительства и архитектуры администрации Нижнеломовского района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592,54</w:t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й дом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¼ доля собственность)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7,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1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8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2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8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782,19</w:t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½ доли собственность)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¼ доли собственность)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,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,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2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8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8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автомобиль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Chevrolet, KLAS Aveo</w:t>
            </w:r>
          </w:p>
        </w:tc>
        <w:tc>
          <w:tcPr>
            <w:tcW w:w="2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санова Е.А. - главный специалист отдела имущественных и земельных отношений администрации Нижнеломовского района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675,01</w:t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8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5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6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5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,0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80" w:hRule="atLeast"/>
        </w:trPr>
        <w:tc>
          <w:tcPr>
            <w:tcW w:w="6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 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715,90</w:t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/145 доли собственность)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/145 доли собственность)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/145 доли собственность)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/145 доли собственность)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/145 доли собственность)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/145 доли собственность)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,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723,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6863,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69,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159,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1740,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458,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3602,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1386,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5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8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2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ВАЗ, 113,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ВАЗ, 2110,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Москвич, 412</w:t>
            </w:r>
          </w:p>
        </w:tc>
        <w:tc>
          <w:tcPr>
            <w:tcW w:w="2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,00</w:t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8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5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,0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,00</w:t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8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5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,0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ская Т.А. - главный специалист отдела имущественных и земельных отношений администрации Нижнеломовского района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047,70</w:t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3 доли собственность)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завершенный строительством жилой дом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/3 доли собственность)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8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3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,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: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р, ипотека, доход по основному месту работы</w:t>
            </w:r>
          </w:p>
        </w:tc>
      </w:tr>
      <w:tr>
        <w:trPr/>
        <w:tc>
          <w:tcPr>
            <w:tcW w:w="6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0,00</w:t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ева А. В. — главный специалист отдела имущественных и земельных отношений администрации Нижнеломовского района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267,04</w:t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)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2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65,06</w:t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2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тохина Е.Н. - ведущий специалист-секретарь административной комиссии администрации Нижнеломовского района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204,56</w:t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8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2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400510,63</w:t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(пользование)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2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автомобиль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Kia</w:t>
            </w:r>
          </w:p>
        </w:tc>
        <w:tc>
          <w:tcPr>
            <w:tcW w:w="2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709" w:right="850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6:29:00Z</dcterms:created>
  <dc:creator>Org</dc:creator>
  <dc:description/>
  <dc:language>en-US</dc:language>
  <cp:lastModifiedBy>Org</cp:lastModifiedBy>
  <dcterms:modified xsi:type="dcterms:W3CDTF">2016-05-05T06:29:00Z</dcterms:modified>
  <cp:revision>2</cp:revision>
  <dc:subject/>
  <dc:title>Сведения</dc:title>
</cp:coreProperties>
</file>