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403"/>
        <w:gridCol w:w="2396"/>
        <w:gridCol w:w="2366"/>
        <w:gridCol w:w="1550"/>
        <w:gridCol w:w="1293"/>
        <w:gridCol w:w="1783"/>
        <w:gridCol w:w="1949"/>
        <w:gridCol w:w="19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 и должность лица, чьи сведения размещаютс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сточниках получения средств, за счет которых совершены сделки (вид приобретенного имущества, источники)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гин С.А.- директор МАУ «МФЦ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121,7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 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 собственность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76102,2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 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 собственность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олаева Н.Н.-директор МБУ «Комплексный центр социального обслуживания населения Нижнеломовского района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432,6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451,4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Прио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 автомоби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, 431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рина Л.Б. - директор МУК «Центральная межпоселенческая библиотека Нижнеломовского района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445,3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358,5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,  2114 4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мова С.Н. - директор МБУ ДО детская школа искусств Нижнеломовского района Пензенской обла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866,6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½ доли 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½ доли 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½ доли собственность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9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4465,66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 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9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0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ин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, 213100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850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29:00Z</dcterms:created>
  <dc:creator>Org</dc:creator>
  <dc:description/>
  <dc:language>en-US</dc:language>
  <cp:lastModifiedBy>Org</cp:lastModifiedBy>
  <dcterms:modified xsi:type="dcterms:W3CDTF">2016-05-05T06:29:00Z</dcterms:modified>
  <cp:revision>2</cp:revision>
  <dc:subject/>
  <dc:title>Сведения</dc:title>
</cp:coreProperties>
</file>