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</w:rPr>
      </w:pPr>
      <w:bookmarkStart w:id="0" w:name="P103"/>
      <w:bookmarkEnd w:id="0"/>
      <w:r>
        <w:rPr>
          <w:b/>
        </w:rPr>
        <w:t>Све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b/>
        </w:rPr>
        <w:t>имущественного характера муниципальных служащих администрации Никольского района Пензенской области за отчетный период с 1 января 2015 г. по 31 декабря 2015 г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3"/>
        <w:gridCol w:w="3193"/>
        <w:gridCol w:w="1971"/>
        <w:gridCol w:w="2151"/>
        <w:gridCol w:w="1051"/>
        <w:gridCol w:w="1667"/>
        <w:gridCol w:w="2251"/>
        <w:gridCol w:w="2258"/>
      </w:tblGrid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</w:t>
            </w:r>
            <w:hyperlink w:anchor="P1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Валентиновн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Никольского райо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733,6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 Александрович, первый заместитель главы администрации Никольского райо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549,2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 с супругой)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96,7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 с супругом)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вайк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Николаевна, заместитель главы администрации Никольского района по вопросам экономического разви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251,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Алексеевич, заместитель главы администрации Никольского района по социальным вопросам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988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393,2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Q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административного здания с гараж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административного здания – конт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-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Ивановн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руководителя аппарата администрации Никольского райо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243,7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AVEO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11,3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Андреевич, начальник отдела делопроизводства, организационной, кадровой работы и контроля администрации Никольского райо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055,9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ш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Степановна, начальник отдела экономического развития, инвестиционной и предпринимательской деятельности, имущественных и земельных отношений, муниципального заказа администрации Никольского райо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013,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– конт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– омша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– пилора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551,7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колесный МТЗ-50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-ПТС-4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Юрьевич, начальник отдела по реализации молодежной политики, культуре, физкультуре и спорту администрации Никольского райо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646,4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Niva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75,6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, 80-GTE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Сергеевич, начальник отдела архитектуры и муниципального хозяйства администрации Никольского райо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611,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83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44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65,8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ий Васильевич, начальник отдела по развитию сельского хозяйства администрации Никольского райо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700,9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Klij Cruze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6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88,8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5/16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6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16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ьк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натольевна, заведующий сектором организации культурно-досуговой деятельности отдела по реализации молодежной политики, культуре, физкультуре и спорту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38,0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39,6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чк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Владимировна, заведующий сектором технической защиты информации и системного администрирова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586,0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ушк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Николаевич, заведующий сектором муниципального хозяйства отдела архитектуры и муниципального хозяй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58,7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74,6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1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алентиновна, заведующий сектором по реализации молодежной политики, физкультуре и спорту отдела по реализации молодежной политики, культуре, физкультуре и спорт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951,9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е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Вячеславович, заведующий сектором по муниципальному заказу отдела экономического развития, инвестиционной и предпринимательской деятельности, имущественных и земельных отношений, муниципального заказ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82,5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723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4,7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0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ул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асильевна, заведующий сектором по кадровой работе и контролю отдела делопроизводства, организационной, кадровой работы и контрол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811,6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0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Ларгу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Семеновна, заведующий сектором муниципального архив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61,7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22,0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DATSUN ON-DO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ар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Андреевна, помощник главы администрации по профилактике правонарушений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136,2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881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– це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– продовольственный магаз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ан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 Анатольевич, помощник главы администрации по вопросам безопасности, ГО и ЧС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14,3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GRANT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81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я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730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59:00Z</dcterms:created>
  <dc:creator>Гущина Юлия Вячеславовна</dc:creator>
  <dc:description/>
  <cp:keywords/>
  <dc:language>en-US</dc:language>
  <cp:lastModifiedBy>org1</cp:lastModifiedBy>
  <cp:lastPrinted>2015-06-30T12:56:00Z</cp:lastPrinted>
  <dcterms:modified xsi:type="dcterms:W3CDTF">2016-05-11T14:09:00Z</dcterms:modified>
  <cp:revision>7</cp:revision>
  <dc:subject/>
  <dc:title/>
</cp:coreProperties>
</file>