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03"/>
      <w:bookmarkEnd w:id="0"/>
      <w:r>
        <w:rPr>
          <w:b/>
        </w:rPr>
        <w:t>Све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b/>
        </w:rPr>
        <w:t>имущественного характера муниципальных служащих Финансового управления администрации Никольского района Пензенской области за отчетный период с 1 января 2015 г. по 31 декабря 2015 г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3"/>
        <w:gridCol w:w="3193"/>
        <w:gridCol w:w="1971"/>
        <w:gridCol w:w="2151"/>
        <w:gridCol w:w="1051"/>
        <w:gridCol w:w="1667"/>
        <w:gridCol w:w="2251"/>
        <w:gridCol w:w="2258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, начальник Финансового управления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70,7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I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578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vensis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61,6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Александровна, начальник отдела по бюджету Финансового управления администрации Николь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87,2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23,3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бс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на Валентиновна, начальник по казначейскому исполнению бюджета Финансового управления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53,7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100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Николаевна, начальник отдела по доходам Финансового управления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7573,1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еевн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по планированию и контролю бюджетов поселений отдела по бюджету Финансового управления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679,8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48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9:00Z</dcterms:created>
  <dc:creator>Гущина Юлия Вячеславовна</dc:creator>
  <dc:description/>
  <dc:language>en-US</dc:language>
  <cp:lastModifiedBy>Людмила Синюкова</cp:lastModifiedBy>
  <cp:lastPrinted>2015-06-30T12:56:00Z</cp:lastPrinted>
  <dcterms:modified xsi:type="dcterms:W3CDTF">2016-05-10T08:18:00Z</dcterms:modified>
  <cp:revision>3</cp:revision>
  <dc:subject/>
  <dc:title/>
</cp:coreProperties>
</file>