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103"/>
      <w:bookmarkEnd w:id="0"/>
      <w:r>
        <w:rPr>
          <w:b/>
        </w:rPr>
        <w:t>Све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b/>
        </w:rPr>
        <w:t>имущественного характера муниципальных служащих руководителей муниципальных учреждений Никольского района Пензенской области за отчетный период с 1 января 2015 г. по 31 декабря 2015 г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3"/>
        <w:gridCol w:w="3193"/>
        <w:gridCol w:w="1971"/>
        <w:gridCol w:w="2151"/>
        <w:gridCol w:w="1051"/>
        <w:gridCol w:w="1667"/>
        <w:gridCol w:w="2251"/>
        <w:gridCol w:w="2258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юшк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Михайлович, директор муниципальной бюджетной образовательной организации Никольская районная детская школа искусст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60,2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4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48/240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89,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к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Васильевич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автономного учреждения «Многофункциональный центр предоставления государственных и муниципальных услуг Никольского района Пензенской области»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514,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47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еевна, директор муниципального бюджетного учреждения культуры «Межпоселенческий центральный районный библиотечно-досуговый центр Никольского района Пензенской области»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224,9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0/5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0/5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Викторович, начальник МКУ «Служба спасения»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227,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ac JS 3343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82,2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23:00Z</dcterms:created>
  <dc:creator>Гущина Юлия Вячеславовна</dc:creator>
  <dc:description/>
  <cp:keywords/>
  <dc:language>en-US</dc:language>
  <cp:lastModifiedBy>org1</cp:lastModifiedBy>
  <cp:lastPrinted>2015-06-30T12:56:00Z</cp:lastPrinted>
  <dcterms:modified xsi:type="dcterms:W3CDTF">2016-05-12T04:47:00Z</dcterms:modified>
  <cp:revision>5</cp:revision>
  <dc:subject/>
  <dc:title/>
</cp:coreProperties>
</file>