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2131"/>
        <w:gridCol w:w="29"/>
        <w:gridCol w:w="2340"/>
        <w:gridCol w:w="1440"/>
        <w:gridCol w:w="1924"/>
        <w:gridCol w:w="56"/>
        <w:gridCol w:w="2340"/>
        <w:gridCol w:w="162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мее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орисович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Спасск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 xml:space="preserve"> </w:t>
            </w:r>
            <w:r>
              <w:rPr/>
              <w:t>1229 592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901,5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" w:hanging="0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руз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КАМАЗ –    5511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прицеп  СЗАП самосв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>32086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-Odiss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1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1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гафонк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.В. - Первый заместитель Главы Администрации Спасского района Пензенской области по вопросам экономического разви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669041,08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Nissan Primera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тоцикл ИЖ, 710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768446,1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собственность, 1/1404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809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 В.Ю. 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Спасского района Пензенской области по вопросам строительства и жилищно – коммунального хозяйств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81120,4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79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29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37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12,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АЗ -45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УДИ А 6 2003 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Т-150 гусен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2587,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6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79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29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37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12,2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уликова Е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55409,0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асина Г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Финансового отдела Администрации Спасск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986,9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22" w:hanging="0"/>
              <w:rPr/>
            </w:pPr>
            <w:r>
              <w:rPr>
                <w:bCs/>
              </w:rPr>
              <w:t xml:space="preserve">Земельный участок (собственность, </w:t>
            </w:r>
          </w:p>
          <w:p>
            <w:pPr>
              <w:pStyle w:val="Normal"/>
              <w:ind w:left="-99" w:right="-122" w:hanging="0"/>
              <w:rPr>
                <w:bCs/>
              </w:rPr>
            </w:pPr>
            <w:r>
              <w:rPr>
                <w:bCs/>
              </w:rPr>
              <w:t>2/823 доли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Квартира (собственность, доля 1/3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вартира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rPr>
                <w:bCs/>
              </w:rPr>
            </w:pPr>
            <w:r>
              <w:rPr>
                <w:bCs/>
              </w:rPr>
              <w:t>64390000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3452,3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4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оркина С.М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 </w:t>
            </w:r>
            <w:r>
              <w:rPr/>
              <w:t>Начальник отдела экономики, развития сельского хозяйства и предпринимательства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>557550,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89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: ВАЗ 21103, КИА </w:t>
            </w:r>
            <w:r>
              <w:rPr>
                <w:lang w:val="en-US"/>
              </w:rPr>
              <w:t>JD</w:t>
            </w:r>
            <w:r>
              <w:rPr/>
              <w:t xml:space="preserve">                    (</w:t>
            </w:r>
            <w:r>
              <w:rPr>
                <w:lang w:val="en-US"/>
              </w:rPr>
              <w:t>Cee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504528,9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22,0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пользов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0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пользов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рова Е.А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Отдела социальной защиты населения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581268,5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8419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</w:rPr>
              <w:t xml:space="preserve">Шадчнева Ирина Анатольевна, начальник Отдела образования Администрации Спасского района Пензенской обла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8373,6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4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8,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9681,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4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, ВАЗ 21074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Еронина Надежда Георгиевна, начальник отдела архитектуры, строительства, жилищно – коммунального и муниципального хозяйства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0163,5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 (ча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6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9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7010,6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 (ча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8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9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: мотоцикл, ММВЗ-3-112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Лукьянова Н.И. </w:t>
            </w:r>
          </w:p>
          <w:p>
            <w:pPr>
              <w:pStyle w:val="Normal"/>
              <w:rPr/>
            </w:pPr>
            <w:r>
              <w:rPr/>
              <w:t>Заведующий сектором бухгалтерского учёта и отчётности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5939,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Супруг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8126,6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LADA</w:t>
            </w:r>
            <w:r>
              <w:rPr/>
              <w:t xml:space="preserve"> -21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0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bCs/>
              </w:rPr>
            </w:pPr>
            <w:r>
              <w:rPr>
                <w:bCs/>
              </w:rPr>
              <w:t>Морозова Т.И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</w:rPr>
              <w:t>Заведующий сектором по организационной работе 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2423,3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Краюшкин В.Ф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сектором по развитию сельского хозяйства отдела экономики, развития сельского хозяйства и предпринимательства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0701,8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Нежилое здание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75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3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: ВАЗ </w:t>
            </w:r>
            <w:r>
              <w:rPr>
                <w:lang w:val="en-US"/>
              </w:rPr>
              <w:t>LADA</w:t>
            </w:r>
            <w:r>
              <w:rPr/>
              <w:t xml:space="preserve"> -219110,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4376,1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ВАЗ -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90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90,0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3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Камынина Е.Н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сектором по вопросам профилактики правонарушений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2812,7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,1/3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собственность, совместная с супругом Камыниным Ю.П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собственность, совместная с супругом Камыниным Ю.П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2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2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4,8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79673,7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,1/3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собственность, совместная с супругой Камыниной Е.Н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 (собственность, совместная с супругой Камыниной Е.Н.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2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2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4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: МАЗДА –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4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Голдова Л.Ю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архивным сектором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2144,6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7663,0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0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92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 ШЕВРА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Атякшева В.В., заведующий юридическим сектором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1021,4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9876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RAP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ёдорова Е.Н.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экономики, развития сельского хозяйства и предпринимательства Администрации Спасского района Пензенской области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3548,8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      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15,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3921,6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       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15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 ВАЗ -210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актор МТЗ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арпухова Т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Главный специалист по имущественным и земельным отношениям отдела архитектуры и строительства, имущественных и земельных отношений 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8181,7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848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3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46,3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6600,0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48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03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аркина Е.А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Ведущий  специалист сектора бухгалтерского учёта и отчётности Администрации Спас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3741,6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5490,0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ВАЗ 212 30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6,89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20,0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15:00Z</dcterms:created>
  <dc:creator>MarenovAN</dc:creator>
  <dc:description/>
  <cp:keywords/>
  <dc:language>en-US</dc:language>
  <cp:lastModifiedBy>Кузекмаев А. М.</cp:lastModifiedBy>
  <dcterms:modified xsi:type="dcterms:W3CDTF">2016-05-17T13:02:00Z</dcterms:modified>
  <cp:revision>9</cp:revision>
  <dc:subject/>
  <dc:title>№ п/п</dc:title>
</cp:coreProperties>
</file>