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мущественного характера за отчетный пери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1 января 2015 г. по 31 декабря 2015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2724"/>
        <w:gridCol w:w="2131"/>
        <w:gridCol w:w="29"/>
        <w:gridCol w:w="2340"/>
        <w:gridCol w:w="1440"/>
        <w:gridCol w:w="1924"/>
        <w:gridCol w:w="56"/>
        <w:gridCol w:w="2340"/>
        <w:gridCol w:w="1620"/>
      </w:tblGrid>
      <w:tr>
        <w:trPr/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 и должность лица, чьи сведения размещаются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5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ы сделки (вид приобретенного имущества, источники)</w:t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4" w:hRule="atLeast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ёдоров О.А.</w:t>
            </w:r>
          </w:p>
          <w:p>
            <w:pPr>
              <w:pStyle w:val="Normal"/>
              <w:rPr/>
            </w:pPr>
            <w:r>
              <w:rPr/>
              <w:t>Директор муниципального бюджетного учреждения «Комплексный центр социального обслуживания населения Спасского района Пензенской области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899,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, 1/4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бственность, 1/2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, 1/2 дол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3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77,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ВАЗ-211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93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574,7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ость,1/4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бственность, 1/2 доли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, 1/2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3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77,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мобиль легковой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KODA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OKTAV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93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есовершеннолетний ребенок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ость,1/4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ешина Елена Алексеевна</w:t>
            </w:r>
          </w:p>
          <w:p>
            <w:pPr>
              <w:pStyle w:val="Normal"/>
              <w:rPr/>
            </w:pPr>
            <w:r>
              <w:rPr/>
              <w:t>Директор муниципального бюджетного учреждения культуры «Библиотечно – культурный центр Спасского района Пензенской  области»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11229,51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, 1/3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ВАЗ 21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8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рмашова Н.П. </w:t>
            </w:r>
          </w:p>
          <w:p>
            <w:pPr>
              <w:pStyle w:val="Normal"/>
              <w:rPr/>
            </w:pPr>
            <w:r>
              <w:rPr/>
              <w:t>Директор муниципального бюджетного учреждения дополнительного образования  «Детская школа искусств Спасского района Пензенской области»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950,95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 общая совместная с супругом Ермашовым Н.В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 дом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бственность общая совместная с супругом Ермашовым Н.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36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,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257,84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 общая совместная с супругой Ермашовой Н.П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бственность общая совместная с супругой Ермашовой Н.П.)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36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3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легково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АЗ-211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4</w:t>
            </w:r>
            <w:r>
              <w:rPr/>
              <w:t>.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машова</w:t>
            </w:r>
          </w:p>
          <w:p>
            <w:pPr>
              <w:pStyle w:val="Normal"/>
              <w:rPr/>
            </w:pPr>
            <w:r>
              <w:rPr/>
              <w:t>Е.В.</w:t>
            </w:r>
          </w:p>
          <w:p>
            <w:pPr>
              <w:pStyle w:val="Normal"/>
              <w:rPr/>
            </w:pPr>
            <w:r>
              <w:rPr/>
              <w:t>Директор муниципального бюджетного  учреждения культуры «Музей народного творчества Спасского района Пензенской области»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844,65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84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865,25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84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легковой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ifan x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есовершеннолетний ребенок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84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309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ляков В.Д. </w:t>
            </w:r>
          </w:p>
          <w:p>
            <w:pPr>
              <w:pStyle w:val="Normal"/>
              <w:rPr/>
            </w:pPr>
            <w:r>
              <w:rPr/>
              <w:t>Директор муниципального автономногоучреждения Спасского района Пензенской области «Многофункциональный центр предоставления  государственных и муниципальных услуг»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630,48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 xml:space="preserve">Мастерская 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клад № 1 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клад № 2 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клад № 3 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клад № 4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0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00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9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0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,9</w:t>
            </w:r>
          </w:p>
          <w:p>
            <w:pPr>
              <w:pStyle w:val="Normal"/>
              <w:rPr/>
            </w:pPr>
            <w:r>
              <w:rPr/>
              <w:t>1083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6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6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60,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1210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80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33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2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42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0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66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0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Mitsubishi ASX 2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онова Л.Б.</w:t>
            </w:r>
          </w:p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  <w:t xml:space="preserve">муниципального бюджетного учреждения дополнительного образования детей </w:t>
            </w:r>
          </w:p>
          <w:p>
            <w:pPr>
              <w:pStyle w:val="Normal"/>
              <w:rPr/>
            </w:pPr>
            <w:r>
              <w:rPr/>
              <w:t>«Детско –юношеская спортивная школа»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297,42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, ¼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9658,0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, ¼ доли)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легковой</w:t>
            </w:r>
          </w:p>
          <w:p>
            <w:pPr>
              <w:pStyle w:val="Normal"/>
              <w:rPr/>
            </w:pPr>
            <w:r>
              <w:rPr/>
              <w:t xml:space="preserve">КИА Церато </w:t>
            </w:r>
            <w:r>
              <w:rPr>
                <w:lang w:val="en-US"/>
              </w:rPr>
              <w:t>T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есовершеннолетний ребенок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,00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, ¼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аренд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9" w:hanging="0"/>
              <w:rPr>
                <w:bCs/>
              </w:rPr>
            </w:pPr>
            <w:r>
              <w:rPr>
                <w:bCs/>
              </w:rPr>
              <w:t>Абашина Ольга Александровна, директор Муниципального бюджетного учреждения «Расчетно-кассовый центр Спасского района Пензенской области»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761720,0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Жилой дом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254,0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102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9" w:hanging="0"/>
              <w:rPr/>
            </w:pPr>
            <w:r>
              <w:rPr/>
              <w:t>супруг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82603,0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Жилой дом 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254,0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102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есовершеннолетний ребенок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Жилой дом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254,0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102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есовершеннолетний ребенок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Жилой дом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254,0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102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13:15:00Z</dcterms:created>
  <dc:creator>MarenovAN</dc:creator>
  <dc:description/>
  <cp:keywords/>
  <dc:language>en-US</dc:language>
  <cp:lastModifiedBy>Кузекмаев А. М.</cp:lastModifiedBy>
  <dcterms:modified xsi:type="dcterms:W3CDTF">2016-05-18T11:22:00Z</dcterms:modified>
  <cp:revision>15</cp:revision>
  <dc:subject/>
  <dc:title>№ п/п</dc:title>
</cp:coreProperties>
</file>