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замещающих должности муниципальной службы администрации города Березники,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и членов их семей за 2015 год</w:t>
      </w:r>
    </w:p>
    <w:p>
      <w:pPr>
        <w:pStyle w:val="Normal"/>
        <w:spacing w:lineRule="auto" w:line="240" w:before="0" w:after="0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417"/>
        <w:gridCol w:w="1134"/>
        <w:gridCol w:w="993"/>
        <w:gridCol w:w="850"/>
        <w:gridCol w:w="851"/>
        <w:gridCol w:w="992"/>
        <w:gridCol w:w="851"/>
        <w:gridCol w:w="992"/>
        <w:gridCol w:w="851"/>
        <w:gridCol w:w="1134"/>
        <w:gridCol w:w="992"/>
        <w:gridCol w:w="1134"/>
        <w:gridCol w:w="1559"/>
      </w:tblGrid>
      <w:tr>
        <w:trPr>
          <w:trHeight w:val="7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Ф.И.О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муниципального служащего/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супруги)/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есовершен-нолетниего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ына/дочери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ез 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Должност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муници-пального        служащего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движимости,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движимости,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находящихся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надлежащие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праве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2015 год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которых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приобретению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объектов недвижимого имущества,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транспортных средств, ценных бумаг, акций (долей участия, паев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уставных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(складочных) капиталах организаций)</w:t>
            </w:r>
          </w:p>
        </w:tc>
      </w:tr>
      <w:tr>
        <w:trPr>
          <w:trHeight w:val="1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объектов 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трана распо-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общая сумма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</w:r>
          </w:p>
          <w:p>
            <w:pPr>
              <w:pStyle w:val="Normal"/>
              <w:spacing w:lineRule="exact" w:line="240" w:before="0" w:after="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сновному месту </w:t>
            </w:r>
          </w:p>
          <w:p>
            <w:pPr>
              <w:pStyle w:val="Normal"/>
              <w:spacing w:lineRule="exact" w:line="240" w:before="0" w:after="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работы (тыс.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санова Светла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ультант отдела закупок для муниципальных нужд планового – аналитическ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женова Ольг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UD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2 193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6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2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туева Васса 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отделом бюджетного учета и отчетности управления делам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4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3,4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 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р Надежда  Леонард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 и 1/2 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отова Наталья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отделом по вопросам потребительского рынка и услугам управления по вопросам потребительского рынка и развитию предприниматель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легк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AZD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4,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8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и груз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OR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ERSEDE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ГА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встроенн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втоприце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BUR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BP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Бортовой ЛА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шмакин Рома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сектора контроля в сфере закупок отдела аналитики 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2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тюк Мари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12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А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,2   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63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7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ско Ольга Андр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управления культуры и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9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9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SKOD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сова Юл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сектора контроля  в сфере закупок отдела аналитики 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Серге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о вопросам потребительского рынка и развитию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>ULT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6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 205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шкова Светла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1 478,0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легжанина Ларис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аместитель начальника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UZUK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ашев Феликс Хуснутди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3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155,6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но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заведующего отделом ЗАГ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аров Антон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информационных технологи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летбаева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C0504D"/>
                <w:sz w:val="20"/>
              </w:rPr>
            </w:pPr>
            <w:r>
              <w:rPr>
                <w:color w:val="C0504D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C0504D"/>
                <w:sz w:val="20"/>
              </w:rPr>
            </w:pPr>
            <w:r>
              <w:rPr>
                <w:color w:val="C0504D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AMAH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рманова Ольг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сектора материально-технического обеспечения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OYOT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ышева Светлан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сектором контроля в сфере закупок отдела аналитики и безопас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KI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0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YU</w:t>
            </w:r>
            <w:r>
              <w:rPr>
                <w:sz w:val="18"/>
                <w:szCs w:val="18"/>
                <w:lang w:val="en-US"/>
              </w:rPr>
              <w:t xml:space="preserve">NDAI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 Владимир Пет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ородского хозяй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60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59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(незавершенное строительство – право не зарегистрирова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незавершенное строительств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  Ларис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контрольно-ревизионным отделом контрольно-ревизионн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 с коляской Ур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ых Жанна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Наталь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  управления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имова Надежд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ведующий контрольно-ревизионным отделом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SKOD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HEVROLE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78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ьянова Наталья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планово-аналит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9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ERCEDES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KH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ITSUBISHI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CANIA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  <w:lang w:val="en-US"/>
              </w:rPr>
            </w:pPr>
            <w:r>
              <w:rPr>
                <w:color w:val="7030A0"/>
                <w:sz w:val="20"/>
                <w:szCs w:val="18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lang w:val="en-US"/>
              </w:rPr>
            </w:pPr>
            <w:r>
              <w:rPr>
                <w:color w:val="002060"/>
                <w:sz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  <w:lang w:val="en-US"/>
              </w:rPr>
            </w:pPr>
            <w:r>
              <w:rPr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CANIA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  <w:lang w:val="en-US"/>
              </w:rPr>
            </w:pPr>
            <w:r>
              <w:rPr>
                <w:color w:val="7030A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lang w:val="en-US"/>
              </w:rPr>
            </w:pPr>
            <w:r>
              <w:rPr>
                <w:color w:val="002060"/>
                <w:sz w:val="20"/>
                <w:lang w:val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  <w:lang w:val="en-US"/>
              </w:rPr>
            </w:pPr>
            <w:r>
              <w:rPr>
                <w:color w:val="00206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ая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Бульдозер Б-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ьдозер Т-17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ЗСА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ская  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планово-аналитическ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улин Владислав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судебной защиты управления правовой экспертиз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62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гова И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OHM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CHMITZ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  <w:t>2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а Оксана Вита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закупок для муниципальных нужд планового – аналитическ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  <w:szCs w:val="18"/>
              </w:rPr>
            </w:pPr>
            <w:r>
              <w:rPr>
                <w:color w:val="002060"/>
                <w:sz w:val="20"/>
                <w:szCs w:val="1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C LADA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ых Олег Андр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о связям с общественностью и вопросам внутренней политики, заведующий информационно-аналитическим отдел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HEVROLET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1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6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\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ва Еле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администр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03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2 103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45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Jeep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3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Катер </w:t>
            </w:r>
            <w:r>
              <w:rPr>
                <w:sz w:val="18"/>
                <w:szCs w:val="18"/>
                <w:lang w:val="en-US"/>
              </w:rPr>
              <w:t>GRIZZLY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товой 8294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шев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охране окружающей среды и природопольз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\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378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Андрей Ю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8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3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   совместная собственность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жнева Наталь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имущественных и земельных отнош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2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ицеп к легковому автомоби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3 А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3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инов Максим Андр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ород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9,0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в том числе с учетом иных доходов)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маева Ирина Васи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ом числе с учетом иных доходов) 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ая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а Татьяна Влади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архитектуры и дизайна городской среды управления архитектуры и градостроитель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ханошин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15,1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YU</w:t>
            </w:r>
            <w:r>
              <w:rPr>
                <w:color w:val="000000"/>
                <w:sz w:val="18"/>
                <w:szCs w:val="18"/>
                <w:lang w:val="en-US"/>
              </w:rPr>
              <w:t>ND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фанов Алексей  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шарина Ольга Олег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информационного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дн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одноэтажного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щенко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аналитики 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5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YU</w:t>
            </w:r>
            <w:r>
              <w:rPr>
                <w:sz w:val="18"/>
                <w:szCs w:val="18"/>
                <w:lang w:val="en-US"/>
              </w:rPr>
              <w:t>NDAI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тина Ан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материально-технического обеспечения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3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атаева 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вопроса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хлынина Ни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информацио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,0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UGEO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ких 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развитию предпринимательства и туризма управления по вопросам потребительского рынка и развитию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NISSAN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а Наталья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LAND ROVER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2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67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енкова Татьяна Аркад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1/2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Ольг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бюджетного учета и отчетности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канова Татья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планово-аналит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стунович Серге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чич Елена Вади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контрольно-ревизионного отдела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яя доч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, 1/6 доли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уллин Валерий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ISSAN</w:t>
            </w: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7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0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ый транспо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омерное судно «Крым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ина Дарья Пав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10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хина Ольга Вячеслав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специалист контрольно-ревизионного отдела контрольно-ревизион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10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ание нежило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долевая,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Наталья Михайл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юджетного учета и отчетности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нежил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Екатерина Евген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закупок для муниципальных нужд планово-аналитиче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Chevrole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рева Татьяна Яковл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генплана управления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2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RENAUL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щая совместная собственность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местная собственность с </w:t>
            </w:r>
            <w:r>
              <w:rPr>
                <w:sz w:val="16"/>
                <w:szCs w:val="16"/>
              </w:rPr>
              <w:t>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 Оксана Валер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архитектуры и градо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PEL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4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4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фякина Наталья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40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бщая долевая собственность, доля в праве общей долевой собственности пропорциональна размеру общей площад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AUL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дка</w:t>
            </w:r>
            <w:r>
              <w:rPr>
                <w:sz w:val="18"/>
                <w:szCs w:val="18"/>
              </w:rPr>
              <w:t xml:space="preserve"> «Прогресс-4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одков Александр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ова Ларис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благ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    </w:t>
            </w: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панов Никита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ерилова Олеся Леонид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правовой эксперт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</w:t>
            </w: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4,2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NOULT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АЗ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жан Бори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заведующего отделом информационных технологи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6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аев Александр Владими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Председатель комитета по физической культуре              и спорт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71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C00000"/>
                <w:sz w:val="20"/>
                <w:szCs w:val="18"/>
              </w:rPr>
            </w:pPr>
            <w:r>
              <w:rPr>
                <w:color w:val="C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гребное «Омега-2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C00000"/>
                <w:sz w:val="20"/>
                <w:szCs w:val="18"/>
              </w:rPr>
            </w:pPr>
            <w:r>
              <w:rPr>
                <w:color w:val="C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обственность с супруг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C00000"/>
                <w:sz w:val="20"/>
                <w:szCs w:val="18"/>
              </w:rPr>
            </w:pPr>
            <w:r>
              <w:rPr>
                <w:color w:val="C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C00000"/>
                <w:sz w:val="20"/>
                <w:szCs w:val="18"/>
              </w:rPr>
            </w:pPr>
            <w:r>
              <w:rPr>
                <w:color w:val="C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C00000"/>
                <w:sz w:val="20"/>
                <w:szCs w:val="18"/>
              </w:rPr>
            </w:pPr>
            <w:r>
              <w:rPr>
                <w:color w:val="C0000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нин Владимир Пет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85,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4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color w:val="7030A0"/>
                <w:sz w:val="20"/>
                <w:szCs w:val="18"/>
              </w:rPr>
            </w:pPr>
            <w:r>
              <w:rPr>
                <w:color w:val="7030A0"/>
                <w:sz w:val="20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шкина Любовь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ЗА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KODA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3 70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ренные родственником средства;</w:t>
            </w:r>
            <w:r>
              <w:rPr/>
              <w:t xml:space="preserve"> </w:t>
            </w:r>
            <w:r>
              <w:rPr>
                <w:sz w:val="20"/>
              </w:rPr>
              <w:t>средства, полученные от продажи автомобилей;</w:t>
            </w:r>
            <w:r>
              <w:rPr/>
              <w:t xml:space="preserve"> </w:t>
            </w:r>
            <w:r>
              <w:rPr>
                <w:sz w:val="20"/>
              </w:rPr>
              <w:t>денежные средства по кредитам</w:t>
            </w:r>
          </w:p>
        </w:tc>
      </w:tr>
      <w:tr>
        <w:trPr>
          <w:trHeight w:val="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пин Андр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закупок для муниципальных нужд планово-аналитическ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9</w:t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color w:val="7030A0"/>
                <w:sz w:val="20"/>
              </w:rPr>
            </w:pPr>
            <w:r>
              <w:rPr>
                <w:color w:val="7030A0"/>
                <w:sz w:val="20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color w:val="002060"/>
                <w:sz w:val="20"/>
              </w:rPr>
            </w:pPr>
            <w:r>
              <w:rPr>
                <w:color w:val="002060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ин Алексе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UBAR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с учетом иных доходов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8  (в том числе с учетом иных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before="0" w:after="12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3730" cy="478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373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9pt;height:3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pacing w:val="16"/>
      <w:sz w:val="25"/>
    </w:rPr>
  </w:style>
  <w:style w:type="character" w:styleId="Style16">
    <w:name w:val="Текст выноски Знак"/>
    <w:basedOn w:val="Style14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10:00Z</dcterms:created>
  <dc:creator>Bacherikova_t</dc:creator>
  <dc:description/>
  <cp:keywords/>
  <dc:language>en-US</dc:language>
  <cp:lastModifiedBy>Никитенко Ю.В.</cp:lastModifiedBy>
  <cp:lastPrinted>2016-04-18T14:39:00Z</cp:lastPrinted>
  <dcterms:modified xsi:type="dcterms:W3CDTF">2016-06-17T05:02:00Z</dcterms:modified>
  <cp:revision>6</cp:revision>
  <dc:subject/>
  <dc:title>ПРИЛОЖЕНИЕ К ПОРЯДКУ</dc:title>
</cp:coreProperties>
</file>