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/>
      </w:pPr>
      <w:r>
        <w:rPr>
          <w:sz w:val="32"/>
          <w:szCs w:val="32"/>
        </w:rPr>
        <w:t>сведений о доходах, об имуществе и обязательствах имущественного характера лиц, замещающих должности руководителей муниципальных образовательных учреждений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571"/>
        <w:gridCol w:w="1796"/>
        <w:gridCol w:w="1323"/>
        <w:gridCol w:w="1134"/>
        <w:gridCol w:w="803"/>
        <w:gridCol w:w="894"/>
        <w:gridCol w:w="1086"/>
        <w:gridCol w:w="761"/>
        <w:gridCol w:w="850"/>
        <w:gridCol w:w="1229"/>
        <w:gridCol w:w="1086"/>
        <w:gridCol w:w="993"/>
        <w:gridCol w:w="807"/>
        <w:gridCol w:w="705"/>
      </w:tblGrid>
      <w:tr>
        <w:trPr>
          <w:trHeight w:val="169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е на праве собственности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</w:t>
            </w:r>
          </w:p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>
          <w:trHeight w:val="108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ние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мости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 жение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основному месту раб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азова Ольг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ПО «ЦАМО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5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 Светлана Дмитри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МАУ Д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анция юных натуралистов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5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Гараж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9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в т.ч. с учетом иных доходов)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Галин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«Дворец детского (юношеского) творчеств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4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зина Елена Ивано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 «Дом детского и юношеского туризма и экскурсий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Peugeot </w:t>
            </w:r>
            <w:r>
              <w:rPr>
                <w:sz w:val="20"/>
                <w:szCs w:val="20"/>
              </w:rPr>
              <w:t>4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 2.ВАЗ 210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Елена Вале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«Детская школа искусств им.Л.А.Старков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акова  Надежд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«Центр эстетического воспитания детей «Радуг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лова Елена Валенти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«Центр детского творчества «Гном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cus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хвастова Юлия  Игоревна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«Детско-юношеский центр «Каскад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ченкова Светлана Вита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«Детский центр культуры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lkswagen Amarok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жан Надежда Юанься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ОУ «Загородный   лагерь отдыха и оздоровления детей «Дружба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Еле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«Центр психолого-педагогический реабилитации и коррекции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0"/>
                <w:szCs w:val="20"/>
              </w:rPr>
              <w:t>4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л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 Ольга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АУ ДО «ЦДЮН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иулина Татьяна Вячеславо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ОУ СОШ № 1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Ирина Анатолье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ОУ СОШ № 2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42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ина Ольга Борисовна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СОШ с УИП № 3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Виктор Никола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 сад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t sand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дный тран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 Sere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му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халова Ларис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гимназия № 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атырева Елена Николае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рр Ольга Николае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Лицей № 1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ова Лариса Степ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nault Sandero Stepwa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емина Ольга Михай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1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Cs/>
                <w:sz w:val="19"/>
                <w:szCs w:val="19"/>
              </w:rPr>
              <w:t xml:space="preserve"> Toyota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bCs/>
                <w:sz w:val="19"/>
                <w:szCs w:val="19"/>
              </w:rPr>
              <w:t>RAV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koda Yeti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ошева Елена Серг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obal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кова Светла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рева Алл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2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ault Sander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ецкая Оксана Рашит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6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-SPORTAG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1/6 </w:t>
            </w:r>
            <w:r>
              <w:rPr>
                <w:sz w:val="18"/>
                <w:szCs w:val="18"/>
              </w:rPr>
              <w:t>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 Алексей Николаевич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½ </w:t>
            </w:r>
            <w:r>
              <w:rPr>
                <w:sz w:val="18"/>
                <w:szCs w:val="18"/>
              </w:rPr>
              <w:t>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Citroen c-crossov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Гульфия Миргазя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СОШ № 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д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м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ина Елена Ильинич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«СОШ № 30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32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икова Наталия 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МБС(К) ОУ С(К)ОШ № 15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и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9,8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Жилое строение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6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иулина Татьяна Гале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АОУ В(С)ОШ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Окса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МБС(К)ОУ для обучающихся воспитанников с ограниченными возможностями здоровья специальная (коррекционная) общеобразовательная школа № 3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ви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м 3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to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3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Наталья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АОУ СОШ № 12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кова Наталья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3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Cru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епова Елена Борис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4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ry Indis S18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nault S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тина Еле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58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11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ович Ольга Вениами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14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Квартир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0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51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егина Анна Пав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15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м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ol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а Жанна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АДОУ «Детский сад № 20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Гаражный бокс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Гаражный бокс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289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и Галина Георги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АДОУ «Детский сад № 83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18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нова Надежда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АДОУ «Детский сад № 24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-211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банова Светлана Васи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29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ind w:hanging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Жилой дом</w:t>
            </w:r>
          </w:p>
          <w:p>
            <w:pPr>
              <w:pStyle w:val="Normal"/>
              <w:ind w:hanging="6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N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Татьяна Ю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31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Fies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Марина Александро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37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Ольг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38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 тран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ы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енок Юлия Адольф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11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тьева Татьяна Ивано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44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руз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МОСВАЛ 65-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нева Елена Владимиро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46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aru Impre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Надежда Пав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60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Светлана Викт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49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37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юбина Наталья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«Детский сад № 54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8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 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8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 Людмила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56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.Квартира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5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ышева Ольга Михай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АДОУ «Детский сад № 73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ева Зинаида Пав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59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2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t subishi</w:t>
            </w:r>
            <w:r>
              <w:rPr>
                <w:bCs/>
                <w:sz w:val="20"/>
                <w:szCs w:val="20"/>
                <w:lang w:val="en-US"/>
              </w:rPr>
              <w:t xml:space="preserve"> FSX</w:t>
            </w: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тина Наталья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17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е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щева Надежд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19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шева Галина Валенти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66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Квартир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Flu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Раиса Его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68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2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ич Лилия Михайл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6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am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летина  Татья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71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ander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Светлана Григор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72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дол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 Flu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1126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баева Клара Шаукат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74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itsubishi Outlander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794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на Ирина Евген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75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848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а Ольга Ильинич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76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Садовый 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лапова Любовь Геннад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77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Юлия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78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212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ая Марина Никола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АДОУ «Детский сад № 80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Квартир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ва Наталья Аркад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АДОУ «Детский сад № 81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.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одный тран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Niss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Qashqai</w:t>
            </w:r>
          </w:p>
          <w:p>
            <w:pPr>
              <w:pStyle w:val="Normal"/>
              <w:ind w:left="-61" w:right="-6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«Прогрес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ева Татьяна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АДОУ «Детский сад № 86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Татьяна Владими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88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 совмест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  совместна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Любовь Иван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89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шева  Любовь  Олего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90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yundai Elant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орошева Татьяна Анато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92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 дол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un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денова Елена Юрьев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67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shd w:fill="FFFFFF" w:val="clear"/>
              </w:rPr>
              <w:t>Mazda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CX</w:t>
            </w:r>
            <w:r>
              <w:rPr>
                <w:sz w:val="20"/>
                <w:szCs w:val="20"/>
                <w:shd w:fill="FFFFFF" w:val="clear"/>
              </w:rPr>
              <w:t>-</w:t>
            </w:r>
            <w:r>
              <w:rPr>
                <w:bCs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ханова Роза Фанелье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67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Наталья Александров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АДОУ «Детский сад № 84»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Toyota Cor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9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</w:rPr>
            </w:pPr>
            <w:r>
              <w:rPr>
                <w:color w:val="0070C0"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55:00Z</dcterms:created>
  <dc:creator>kadrspec</dc:creator>
  <dc:description/>
  <cp:keywords/>
  <dc:language>en-US</dc:language>
  <cp:lastModifiedBy>kadrspec</cp:lastModifiedBy>
  <cp:lastPrinted>2015-05-21T13:23:00Z</cp:lastPrinted>
  <dcterms:modified xsi:type="dcterms:W3CDTF">2016-05-24T05:18:00Z</dcterms:modified>
  <cp:revision>109</cp:revision>
  <dc:subject/>
  <dc:title>ФОРМА</dc:title>
</cp:coreProperties>
</file>