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должности муниципальной службы Комитета по вопросам образования администрации города Березники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60"/>
        <w:gridCol w:w="1275"/>
        <w:gridCol w:w="1418"/>
        <w:gridCol w:w="992"/>
        <w:gridCol w:w="709"/>
        <w:gridCol w:w="992"/>
        <w:gridCol w:w="1026"/>
        <w:gridCol w:w="900"/>
        <w:gridCol w:w="1038"/>
        <w:gridCol w:w="26"/>
        <w:gridCol w:w="1189"/>
        <w:gridCol w:w="15"/>
        <w:gridCol w:w="11"/>
        <w:gridCol w:w="1182"/>
        <w:gridCol w:w="1086"/>
        <w:gridCol w:w="851"/>
        <w:gridCol w:w="103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5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 жение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щая сумма (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уб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основному месту работы тыс.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ых Гали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адовый   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usi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 в т.ч. с учетом иных до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а Анна Валенти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iv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okk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 в т.ч. с учетом иных до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нина Еле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адов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olari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 в т.ч. с учетом иных до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ор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еенко Наталья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ord-Foku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 в т.ч. с учетом иных до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угова Ольга Вале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 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Людмил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hanging="0"/>
              <w:rPr/>
            </w:pPr>
            <w:r>
              <w:rPr>
                <w:sz w:val="20"/>
                <w:szCs w:val="20"/>
              </w:rPr>
              <w:t xml:space="preserve">1.Жилой дом </w:t>
            </w:r>
          </w:p>
          <w:p>
            <w:pPr>
              <w:pStyle w:val="Normal"/>
              <w:ind w:lef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-Fok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леева Еле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отделом 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а Людмил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в т.ч. с учетом иных доход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ева Ирина Дмитри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шко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ugeot-40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Гали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ва Надежд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7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Светлана Эдуар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ный бо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рданова Светлана Григо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ый специалист отдела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 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IV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ина Светла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дополните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 2.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Дом садовы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1:00Z</dcterms:created>
  <dc:creator>kadrspec</dc:creator>
  <dc:description/>
  <cp:keywords/>
  <dc:language>en-US</dc:language>
  <cp:lastModifiedBy>kadrspec</cp:lastModifiedBy>
  <cp:lastPrinted>2016-05-05T15:56:00Z</cp:lastPrinted>
  <dcterms:modified xsi:type="dcterms:W3CDTF">2016-05-24T05:46:00Z</dcterms:modified>
  <cp:revision>3</cp:revision>
  <dc:subject/>
  <dc:title/>
</cp:coreProperties>
</file>