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00" w:after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лиц, замещающих должности муниципальной службы финансового управления администрации города Березники, и членов их семей за 2015 год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276"/>
        <w:gridCol w:w="1275"/>
        <w:gridCol w:w="1276"/>
        <w:gridCol w:w="851"/>
        <w:gridCol w:w="1134"/>
        <w:gridCol w:w="1134"/>
        <w:gridCol w:w="850"/>
        <w:gridCol w:w="1134"/>
        <w:gridCol w:w="992"/>
        <w:gridCol w:w="1134"/>
        <w:gridCol w:w="851"/>
        <w:gridCol w:w="992"/>
        <w:gridCol w:w="127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  <w:t>№</w:t>
            </w:r>
            <w:r>
              <w:rPr>
                <w:rFonts w:eastAsia="Times New Roman" w:cs="Times New Roman" w:ascii="Times New Roman" w:hAnsi="Times New Roman"/>
                <w:sz w:val="13"/>
                <w:szCs w:val="13"/>
              </w:rPr>
              <w:t xml:space="preserve"> </w:t>
            </w:r>
            <w:r>
              <w:rPr>
                <w:rFonts w:cs="Times New Roman" w:ascii="Times New Roman" w:hAnsi="Times New Roman"/>
                <w:sz w:val="13"/>
                <w:szCs w:val="13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.И.О муниципального служащего/супруг (супруга)/несовершеннолетний сын (доч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без Ф.И.О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жность муниципального служащ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речень объектов недвижимости, находящихся в пользован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анспортные средства, принадлежащие на праве собствен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 2015 год (тыс.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едения об источниках получения средств, за счет которых совершена сделка по приобретению объектов недвижимого имущества, транспортных средств, ценных бумаг, акций (долей участия, паев в уставных (складочных) капиталах организаций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сумма (тыс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 по основному месту работы (тыс.руб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</w:tr>
      <w:tr>
        <w:trPr>
          <w:trHeight w:val="59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ла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талья Васил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специалист сектора бюджетного уч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 отчет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26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3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средства материнского (семейного) капит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денежные средства, полученные в дар.</w:t>
            </w:r>
          </w:p>
        </w:tc>
      </w:tr>
      <w:tr>
        <w:trPr>
          <w:trHeight w:val="53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завершенный строительством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лит. А) 16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ST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>
          <w:trHeight w:val="106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для продолжения строительства индивидуального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тл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ведующий отделом бюджетной политики и метод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урудаст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льга Свято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специалист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АЗ-11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ы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специалист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276"/>
        <w:gridCol w:w="1275"/>
        <w:gridCol w:w="1276"/>
        <w:gridCol w:w="851"/>
        <w:gridCol w:w="1134"/>
        <w:gridCol w:w="1134"/>
        <w:gridCol w:w="850"/>
        <w:gridCol w:w="1134"/>
        <w:gridCol w:w="992"/>
        <w:gridCol w:w="1134"/>
        <w:gridCol w:w="851"/>
        <w:gridCol w:w="992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рши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лена Эрнст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дущий специалист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2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RENAULT S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вгения Александ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ведующий сектором расходов муниципального хозяй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8/10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ые автомоби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АЗ 211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0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>
          <w:trHeight w:val="3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АЗ 21723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1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1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>
          <w:trHeight w:val="28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воз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атьяна Владислав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GREAT-WALL-CC1031PS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7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2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>
          <w:trHeight w:val="1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>
          <w:trHeight w:val="17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лов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ктория Викт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сультант сектора бюджетного учета и отчет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ирпичный гаражный бок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>
          <w:trHeight w:val="143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несельскохозяйственного назначения под кирпичным гаражным бок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24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LAND ROVER FREELANDER 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6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6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>
          <w:trHeight w:val="24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ый 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ся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заведующего операционны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NISSAN ALM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>
          <w:trHeight w:val="38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АЗ-220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7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7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>
          <w:trHeight w:val="42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вухэтажный бревенчат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ук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катери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специалист 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ипот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денежные средства, получ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дар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am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</w:tbl>
    <w:p>
      <w:pPr>
        <w:pStyle w:val="Normal"/>
        <w:spacing w:lineRule="exact" w:line="160" w:before="0" w:after="0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276"/>
        <w:gridCol w:w="1275"/>
        <w:gridCol w:w="1276"/>
        <w:gridCol w:w="851"/>
        <w:gridCol w:w="1134"/>
        <w:gridCol w:w="1134"/>
        <w:gridCol w:w="850"/>
        <w:gridCol w:w="1134"/>
        <w:gridCol w:w="992"/>
        <w:gridCol w:w="1134"/>
        <w:gridCol w:w="851"/>
        <w:gridCol w:w="992"/>
        <w:gridCol w:w="1276"/>
      </w:tblGrid>
      <w:tr>
        <w:trPr>
          <w:trHeight w:val="1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</w:tr>
      <w:tr>
        <w:trPr>
          <w:trHeight w:val="1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кате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дущий специалист сектора бюджетного учета и 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>
          <w:trHeight w:val="1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ль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льг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ведующий операционны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>
          <w:trHeight w:val="30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ра Геннад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начальника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адовый 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под кирпичным гаражным бокс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1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5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ый дощат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ирпичный 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ип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ксана 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специалист сектора расходов муниципального хозяй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вартир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0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>
          <w:trHeight w:val="3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, занимаемый индивидуальным жилым домом и вспомогательными построй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яя 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, занимаемый индивидуальным жилым домом и вспомогательными построй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ум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алентина Евген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заведующего операционны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6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0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>
          <w:trHeight w:val="3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 построй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 CORO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у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рина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Бори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сультант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>
          <w:trHeight w:val="38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лена 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ведующий сектором планирования доходов и налогов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ч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2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2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>
          <w:trHeight w:val="16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ч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FLU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</w:tbl>
    <w:p>
      <w:pPr>
        <w:pStyle w:val="Normal"/>
        <w:spacing w:lineRule="exact" w:line="80" w:before="0" w:after="0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276"/>
        <w:gridCol w:w="1275"/>
        <w:gridCol w:w="1276"/>
        <w:gridCol w:w="851"/>
        <w:gridCol w:w="1134"/>
        <w:gridCol w:w="1134"/>
        <w:gridCol w:w="850"/>
        <w:gridCol w:w="1134"/>
        <w:gridCol w:w="992"/>
        <w:gridCol w:w="1134"/>
        <w:gridCol w:w="851"/>
        <w:gridCol w:w="992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две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Юли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специалист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SUZUKI SX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арх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л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сультант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>
          <w:trHeight w:val="4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сте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юдмила Пет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ведующий сектором бюджетного учета и 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4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4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>
          <w:trHeight w:val="39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хматул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имма Била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сультант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1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1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раж кирп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0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идор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талья Юр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специалист операционного отдел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7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7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>
          <w:trHeight w:val="54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, занимаемый индивидуальным жилым домом и приусадебным участк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>
          <w:trHeight w:val="17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Hyundai ix 35 2.0 GL A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03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>
          <w:trHeight w:val="64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, занимаемый  индивидуальным жилым домом и приусадебным участ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о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ВХ,</w:t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/л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HDX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OXYGEN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370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AL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cyan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яя 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, занимаемый  индивидуальным жилым домом и приусадебным участ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яя доч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, занимаемый  индивидуальным жилым домом и приусадебным участ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кач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ветла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сультант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Toyota RAV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</w:tbl>
    <w:p>
      <w:pPr>
        <w:pStyle w:val="Normal"/>
        <w:spacing w:before="0" w:after="0"/>
        <w:rPr/>
      </w:pPr>
      <w:r>
        <w:br w:type="page"/>
      </w:r>
      <w:r>
        <w:rPr/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276"/>
        <w:gridCol w:w="1275"/>
        <w:gridCol w:w="1276"/>
        <w:gridCol w:w="851"/>
        <w:gridCol w:w="1134"/>
        <w:gridCol w:w="1134"/>
        <w:gridCol w:w="850"/>
        <w:gridCol w:w="1134"/>
        <w:gridCol w:w="992"/>
        <w:gridCol w:w="1134"/>
        <w:gridCol w:w="851"/>
        <w:gridCol w:w="992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лена Валерь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, занимаемый индивидуальным жилым домом и вспомогательными построй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1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8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8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10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юдмила Пав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ведующий бюджетны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емельный участок для ведения личного подсобного хозяй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3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2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  <w:lang w:val="en-U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highlight w:val="yellow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риф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рия Георги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 заведующего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Volksvagen Polo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се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ш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талья Генн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специалист сектора бюджетн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LIFAN 11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25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алы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ера Андас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ьника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2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DUS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долевая, 1/4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ечи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катер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авный специалист сектора расходов муницип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25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KIA-SPORTAGE-JES-KM.KM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25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type w:val="nextPage"/>
      <w:pgSz w:orient="landscape" w:w="16838" w:h="11906"/>
      <w:pgMar w:left="425" w:right="539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.dot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42:00Z</dcterms:created>
  <dc:creator>28ref</dc:creator>
  <dc:description/>
  <cp:keywords/>
  <dc:language>en-US</dc:language>
  <cp:lastModifiedBy>28ref</cp:lastModifiedBy>
  <cp:lastPrinted>2016-05-23T16:48:00Z</cp:lastPrinted>
  <dcterms:modified xsi:type="dcterms:W3CDTF">2016-05-24T09:23:00Z</dcterms:modified>
  <cp:revision>62</cp:revision>
  <dc:subject/>
  <dc:title/>
</cp:coreProperties>
</file>