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 В Е Д Е Н И Я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должности руководителей муниципальных учреждений  города Березники,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членов их семей за 2015</w:t>
      </w:r>
      <w:r>
        <w:rPr/>
        <w:t xml:space="preserve"> год</w:t>
      </w:r>
    </w:p>
    <w:tbl>
      <w:tblPr>
        <w:tblW w:w="15803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667"/>
        <w:gridCol w:w="1984"/>
        <w:gridCol w:w="1276"/>
        <w:gridCol w:w="1134"/>
        <w:gridCol w:w="1134"/>
        <w:gridCol w:w="1134"/>
        <w:gridCol w:w="1276"/>
        <w:gridCol w:w="992"/>
        <w:gridCol w:w="958"/>
        <w:gridCol w:w="1237"/>
        <w:gridCol w:w="1173"/>
        <w:gridCol w:w="1236"/>
      </w:tblGrid>
      <w:tr>
        <w:trPr>
          <w:tblHeader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я муниципального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руководителя муниципального учрежд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 праве собственност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5 год,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</w:tr>
      <w:tr>
        <w:trPr>
          <w:tblHeader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никова Светла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ректор муниципального бюджетного учреждения «Архив города 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,8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ифуллин Рамзис Гильмул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ректор муниципального казенного учреждения «Управление по эксплуатации здани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Березник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ые автомобил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006,8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22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цеп для перевозки грузов и тех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ЗСА 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мухо Владислав Михайл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униципального казенного учреждения «Центральная диспетчерская служба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Березники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96,8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5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4,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652" w:leader="none"/>
              </w:tabs>
              <w:spacing w:before="0" w:after="20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ab/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,4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</w:t>
            </w:r>
          </w:p>
        </w:tc>
      </w:tr>
      <w:tr>
        <w:trPr>
          <w:trHeight w:val="55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ычанова Галина Михайл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Служба благоустройства г.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4,0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047,3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2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7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,3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скутова Гали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Объединенный комитет территориального управления г.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5,4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615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365F91"/>
                <w:sz w:val="20"/>
              </w:rPr>
            </w:pPr>
            <w:r>
              <w:rPr>
                <w:rFonts w:cs="Times New Roman" w:ascii="Times New Roman" w:hAnsi="Times New Roman"/>
                <w:color w:val="365F91"/>
                <w:sz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коп 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Юрий Давыд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казенного учреждения «Управление гражданской защиты г.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980,0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FORD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552,1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в том числе с учетом иных доходов)</w:t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,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т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8,5</w:t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1,0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pacing w:val="16"/>
          <w:sz w:val="20"/>
          <w:szCs w:val="20"/>
        </w:rPr>
      </w:pPr>
      <w:r>
        <w:rPr>
          <w:rFonts w:cs="Times New Roman" w:ascii="Times New Roman" w:hAnsi="Times New Roman"/>
          <w:spacing w:val="16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6:57:00Z</dcterms:created>
  <dc:creator>kartashova_o</dc:creator>
  <dc:description/>
  <cp:keywords/>
  <dc:language>en-US</dc:language>
  <cp:lastModifiedBy>Никитенко Ю.В.</cp:lastModifiedBy>
  <cp:lastPrinted>2013-06-26T11:26:00Z</cp:lastPrinted>
  <dcterms:modified xsi:type="dcterms:W3CDTF">2016-05-24T05:57:00Z</dcterms:modified>
  <cp:revision>11</cp:revision>
  <dc:subject/>
  <dc:title/>
</cp:coreProperties>
</file>