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360" w:before="0" w:after="0"/>
        <w:ind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b/>
          <w:sz w:val="28"/>
        </w:rPr>
        <w:t>СВЕДЕНИЯ</w:t>
      </w:r>
    </w:p>
    <w:p>
      <w:pPr>
        <w:pStyle w:val="Normal"/>
        <w:spacing w:lineRule="exact" w:line="360" w:before="0" w:after="0"/>
        <w:ind w:left="-284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 службы управления имущественных и земельных отношений администрации города Березники и членов их семей за 2015 год.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exact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276"/>
        <w:gridCol w:w="1276"/>
        <w:gridCol w:w="709"/>
        <w:gridCol w:w="992"/>
        <w:gridCol w:w="850"/>
        <w:gridCol w:w="993"/>
        <w:gridCol w:w="1275"/>
        <w:gridCol w:w="851"/>
        <w:gridCol w:w="1134"/>
        <w:gridCol w:w="1125"/>
        <w:gridCol w:w="9"/>
        <w:gridCol w:w="1276"/>
        <w:gridCol w:w="1559"/>
      </w:tblGrid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служащего, супруги, супруга, несовершеннолетних деи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-щие на  праве собственнос-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160" w:before="0" w:after="0"/>
              <w:ind w:right="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5 год (тыс. 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160" w:before="0" w:after="0"/>
              <w:ind w:right="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, (долей участия, паев в уставных (складочных) капиталах организаций)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-тов недви-жимос-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основному месту работы (тыс.руб.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трофанова Окс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Renault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 xml:space="preserve">KI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1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уравлева Екатери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-этажный кирпичный склад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адовы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UD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TOYOTA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бедева Елена Семе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Земельный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Hundai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мидова Эльвира Фар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по ликвидации ветхого и аварийного жилья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Жилое помещени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94,2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KOD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ый 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никова Ан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о бухгалтерскому  учету и контролю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9,5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UZUK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4,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5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чков Максим Фед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1,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2,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фина Альфия Савдех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/8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8,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сожих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сектора администрирования неналогов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2,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това 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  <w:lang w:val="en-US"/>
              </w:rPr>
              <w:t>MITSUBISH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318,8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1026" w:leader="none"/>
              </w:tabs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 xml:space="preserve">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тернак Мар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распоряжения и учета муниципального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oyot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 9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2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е помещение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ный гараж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.2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3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Лодка ПВ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YAMARAN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0,7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16"/>
                <w:szCs w:val="16"/>
              </w:rPr>
              <w:t>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уева Окс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сектор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ирования неналоговых платежей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6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ерников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рис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сектора администрирования неналоговых платеж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1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1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пкасова Анастасия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ущий специалист отдела арен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OND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кулина Ольг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муниципальной казны и работы с муниципальными предпри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6,2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PE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3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хмянина Евгени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дущий специалист сектора администрирования неналоговых платеж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маев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а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ниславовн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по ликвидации ветхого и аварийного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Honda 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ыданов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андр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ликвидации ветхого и аварийного 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брусчат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/4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SKO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9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стакова Вер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>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сектором по учету и распределению жиль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це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ЗС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ненко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мз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биул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сектора по учету и распределению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жил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лакот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онид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сектора по учету и распределению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жиль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а Светлана Ив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муниципальной казны </w:t>
            </w:r>
            <w:r>
              <w:rPr>
                <w:sz w:val="20"/>
              </w:rPr>
              <w:t xml:space="preserve">и работы с </w:t>
            </w:r>
            <w:r>
              <w:rPr>
                <w:sz w:val="18"/>
                <w:szCs w:val="18"/>
              </w:rPr>
              <w:t>муниципальными предпри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,  3/4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ванова Екате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отделом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униципальной казны и работы с муниципальными предпри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SUBAR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5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дурова Светла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униципальной казны и работы с муниципальными предпри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-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фуров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муниципальной казны и работы с муниципальными предпри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Chevrolet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-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7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ова Светлана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отделом по распоряжению зем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аражный бокс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8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,4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Skoda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6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ейнер Валентина Ив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 отдела по распоряжению зем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ж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 отдела по распоряжению зем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Toyota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завершенный строительством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лозерова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по распоряжению земля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адовый 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Шестаков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ин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евна</w:t>
            </w:r>
          </w:p>
          <w:p>
            <w:pPr>
              <w:pStyle w:val="Normal"/>
              <w:spacing w:lineRule="exact" w:line="2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лавный специалист отдела по распоряжению землям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 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АЗ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CHEVROLE</w:t>
            </w:r>
            <w:r>
              <w:rPr>
                <w:sz w:val="20"/>
              </w:rPr>
              <w:t>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0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  <w:lang w:val="en-US"/>
              </w:rPr>
              <w:t xml:space="preserve"> 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(жил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ая долевая. 1/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 1/6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щая долевая .1/6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2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,0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KOD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дурова Наталья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контроля за использованием земель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Земельный </w:t>
            </w:r>
            <w:r>
              <w:rPr>
                <w:sz w:val="16"/>
                <w:szCs w:val="16"/>
              </w:rPr>
              <w:t>участок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spacing w:lineRule="exact" w:line="2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NAUL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4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чиги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лес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едущий специалист сектора контроля за использованием земель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. 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уб Наталья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лавный специалист сектора контроля за использованием земель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ая долевая. 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7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ботина Олес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b/>
                <w:sz w:val="18"/>
                <w:szCs w:val="18"/>
              </w:rPr>
              <w:t>Стани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о бухгалтерскому  учету и контролю</w:t>
            </w:r>
          </w:p>
          <w:p>
            <w:pPr>
              <w:pStyle w:val="Normal"/>
              <w:spacing w:lineRule="exact" w:line="22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2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K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94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6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atLeast" w:line="240" w:before="0" w:after="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0" w:after="0"/>
        <w:ind w:firstLine="708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0" w:top="5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  <w:spacing w:val="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pacing w:val="1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ind w:hanging="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 w:before="0" w:after="0"/>
      <w:ind w:firstLine="62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 постановление</Template>
  <TotalTime>4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15:00Z</dcterms:created>
  <dc:creator>Bacherikova_t</dc:creator>
  <dc:description/>
  <cp:keywords/>
  <dc:language>en-US</dc:language>
  <cp:lastModifiedBy>Сединкина С.А.</cp:lastModifiedBy>
  <cp:lastPrinted>2016-05-19T10:23:00Z</cp:lastPrinted>
  <dcterms:modified xsi:type="dcterms:W3CDTF">2016-05-19T05:36:00Z</dcterms:modified>
  <cp:revision>102</cp:revision>
  <dc:subject/>
  <dc:title>Бланк администрации</dc:title>
</cp:coreProperties>
</file>