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на </w:t>
      </w:r>
      <w:r>
        <w:rPr>
          <w:b/>
          <w:szCs w:val="28"/>
          <w:lang w:val="ru-RU"/>
        </w:rPr>
        <w:t>27</w:t>
      </w:r>
      <w:r>
        <w:rPr>
          <w:b/>
          <w:szCs w:val="28"/>
        </w:rPr>
        <w:t>.05.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.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экономического развития, сельского хозяйства и предпринимательства Березовского района» за</w:t>
      </w:r>
      <w:r>
        <w:rPr>
          <w:b/>
          <w:bCs/>
          <w:szCs w:val="28"/>
          <w:lang w:val="ru-RU"/>
        </w:rPr>
        <w:t xml:space="preserve"> период с 1 января 2014 по 31 декабря </w:t>
      </w:r>
      <w:r>
        <w:rPr>
          <w:b/>
          <w:bCs/>
          <w:szCs w:val="28"/>
        </w:rPr>
        <w:t xml:space="preserve"> 201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2"/>
        <w:gridCol w:w="1270"/>
        <w:gridCol w:w="1134"/>
        <w:gridCol w:w="1134"/>
        <w:gridCol w:w="992"/>
        <w:gridCol w:w="1276"/>
        <w:gridCol w:w="1276"/>
        <w:gridCol w:w="1555"/>
        <w:gridCol w:w="1422"/>
        <w:gridCol w:w="1487"/>
        <w:gridCol w:w="1631"/>
      </w:tblGrid>
      <w:tr>
        <w:trPr>
          <w:trHeight w:val="5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ы  недвижимости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марка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 за 2013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санова Наталья Васильевна, консультант бухгалтерского и финансового уч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 834,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YROLET-LACET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 102,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расных Светлана Анатольевна Гавриловна, главный специалист по социальному развитию с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 711,1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 936,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чева Таисья Валентиновна, главный специалист по работе с земл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 707,9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 ВАЗ 2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 636,9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белев Сергей Николаевич, заведующий отделом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738,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 058,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23,7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мёнова Татьяна Юрьевна, главны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 457,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 599,2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плоухова Елена Николаевна, заведующий отделом сельского хозя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 440,9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Ольга Михайловна, главный специалист по поддержке сельскохозяйственного про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 594,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3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юшева Галина Александровна, ведущи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 430,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 525,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уденьких Надежда Александровна, ведущий специалист отдела экономик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ENDAI MATRIX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 615,88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64,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2:00Z</dcterms:created>
  <dc:creator>Патласова</dc:creator>
  <dc:description/>
  <cp:keywords/>
  <dc:language>en-US</dc:language>
  <cp:lastModifiedBy>Татьяна Юрьевна Семенова</cp:lastModifiedBy>
  <cp:lastPrinted>2015-05-22T11:19:00Z</cp:lastPrinted>
  <dcterms:modified xsi:type="dcterms:W3CDTF">2016-05-13T04:45:00Z</dcterms:modified>
  <cp:revision>13</cp:revision>
  <dc:subject/>
  <dc:title/>
</cp:coreProperties>
</file>