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, представленные муниципальными служащими (лицами, замещающими муниципальные должности) аппарата администр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льшесосновского муниципального района, за 2015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514"/>
        <w:gridCol w:w="1882"/>
        <w:gridCol w:w="1415"/>
        <w:gridCol w:w="1418"/>
        <w:gridCol w:w="1559"/>
        <w:gridCol w:w="1418"/>
        <w:gridCol w:w="1559"/>
        <w:gridCol w:w="1417"/>
        <w:gridCol w:w="851"/>
        <w:gridCol w:w="1276"/>
      </w:tblGrid>
      <w:tr>
        <w:trPr>
          <w:trHeight w:val="87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лица, замещающего муниципальную должность)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5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афонова Натал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тровн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ая отделом ЗАГС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550,1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yota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am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  </w:t>
            </w:r>
          </w:p>
        </w:tc>
      </w:tr>
      <w:tr>
        <w:trPr>
          <w:trHeight w:val="5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УАЗ-315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8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,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  </w:t>
            </w:r>
          </w:p>
        </w:tc>
      </w:tr>
      <w:tr>
        <w:trPr>
          <w:trHeight w:val="6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Жилой дом, безвозмезд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  </w:t>
            </w:r>
          </w:p>
        </w:tc>
      </w:tr>
      <w:tr>
        <w:trPr>
          <w:trHeight w:val="60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ынцева И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евна, заведующий отделом архитектуры и строительства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24,1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54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445,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онова Валентина Владимировна, консультант юридического отдела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92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пова Екате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еевна, заведующая юридическим отделом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686,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асманова Екате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хайловна, заведующий отделом внутренней политики и делопроизводства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363812,9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Ваз-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е помещение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,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  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81,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ногов Алексей Викторович, управляющий делами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01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746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но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ceni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дин Миха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горьевич, заместитель заведующего отделом молодежной политики, культуры и спорта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57866,99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а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3947,49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26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дина Татьяна Анатольевна, консультант комитета экономического планирования, развития и инвестиционной политики аппарата администрации Большесоснов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15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59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4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ев Роман Александрович, заведующий отделом ГО и ЧС аппарата администрации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22,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оградова Анна Михайловна, ведущий специалист отдела архитектуры и строительства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2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3956,1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Шевроле Лачет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кова Валент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онидовна консультант одела внутренней политики и делопроизводства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91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ьюгова Галина Васильевна, заведующая отделом молодежной политики, культуры и спорта аппарата администрации Большесоснов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884,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99,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ьюгова Наталь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онидовна, ведущий специалист отдела ЗАГ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76,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ьюжанина Татьяна Николаевна, ведущий специалист комитета экономического планирования, развития и инвестиционной политик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79,7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шаева Эльза Шариповна, и.о. заведующего отделом по определению поставщика (подрядчика и исполнителя) аппарата администрации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904,7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4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япина Елена Владимировна, помощник главы администрации района по охране окружающей среды и природопользованию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25,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ада 211440-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жина Ольг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вановна, заведующая отделом по определению поставщика (подрядчика и исполнителя)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78,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39,67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-3151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itsubishi Lanser </w:t>
            </w: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132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ько Инг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тольевна, ответственный секретарь комиссии по делам несовершеннолетних и защите их прав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18,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06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ой автомоби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DA</w:t>
            </w:r>
            <w:r>
              <w:rPr>
                <w:rFonts w:cs="Arial" w:ascii="Arial" w:hAnsi="Arial"/>
                <w:sz w:val="16"/>
                <w:szCs w:val="16"/>
              </w:rPr>
              <w:t xml:space="preserve"> 2190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лякова Светлана Александровна, консультант отдела бухгалтерского учета и отчетности аппарата администрации Большесоснов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57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3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Опель ас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, ¼ до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, ¼ до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стов Сергей Леонидович, консультант по информационным технологиям отдела внутренней политики и делопроизводства аппарата администрации Большесоснов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48,2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ой автомобиль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udi 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Ауди а6 кватр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104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Валентина Петровна, консультант отдела бухгалтерского учета и отчетности аппарата администрации Большесосновского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182,3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124,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, УАЗ-315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ой автомобиль, УАЗ патрио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овой автомобиль, КАМАЗ-5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к КАМАЗу – ГКб-8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вчинникова Екатерина Валерьевна, консультант комитета экономического планирования, развития и инвестиционной политики аппарата администрации Большесосновского муниципального района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40,0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, ВАЗ-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ада Приора 2172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6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езнева Наталья Владимировна, специалист по координации ИПР комиссии по делам несовершеннолетних и защите их прав администрации Большесосновского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13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якова Дарья Александровна, главный специалист комитета экономического развития, планирования и инв. Политики аппарата администрац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229,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ий 1/5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етаев Алексей Александрович, и.о. заместителя главы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766,1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Фольксваген поло сед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Нисан икс-треи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32,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ичкалева Лариса Николаевна, консультант отдела молодежной политики, культуры и спорта аппарата администрации района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724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ВАЗ-2114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чкалева Екатерина Георгиевна, главный специалист отдела внутренней политики аппарат администрац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29,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3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носова Надежда Юрьевна, специалист КД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27,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хира Мария Александровна, и.о. заведующий архивного отдела аппарата администрац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4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748,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15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81-0000010-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шеничникова Наталья Александровна, председатель КД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00,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55,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d Fok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сова Алена Викторовна, главный специалист отдела внутренней политики и делопроизводства аппарата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176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ышкитор Елена Николаевна, председатель комитета экономического планирования, развития и инвестиционной политики аппарата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128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цева 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хайловна, заведующая архивным отделом аппарата администрации муниципального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982,8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ехина Валентина Сергеевна, заместитель главы администрац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6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EVROLET KLIT AVE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</w:tr>
      <w:tr>
        <w:trPr>
          <w:trHeight w:val="33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</w:tr>
      <w:tr>
        <w:trPr>
          <w:trHeight w:val="33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</w:tr>
      <w:tr>
        <w:trPr>
          <w:trHeight w:val="33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</w:tr>
      <w:tr>
        <w:trPr>
          <w:trHeight w:val="36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това Валентина Николаевна, помощник главы администрации по общим вопроса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34,9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рова Екатер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лаевна, ведущий специалист архивного отдела аппарата администрации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62,8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зов Михаил Николаевич, заместитель главы администрац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SSAN-QASHQA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Т-16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42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5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ботнов Михаил Юрьевич, глава муниципального района – глава администрац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683,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99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ин Антон Валерьевич, и.о. заведующего юридическим отделом аппарата администрации муниципального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7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49:00Z</dcterms:created>
  <dc:creator>avvankov</dc:creator>
  <dc:description/>
  <cp:keywords/>
  <dc:language>en-US</dc:language>
  <cp:lastModifiedBy>5</cp:lastModifiedBy>
  <cp:lastPrinted>2015-05-26T19:58:00Z</cp:lastPrinted>
  <dcterms:modified xsi:type="dcterms:W3CDTF">2016-05-13T09:54:00Z</dcterms:modified>
  <cp:revision>124</cp:revision>
  <dc:subject/>
  <dc:title/>
</cp:coreProperties>
</file>