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8364" w:hanging="0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364" w:hanging="0"/>
        <w:outlineLvl w:val="1"/>
        <w:rPr/>
      </w:pPr>
      <w:r>
        <w:rPr/>
        <w:t>к Положению о порядке размещения сведений о доходах, об имуществе и обязательствах имущественного характера муниципальных служащих и членов их семей на официальном сайте администрации Большесосн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, представленные муниципальными служащими (лицами, замещающими муниципальные должности) администрации Большесосновского муниципального района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за 2015 год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Комитет имущественных отношений администрации Большесосновского муниципального района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65"/>
        <w:gridCol w:w="1882"/>
        <w:gridCol w:w="2236"/>
        <w:gridCol w:w="1388"/>
        <w:gridCol w:w="1645"/>
        <w:gridCol w:w="1535"/>
        <w:gridCol w:w="1609"/>
        <w:gridCol w:w="1070"/>
        <w:gridCol w:w="1564"/>
      </w:tblGrid>
      <w:tr>
        <w:trPr>
          <w:trHeight w:val="87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лица, замещающего муниципальную должность)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9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занцева Валентина Владимировн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лавный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Консультант комитет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18020,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Приусадебный земельный участок, свидет-во о гос.регистр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А № 7318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т 07.10.2015г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Индивидуальный жилой дом, свидет-во о гос.регистрации  АА № 731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т 07.10.2015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</w:tr>
      <w:tr>
        <w:trPr>
          <w:trHeight w:val="65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занцев  Никола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сильевич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дья в отставке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289,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 ОР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OLJ</w:t>
            </w:r>
            <w:r>
              <w:rPr>
                <w:rFonts w:cs="Arial" w:ascii="Arial" w:hAnsi="Arial"/>
                <w:sz w:val="16"/>
                <w:szCs w:val="16"/>
              </w:rPr>
              <w:t xml:space="preserve"> Мок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Приусадебный земельный участок/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/</w:t>
            </w:r>
            <w:r>
              <w:rPr>
                <w:rFonts w:cs="Arial" w:ascii="Arial" w:hAnsi="Arial"/>
                <w:sz w:val="16"/>
                <w:szCs w:val="16"/>
              </w:rPr>
              <w:t xml:space="preserve"> Индивидуальный жилой дом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70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рзухин  Андрей  Владимирович, главный специалист комит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рзухина Любовь Анатольевна, диспетчер ПЧ-82 Большесосновского района, суп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рзухина Ирина Андреевна, учащаяся Большесосновской средней школы, дочь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90251,9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243609,7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Приусадебный земельный участок, свидетельство о гос. Регистрации  РФ  Х11 № 151195 от 18.02.1999 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Жилой д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д-во о гос.регистрации № 59 БА 0682360 от 06.12.2007 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Свид-во от 10.05.2007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9БА 054150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1/3 доли жилой квартиры   2-х комнатной квартир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д-во от 18.05.2005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59АК 873350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3217,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85,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500,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да-Калина 219410, №  в 289 уу159, 2013 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Трактор МТЗ-82.1 № 57 63 ЕМ59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урдина Ольга Ивановн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лавный специалист комит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урдин Алекс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ладимирович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пру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дитель МВД РФ «Очер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урдина  Дарья Алексеевна, доч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чащаяся 5-го б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урдина Анна  Алексеевна, доч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тса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5932,9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8716,9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Приусадебный земельный участок, для ведения личного подсобного хоз-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 собствен.но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риусадебный земельный участок, для ведения личного подсобного хоз-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 собственность,(доля 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Приусадебный земельный участок, для ведения личного подсобного хоз-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 собственность,(доля 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Индивидуаль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жилой дом, совмес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собственност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доля в праве 1/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5.Часть жилого дома, состоящая из квартиры,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ость, доля в праве ¼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Приусадебный земельный участок, для ведения личного подсобного хоз-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в праве 1/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Приусадебный земельный участок, для ведения личного подсобного хоз-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 собственность,(доля 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Индивидуаль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жилой дом, долевая  собственность 1/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Часть жилого дома, состоящая из квартиры,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ость, доля в праве 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5.Часть жилого дома состоящая из квартиры, доля в праве 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Приусадебный земельный участок, для ведения личного подсобного хоз-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 собственность,(доля 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Приусадебный земельный участок, для ведения личного подсобного хоз-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 собственность,(доля 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Часть жилого дома, состоящая из квартиры,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ость, доля в праве 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Часть жилого  индивидуального дома,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ость, доля в праве 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Приусадебный земельный участок, для ведения личного подсобного хоз-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 собственность,(доля 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Приусадебный земельный участок, для ведения личного подсобного хоз-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 собственность,(доля 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Часть жилого дома, состоящая из квартиры,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ость, доля в праве 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Часть жилого  индивидуального дома,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ость, доля в праве ¼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5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5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5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5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АЗ-21124 Лада 112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</w:tr>
      <w:tr>
        <w:trPr>
          <w:trHeight w:val="6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нцова  Еле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ксандровн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лавный специалист комите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ухарев Тимоф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стантинович, сын, учащийся 6А клас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БОУ БСШ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нцов Мака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аксимович, сын 1,5 года, до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845,4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евая собственность, доля в праве 1/3.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Часть жилого дома с постройками, долевая собственность, доля в праве 1/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евая собственность, доля в праве 1/3.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Часть жилого дома с постройками, долевая собственность, доля в праве 1/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евая собственность, доля в праве 1/3.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Часть жилого дома с постройками, долевая собственность, доля в праве 1/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анникова Дарь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Юрьевн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едущий специалис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анников Михаи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лександрович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пру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ОО «Строитель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дитель Камаз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анников Алекс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ихайлович, сын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чащийся БСОШкол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а класс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анникова Мар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ихайловна, доч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тса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1831,8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317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1. Здание гараж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совместная собственно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Земельный участок для ИЖС общая совместная собственно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Приусадебный земельный участок, для ведения личного подсобного хозяйств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Приусадебный земельный участок, для ИЖС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Жилая кварти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соб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Здание гараж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ая квартира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х квартирном до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ая квартира в 2-х квартирном до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ая квартира в 2-х квартирном до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алберин Константин Сергеевич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сультант комит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алберин Эдуар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нстантинович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ын, дома, не посещает детса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541,4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Жилая кварти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Земельный участок для ведения личного подсобного хозяйств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HEVROL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NOS</w:t>
            </w:r>
            <w:r>
              <w:rPr>
                <w:rFonts w:cs="Arial" w:ascii="Arial" w:hAnsi="Arial"/>
                <w:sz w:val="16"/>
                <w:szCs w:val="16"/>
              </w:rPr>
              <w:t>-2008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ая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00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тлаков Вади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ндреевич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лавный специалист комите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тлакова Валер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ндреевна, суп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АО «СуперСтрой-Пермь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давец-консультан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тлаков Ле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адимович, несовершеннолетний сы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653,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4547,6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 имущество-Плоти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 седан ВАЗ-21150 2002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42:00Z</dcterms:created>
  <dc:creator>Admin</dc:creator>
  <dc:description/>
  <cp:keywords/>
  <dc:language>en-US</dc:language>
  <cp:lastModifiedBy>Главбух</cp:lastModifiedBy>
  <cp:lastPrinted>2013-04-24T14:37:00Z</cp:lastPrinted>
  <dcterms:modified xsi:type="dcterms:W3CDTF">2016-04-28T09:52:00Z</dcterms:modified>
  <cp:revision>63</cp:revision>
  <dc:subject/>
  <dc:title>Приложение </dc:title>
</cp:coreProperties>
</file>