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об имуществе и обязательствах имущественного характера, представленные депутатам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ского Собрания Гайнского муниципального района Перм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701"/>
        <w:gridCol w:w="1417"/>
        <w:gridCol w:w="1276"/>
        <w:gridCol w:w="1276"/>
        <w:gridCol w:w="1134"/>
        <w:gridCol w:w="1276"/>
        <w:gridCol w:w="1275"/>
        <w:gridCol w:w="1276"/>
        <w:gridCol w:w="1418"/>
        <w:gridCol w:w="149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>служащего 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  <w:br/>
              <w:t>&lt;2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2 г.</w:t>
              <w:br/>
              <w:t>( 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объектов    </w:t>
              <w:br/>
              <w:t xml:space="preserve">недвижимости,      </w:t>
              <w:br/>
              <w:t>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  </w:t>
              <w:br/>
              <w:t xml:space="preserve">недвижимости,     </w:t>
              <w:br/>
              <w:t xml:space="preserve"> находящихся      </w:t>
              <w:br/>
              <w:t xml:space="preserve"> в пользовании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  <w:br/>
              <w:t>&lt;3&gt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торин Александр Сергеевич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емского Собр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706,1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SSAN ALMESA KLASSIK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ьф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, заместитель председателя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685,3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KODA FABIA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делко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 Иван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, председатель комиссии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596,8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1441 кв.м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31519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 квартиры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YUAI IX 35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аломерное судно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занка-М»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801,99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цеп для перевозки грузов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ЗСА, 817715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онов Александр Геннад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, председатель комиссии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67,4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1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д крузер 2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51605-280-05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рузовой 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51605-280-05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д крузер 2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кв.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55111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5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З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скла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4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йрутдинов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тахутдин Абзалович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, председатель комиссии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3,84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-Шеврале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йдин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ь Никола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61,8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Лариус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79,24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дураимов Энвер Эбуталиб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117,63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/2 кварти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017,92 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кварти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унова Надежда Пет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51,0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687,00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ов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ор Федорович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909,73 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avota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color w:val="000000"/>
                <w:sz w:val="22"/>
                <w:szCs w:val="22"/>
              </w:rPr>
              <w:t xml:space="preserve">  200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кварти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15,29 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4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анчин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й Никола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657,59 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гов Василий Иль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436,2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o Logan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- 3303</w:t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йзиев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их Габдрауф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95,86 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-Кашкай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34,98 (с учетом иных доход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3302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ной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ексей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033682,6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-22069-03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8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53212</w:t>
            </w:r>
          </w:p>
        </w:tc>
      </w:tr>
      <w:tr>
        <w:trPr/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 5334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0010,09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ков Александр Александрович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3099,19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Дастер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3</w:t>
            </w:r>
          </w:p>
        </w:tc>
      </w:tr>
      <w:tr>
        <w:trPr>
          <w:trHeight w:val="1463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ев Илья 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 З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41772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ота хайлюкс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 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ан Атлас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АЗ 390944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-САЗ-35071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36522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5:00Z</dcterms:created>
  <dc:creator>User</dc:creator>
  <dc:description/>
  <cp:keywords/>
  <dc:language>en-US</dc:language>
  <cp:lastModifiedBy>Админ</cp:lastModifiedBy>
  <dcterms:modified xsi:type="dcterms:W3CDTF">2016-05-25T17:26:00Z</dcterms:modified>
  <cp:revision>12</cp:revision>
  <dc:subject/>
  <dc:title/>
</cp:coreProperties>
</file>