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доходах, об имуществе и обязательствах имущественного характера, представленны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ми служащими Земского собрания Гайнского муниципального района Перм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647"/>
        <w:gridCol w:w="1240"/>
        <w:gridCol w:w="1240"/>
        <w:gridCol w:w="1116"/>
        <w:gridCol w:w="1116"/>
        <w:gridCol w:w="1240"/>
        <w:gridCol w:w="1473"/>
        <w:gridCol w:w="1134"/>
        <w:gridCol w:w="1418"/>
        <w:gridCol w:w="163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амилия, имя, </w:t>
              <w:br/>
              <w:t xml:space="preserve">отчество   </w:t>
              <w:br/>
              <w:t>муниципального</w:t>
              <w:br/>
              <w:t>служащего 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  <w:br/>
              <w:t>&lt;2&gt;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3 г.</w:t>
              <w:br/>
              <w:t>( руб.)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чень объектов    недвижимости, 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     </w:t>
              <w:br/>
              <w:t>в пользовании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  <w:br/>
              <w:t>&lt;3&gt;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</w:t>
              <w:br/>
              <w:t xml:space="preserve">распо- </w:t>
              <w:br/>
              <w:t>ложения</w:t>
              <w:br/>
              <w:t>&lt;4&gt;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зуева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сана Филимоновна     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елам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769,73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 С учетом иных доходов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,4кв.м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кв.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 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сей Оксана Гильмутдиновна     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по бухгалтерскому учету и отчетности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13124,0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кв.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сей Владимир Павлович     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81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4:00Z</dcterms:created>
  <dc:creator>User</dc:creator>
  <dc:description/>
  <cp:keywords/>
  <dc:language>en-US</dc:language>
  <cp:lastModifiedBy>Админ</cp:lastModifiedBy>
  <dcterms:modified xsi:type="dcterms:W3CDTF">2016-05-25T17:27:00Z</dcterms:modified>
  <cp:revision>10</cp:revision>
  <dc:subject/>
  <dc:title/>
</cp:coreProperties>
</file>