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доходах, об имуществе и обязательствах имущественного характера, представленные муниципальными служащими Контрольно-ревизионной комиссией Гайнского муниципального района Перм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368"/>
        <w:gridCol w:w="1240"/>
        <w:gridCol w:w="1791"/>
        <w:gridCol w:w="1559"/>
        <w:gridCol w:w="1134"/>
        <w:gridCol w:w="1134"/>
        <w:gridCol w:w="851"/>
        <w:gridCol w:w="992"/>
        <w:gridCol w:w="1418"/>
        <w:gridCol w:w="149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амилия, имя, </w:t>
              <w:br/>
              <w:t xml:space="preserve">отчество   </w:t>
              <w:br/>
              <w:t>муниципального</w:t>
              <w:br/>
              <w:t>служащего &lt;1&gt;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  <w:br/>
              <w:t>&lt;2&gt;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2 г.</w:t>
              <w:br/>
              <w:t>( руб.)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объектов    </w:t>
              <w:br/>
              <w:t xml:space="preserve">недвижимости,      </w:t>
              <w:br/>
              <w:t>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Перечень объектов   </w:t>
              <w:br/>
              <w:t xml:space="preserve">      недвижимости,     </w:t>
              <w:br/>
              <w:t xml:space="preserve">       находящихся      </w:t>
              <w:br/>
              <w:t xml:space="preserve">      в пользовании    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  <w:br/>
              <w:t>&lt;3&gt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онова Людмила Николаевна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250,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кварти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66,1кв.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98,07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 кварти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 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1 кв.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AEWOO-NEXIA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З-828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Анфалов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ина Витальевна     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 Контрольно-ревизионной комиссии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187,35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четом иных доходов)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2 квартиры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 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 кв.м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72 кв.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5:00Z</dcterms:created>
  <dc:creator>User</dc:creator>
  <dc:description/>
  <cp:keywords/>
  <dc:language>en-US</dc:language>
  <cp:lastModifiedBy>Админ</cp:lastModifiedBy>
  <dcterms:modified xsi:type="dcterms:W3CDTF">2016-05-25T17:29:00Z</dcterms:modified>
  <cp:revision>6</cp:revision>
  <dc:subject/>
  <dc:title/>
</cp:coreProperties>
</file>