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ц, замещающих должности руководителей муниципальных учрежд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брянского муниципального района и членов их семе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отчетный период с 01 января по 31 декабря 2015 год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843"/>
        <w:gridCol w:w="1559"/>
        <w:gridCol w:w="1134"/>
        <w:gridCol w:w="1276"/>
        <w:gridCol w:w="992"/>
        <w:gridCol w:w="1134"/>
        <w:gridCol w:w="1134"/>
        <w:gridCol w:w="850"/>
        <w:gridCol w:w="993"/>
        <w:gridCol w:w="1701"/>
        <w:gridCol w:w="1275"/>
      </w:tblGrid>
      <w:tr>
        <w:trPr>
          <w:trHeight w:val="1717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.И.О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еречень объектов     </w:t>
              <w:br/>
              <w:t xml:space="preserve">недвижимого имущества,      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еречень объектов    </w:t>
              <w:br/>
              <w:t xml:space="preserve">недвижимого имущества,      </w:t>
              <w:br/>
              <w:t xml:space="preserve">находящихся       </w:t>
              <w:br/>
              <w:t>в пользовани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-</w:t>
              <w:br/>
              <w:t>рованный</w:t>
              <w:br/>
              <w:t xml:space="preserve">годовой </w:t>
              <w:br/>
              <w:t>дох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(включая доходы по основному месту работы и от иных источников)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2015 год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убле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    </w:t>
              <w:br/>
              <w:t>объекта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а,</w:t>
              <w:br/>
              <w:t>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    </w:t>
              <w:br/>
              <w:t>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а,</w:t>
              <w:br/>
              <w:t>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к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кунова Ольга Анато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Добрянская ООШ № 1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O 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742,7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вые основания для предоставления указных сведений отсутствуют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(а)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343,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Щербаков Сергей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Добрянская СОШ № 2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ный бо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775,7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евая 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5183,26 (иные источники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орина Искра Викт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Добрянская СОШ № 3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-х комнатна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5254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ный бо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транспортные средства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З82993-1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 82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2702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L4H2-M18/2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ang Yong Istan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ЭУ ВН090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4H2M2C-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-летний сын    </w:t>
              <w:br/>
              <w:t>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-х комнатна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илкова Ольга Никола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Добрянская СОШ № 5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ный бо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338,5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ызгалова Ольга Михайл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ОУ «Полазненская СОШ № 1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-бо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EELY M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311,9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денникова Ольга Ива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Полазненская СОШ № 3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281,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 Grant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- 390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181,0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умчик Юрий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Вильвенская С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807,0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х комна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79,0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матерных Светлана Викт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Дивьинская С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х комна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587,5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х комна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013,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пенкова Римма Анато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Сенькинская О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х комна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097,9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5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цик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ord-Fokus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а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М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103-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7297,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рнина Елена Станислав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иректор МБОУ «Никулинская О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-х комна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-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Lada Prior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7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672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гличева Наталья Васи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иректор МБОУ «Висимская О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Жилой 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долева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вартира  1 комна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8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-х комна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6897,4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 Ni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276,7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 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4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-х комна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1,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 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околова Валентина Владимировн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Гаринская О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263,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кова Надежда Григор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Голубятская О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8924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842,4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666,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водинских  Марина Викт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Усть-Гаревская О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тотранспортное средство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Ж-7.7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8255,6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- 210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94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ивощекова Ирина 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Яринская ОО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2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084,4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-х комнатна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 LOGOAN (S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96,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лякова Елена Валенти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У ДПО «Информационно- методический центр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х комнатная 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eugeot  3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369,6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-3962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 2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 PAS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386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аурова Татьяна  Владими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У ДО ЦДОД «Лого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стро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TA YAR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902,5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брова Светлана Фед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У ДО «Добрянская детская школа искусств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7043,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знецова Елена Аркад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У ДО «Полазненская детская школа искусств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х комнатная 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-бокс с овощной ям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3556,8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 -бокс с овощной ям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5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Toyota-rav 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550,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нтарь Элла Ганс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АОУ ДО «ПЦДОД «Школа технического резерв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517,7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 Outlander 2.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350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ивенко Елена Валер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МАДОУ «ЦРР»Добрянский детский сад № 15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Toyota Camr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033,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-х комна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6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 cruiser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874,7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иные источники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рулава Ирина Льв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МБДОУ «Добрянский детский сад № 19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4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555,7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-х комна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coro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хнева Светлана Леонид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ведующий МБДОУ «Добрянский детский сад № 21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помещ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о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-бокс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144,7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чаева Наталья 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ДОУ «Полазненский детский сад № 1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1193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358,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бунова Светлана Валер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Полазненский детский сад № 7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477,8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к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лена Серге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МБДОУ «Ключевской детский са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однокомнат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J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Ceed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8919,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чкина Татьяна Викт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МАДОУ «ЦРР»Детский сад № 11 г.Добрян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10755,2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315,1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таева Галина Ива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МАДОУ «Добрянский детский сад № 13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4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ORD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орд «МОНДЕО"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 HIGHLA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3181,5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ходько Людмила Владими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МАДОУ «ЦРР «Добрянский детский сад № 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резк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 (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167,1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довы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я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ный бо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Voikswagen Pol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676,5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иные источник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расенко Татьяна Никола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МБДОУ «Добрянский детский сад № 20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3-х комнат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99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957,8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врале-Лано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занцева Наталья 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МАДОУ «Полазненский детский сад № 5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ndai  SOLARI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582,7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узово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зово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з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рузч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TAHILUX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АЗ-55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АЗ-551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vo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ТРА 8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АЗ-551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DL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50 000 (иные источник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миколенова Надежда Викт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МБДОУ «Липовский детский са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4-х комнатна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5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118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4-х комнатна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5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-31519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3303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948,9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четова Ирина Владимировн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МАДОУ «Дивьинский детский са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117,8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тотранспортное средство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O CERAT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З-8.103-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351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(доч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  <w:tr>
        <w:trPr>
          <w:trHeight w:val="13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ьянкова Ольга Фед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МБДОУ «Добрянский детский сад № 8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индивидуальная)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ехкомнатная 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471,3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от иных источни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ые основания для предоставления указных сведений 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1:00Z</dcterms:created>
  <dc:creator>Любовь</dc:creator>
  <dc:description/>
  <cp:keywords/>
  <dc:language>en-US</dc:language>
  <cp:lastModifiedBy>Любовь</cp:lastModifiedBy>
  <dcterms:modified xsi:type="dcterms:W3CDTF">2016-05-19T08:24:00Z</dcterms:modified>
  <cp:revision>116</cp:revision>
  <dc:subject/>
  <dc:title/>
</cp:coreProperties>
</file>