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Еловского муниципального района, а также сведения о доходах, расходах, об имуществе и обязательствах имущественного характера своих супруга (супруги) и несовершеннолетних детей за 2015 год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276"/>
        <w:gridCol w:w="1417"/>
        <w:gridCol w:w="993"/>
        <w:gridCol w:w="992"/>
        <w:gridCol w:w="1275"/>
        <w:gridCol w:w="992"/>
        <w:gridCol w:w="993"/>
        <w:gridCol w:w="1418"/>
        <w:gridCol w:w="141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FootnoteCharacte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(вид приобретен-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                                                       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анов Александр 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-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420,6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еу Мати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11,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Евгений Вла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главы адм-ции района по развитию инф-раструктуры (начальник отдела сельск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94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9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икова Наталь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 ап-та адм-ции (Зав.отделом внутренней политики и общим вопрос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91435,76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, собственные накопления – 900 000 руб., ипотека – 2 000 000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-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98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, собственные накопления – 900 000 руб., ипотека – 2 000 000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-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 Ольга Владисла-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 главы адм-ции района по финансовым вопросам (Заведующая отделом учета и отче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357,4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916,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ьева Еле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638,11 в т.ч. с учетом дохода от продажи квартиры, легкового а/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62,86 в т.ч. с учетом дохода пенсии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ронова Татья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87,26 в т.ч. с учетом дохода гос.пенсии по потере кормильца, премий участия в конкур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22,47                    в т.ч. с учетом пенсии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Пежо-парт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3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ов Игорь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рук-ля аппарата администрации (контрактный управляющ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Лачет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96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-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51,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-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-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Окса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458,67 в т.ч. с учетом пенсии на ребенка-инвал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Пежо 2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268,85 в т.ч. с учетом дохода от продажи а/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а Валент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запис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этажный кирпично-брусчаты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29,71 в т.ч. с учетом  дохода пенсии по старости, единовременной выплатой НП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2140, моторная лодка «Прогрес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23,53 в т.ч. с учетом дохода пенсии по старости, продажи а/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этажный кирпично-брусчаты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нина Юл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записи актов граждан-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ALMERA 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16,81, в т.ч. с учетом единовременных пособ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776,49 в т.ч. с учетом дохода от сдачи квартир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в Вячеслав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-ции района по моб.подг-ке и мобилизации, в области ЗН и тер-риторий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22,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79,73 в т.ч. с учетом гос.пенсии по инвалидности, выплатой не-работающим трудоспособ-ным лиц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а Светлана Георги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рхив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64,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а Лидия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градостроитель-ства, ЖКХ и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, состоящее  из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92,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разви-тия экономики, малого предпри-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39,69                   в т.ч. с учетом пенсии по инвалид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ина Еле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азвития экономики, малого предпри-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28,8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-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64,00 в т.ч. с учетом дохода от продажи а/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-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кова Мария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заместитель председателя КДНи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72,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96,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таева Олеся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специалист отдела записи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16,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 Индивиду-альная 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а Але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 специалист -ответственный секретарь КДНи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7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 Максим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радост-роительства,ЖКХ и благоустр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3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хова Анастасия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оциально-культурного развития, спорт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10,72 в т.ч с учетом дохода от ИП, гос.пособ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-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74,30 в т.ч. с учетом единовременной денежной выпла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рале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социаль-но-культурного развития, спорт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-21053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-21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4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3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нышева Татьяна Тихо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финанс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DAEWOO-NEXIA-BDB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9320,17 в т.ч. пенсия по стар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бревенчат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кина Людмила Фом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финанс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-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1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-нат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това Екатер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финанс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42,3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х комнатная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на Светл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2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Y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9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УАЗ-3909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 ИЖ-Ю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47,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а Ве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в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0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919,54 в т.ч. с учетом дохода от продажи а/м, ежемесячной денежной выплат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ик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оциаль-но-культурного развития, спорт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7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жин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внутрен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0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урова Регина Рам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градост-роительства, ЖКХ и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8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еина Любовь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92,60 в т.ч. с учетом дохода от пед.деят-ти, пособия, единовременной денеж-ной выпла-той по соц. контрак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47,83 в т.ч. с учетом дохода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рова Любовь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-лист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25,67 в т.ч. с учетом пенсии по старости, единого пособия и денежной выпл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бревенчат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кова Евген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2,08 в т.ч. с учетом ежемесячного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-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При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529,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-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ёдова Анна Владими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нутрен-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27,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Опель Корс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ым автомобилям МЗ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383,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дрина Надежд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нутрен-ней политики и общим вопрос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Приора 217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73,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4х4 212140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           МТЗ-82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274,00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ина Ольг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нутрен-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2437,89 в т.ч с учетом единовременной денежной выплато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-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All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6-05-09T08:36:00Z</dcterms:modified>
  <cp:revision>43</cp:revision>
  <dc:subject/>
  <dc:title/>
</cp:coreProperties>
</file>