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, представленные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ем муниципального бюджетного (казенного) учрежд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униципальное бюджетное учреждение культуры «Районный культурно-досуговый центр Еловского муниципального район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 муниципального учре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015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2126"/>
        <w:gridCol w:w="1843"/>
        <w:gridCol w:w="1417"/>
        <w:gridCol w:w="1134"/>
        <w:gridCol w:w="1134"/>
        <w:gridCol w:w="1276"/>
        <w:gridCol w:w="1276"/>
        <w:gridCol w:w="1134"/>
        <w:gridCol w:w="1275"/>
      </w:tblGrid>
      <w:tr>
        <w:trPr>
          <w:trHeight w:val="900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член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)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включая доходы по основному месту работы и от иных источников) за  2015 год (руб.)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 и транспорт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 принадлежащих на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3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</w:tr>
      <w:tr>
        <w:trPr>
          <w:trHeight w:val="90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-р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/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Людмила Михайловна - дир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6477,95 в т.ч. с учетом пенс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х комнатная квартира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-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3:04:00Z</dcterms:created>
  <dc:creator>Кадры</dc:creator>
  <dc:description/>
  <cp:keywords/>
  <dc:language>en-US</dc:language>
  <cp:lastModifiedBy>Кадры</cp:lastModifiedBy>
  <dcterms:modified xsi:type="dcterms:W3CDTF">2016-05-09T09:38:00Z</dcterms:modified>
  <cp:revision>28</cp:revision>
  <dc:subject/>
  <dc:title/>
</cp:coreProperties>
</file>