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 ОБ ИМУЩЕСТВЕ И ОБЯЗАТЕЛЬСТВАХ ИМУЩЕСТВЕННОГО ХАРАКТЕРА РУКОВОДИТЕЛЕЙ МУНИЦИПАЛЬНЫХ УЧРЕЖДЕНИЙ УПРАВЛЕНИЯ МУНИЦИПАЛЬНЫМИ УЧРЕЖДЕНИЯМИ, ИХ СУПРУГОВ И НЕСОВЕРШЕННОЛЕТНИХ ДЕТЕЙ РУКОВОДИТЕЛЯ 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440"/>
        <w:gridCol w:w="1980"/>
        <w:gridCol w:w="900"/>
        <w:gridCol w:w="1440"/>
        <w:gridCol w:w="900"/>
        <w:gridCol w:w="1014"/>
        <w:gridCol w:w="1146"/>
        <w:gridCol w:w="1620"/>
        <w:gridCol w:w="1440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</w:t>
              <w:br/>
              <w:t>ность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 </w:t>
              <w:br/>
              <w:t xml:space="preserve">недвижимости,      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 </w:t>
              <w:br/>
              <w:t xml:space="preserve">недвижимости,      </w:t>
              <w:br/>
              <w:t xml:space="preserve">находящихся       </w:t>
              <w:br/>
              <w:t>в пользовании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за </w:t>
              <w:br/>
              <w:t xml:space="preserve">2015    г. </w:t>
              <w:br/>
              <w:t>(в руб.)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Байдакова           Тамара Васи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Мазуевская основная общеобразовательная школ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(1/4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719,48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0,0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(1/2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(1/2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 (1/2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0,24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Вятченина Марина Ива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Осинцев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21941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522,86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 (1/3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07,51</w:t>
            </w:r>
          </w:p>
        </w:tc>
      </w:tr>
      <w:tr>
        <w:trPr>
          <w:trHeight w:val="21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Кинёва Елена Васи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ПО «Районный информационно-методический центр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5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15,42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5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471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Елыгина Вероник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ишертская средняя общеобразователь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124,35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91,34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Желтовских Любовь Дмитри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Посадская</w:t>
              <w:br/>
              <w:t>общеобразовательная школа-интернат для обучающихся с ограниченными возможностями здоровь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82,51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34,55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Кандакова Вера Серге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Шумковский детский сад № 12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 (1/2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802,33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Медведев Виктор Андрее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Д «Кишертский районный центр детского творчеств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876,17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 (1/4  доля от указанной площади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66,7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(1/4 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 (1/4  доля от указанной площ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Мухаметзянов Айрат Альхас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Верх-Солянская начальная  школа– детский сад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219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44,07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85,34</w:t>
            </w:r>
          </w:p>
        </w:tc>
      </w:tr>
      <w:tr>
        <w:trPr>
          <w:trHeight w:val="9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Медведева Розалия Харисулл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Шумковская основная общеобразовательная школ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 (1/2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61,93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 (1/4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  (1/2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гули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83 (Минск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40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17,00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Новик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ализованная бухгалтерия образовательных учреждени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959,12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Новосёлова Светлана Юр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Кишертский детский сад № 4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119,34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- VEC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5,73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40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,6 (1/3 доля от указанной площади)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  (1/3 доля от указанной площад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267"/>
        <w:gridCol w:w="1274"/>
        <w:gridCol w:w="1274"/>
        <w:gridCol w:w="1417"/>
        <w:gridCol w:w="1273"/>
        <w:gridCol w:w="1289"/>
        <w:gridCol w:w="1327"/>
        <w:gridCol w:w="1440"/>
        <w:gridCol w:w="1200"/>
      </w:tblGrid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Ройбу Светла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Кордонский детский сад «Лесовичок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  (1/3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06,15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Сазанова Светлана Владими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Мечинская начальная  школа – детский са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  (1/2 доля от указанной площади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01,16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 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COBAL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48,53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Сыропятова Ольга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Посадская средняя общеобразовательная школ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680,82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Солнцева Юлия Валерьев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Осинцевский детский сад»Тополёк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80,33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62,72</w:t>
            </w:r>
          </w:p>
        </w:tc>
      </w:tr>
      <w:tr>
        <w:trPr>
          <w:trHeight w:val="1818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Трапезникова Светла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ордонская средняя общеобразовательная школ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97,49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 3 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654,81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Третьякова Жанна 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Посадский детский сад № 6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1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  (1/2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26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0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Чернышева Татьян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пасбардинская основная общеобразовательная школа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05,46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1618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/5000 доля от указанной площади)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 214813 LF 48103100500229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84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3:00Z</dcterms:created>
  <dc:creator>WiZaRd</dc:creator>
  <dc:description/>
  <cp:keywords/>
  <dc:language>en-US</dc:language>
  <cp:lastModifiedBy>WiZaRd</cp:lastModifiedBy>
  <cp:lastPrinted>2015-05-19T15:35:00Z</cp:lastPrinted>
  <dcterms:modified xsi:type="dcterms:W3CDTF">2016-05-17T05:47:00Z</dcterms:modified>
  <cp:revision>16</cp:revision>
  <dc:subject/>
  <dc:title>СВЕДЕНИЯ О ДОХОДАХ, РАСХОДАХ, ОБ ИМУЩЕСТВЕ И ОБЯЗАТЕЛЬСТВАХ ИМУЩЕСТВЕННОГО ХАРАКТЕРА РУКОВОДИТЕЛЕЙ МУНИЦИПАЛЬНЫХ УЧРЕЖДЕНИЙ УПРАВЛЕНИЯ МУНИЦИПАЛЬНЫМИ УЧРЕЖДЕНИЯМИ, СУПРУГА (СУПРУГИ) И НЕСОВЕРШЕННОЛЕТНИХ ДЕТЕЙ РУКОВОДИТЕЛЯ</dc:title>
</cp:coreProperties>
</file>