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 доходах, об имуществе и обязательствах имущественного характера, представленны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уководителями муниципальных учреждений  Кудымкарского муниципального района Пермского края, за 2015 год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04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253"/>
        <w:gridCol w:w="1882"/>
        <w:gridCol w:w="1541"/>
        <w:gridCol w:w="1266"/>
        <w:gridCol w:w="1563"/>
        <w:gridCol w:w="1543"/>
        <w:gridCol w:w="1634"/>
        <w:gridCol w:w="1291"/>
        <w:gridCol w:w="1583"/>
      </w:tblGrid>
      <w:tr>
        <w:trPr>
          <w:trHeight w:val="88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милия, имя, отчество, должность руководителя (для членов семьи – семейное положение)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Декларированный годовой доход (включая доходы по основному месту работы и от иных источников) 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за 2014 год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(руб.)</w:t>
            </w:r>
          </w:p>
        </w:tc>
        <w:tc>
          <w:tcPr>
            <w:tcW w:w="5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26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ранспортные средств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605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заков Геннадий Алексеевич, начальник МБУ «Управление капитального строительства»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492,4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3,3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RIO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/>
              <w:t>нет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/>
              <w:t>нет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/>
              <w:t>нет</w:t>
            </w:r>
          </w:p>
        </w:tc>
      </w:tr>
      <w:tr>
        <w:trPr>
          <w:trHeight w:val="42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садовый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4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садовый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9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под гаражом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803,0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3,3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08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садовый)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3,3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ьшина Елена Ивановна, главный редактор МАУ «Редакция газеты «Иньвенский край»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3537,90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0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6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0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63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9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444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>Нива Шевроле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3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ЖД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ЖД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9,16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8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8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0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62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0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7:22:00Z</dcterms:created>
  <dc:creator>avvankov</dc:creator>
  <dc:description/>
  <cp:keywords/>
  <dc:language>en-US</dc:language>
  <cp:lastModifiedBy>Katya312</cp:lastModifiedBy>
  <cp:lastPrinted>2012-05-22T16:16:00Z</cp:lastPrinted>
  <dcterms:modified xsi:type="dcterms:W3CDTF">2016-05-13T04:54:00Z</dcterms:modified>
  <cp:revision>10</cp:revision>
  <dc:subject/>
  <dc:title/>
</cp:coreProperties>
</file>