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ями муниципальных учреждений  Кудымкарского муниципального района Пермского края, за 2015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5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53"/>
        <w:gridCol w:w="1882"/>
        <w:gridCol w:w="2445"/>
        <w:gridCol w:w="1047"/>
        <w:gridCol w:w="1522"/>
        <w:gridCol w:w="1715"/>
        <w:gridCol w:w="1541"/>
        <w:gridCol w:w="1047"/>
        <w:gridCol w:w="1522"/>
      </w:tblGrid>
      <w:tr>
        <w:trPr>
          <w:trHeight w:val="8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руководителя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кларированный годовой доход (включая доходы по основному месту работы и от иных источников)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за 2015 год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руб.)</w:t>
            </w:r>
          </w:p>
        </w:tc>
        <w:tc>
          <w:tcPr>
            <w:tcW w:w="6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46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нина Наталья Владимиров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МАОУ «Ленинская С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0677,3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Жилой дом (1/3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4,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 легковой ВАЗ-21073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актор МТЗ-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74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чева Галина Дмитриев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МАОУ «Самковская С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2659,6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9530,7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KIA DE (JB/RIO</w:t>
            </w:r>
            <w:r>
              <w:rPr>
                <w:bCs/>
                <w:sz w:val="16"/>
                <w:szCs w:val="16"/>
              </w:rPr>
              <w:t>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яндина Марина Григорьев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МАОУ «Верх-Иньвенская С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5913,7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Квартира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1/5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3682,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З 2131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З 219050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тоцикл Урал-ИМ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2,7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5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02,3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ньков Виктор Николаевич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МАОУДОД «Детско-юношеская спортивная школа КМР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8044,7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</w:t>
            </w:r>
            <w:r>
              <w:rPr>
                <w:bCs/>
                <w:sz w:val="16"/>
                <w:szCs w:val="16"/>
                <w:lang w:val="en-US"/>
              </w:rPr>
              <w:t>TOYOTA-COROLLA</w:t>
            </w:r>
            <w:r>
              <w:rPr>
                <w:bCs/>
                <w:sz w:val="16"/>
                <w:szCs w:val="16"/>
              </w:rPr>
              <w:t>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670,2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усельникова Светлана Александровна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директор МАОУ «Гуринская С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8290,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734,4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 «Лада Калина», ВАЗ-210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ладова Таисья Владимиров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«Белоевская общеобразовательная школа-интернат для обучающихся с ограниченными возможностями здоровья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2812,6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(1/2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3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2752,3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(индивидуальная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(1/2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3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 «Рено Дастер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рниенко Анна Степанов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ректор МАОУ «Полвинская О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1404,9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ськин Дмитрий Григорьевич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ОУ «Верх-Юсьвинская О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936,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(1/5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ра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6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enault Duste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9995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  <w:r>
              <w:rPr>
                <w:bCs/>
                <w:sz w:val="16"/>
                <w:szCs w:val="16"/>
                <w:lang w:val="en-US"/>
              </w:rPr>
              <w:t xml:space="preserve"> (1/5 </w:t>
            </w:r>
            <w:r>
              <w:rPr>
                <w:bCs/>
                <w:sz w:val="16"/>
                <w:szCs w:val="16"/>
              </w:rPr>
              <w:t>доли</w:t>
            </w:r>
            <w:r>
              <w:rPr>
                <w:bCs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  <w:r>
              <w:rPr>
                <w:bCs/>
                <w:sz w:val="16"/>
                <w:szCs w:val="16"/>
                <w:lang w:val="en-US"/>
              </w:rPr>
              <w:t xml:space="preserve"> (1/5 </w:t>
            </w:r>
            <w:r>
              <w:rPr>
                <w:bCs/>
                <w:sz w:val="16"/>
                <w:szCs w:val="16"/>
              </w:rPr>
              <w:t>доли</w:t>
            </w:r>
            <w:r>
              <w:rPr>
                <w:bCs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,3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  <w:r>
              <w:rPr>
                <w:bCs/>
                <w:sz w:val="16"/>
                <w:szCs w:val="16"/>
                <w:lang w:val="en-US"/>
              </w:rPr>
              <w:t xml:space="preserve"> (1/5 </w:t>
            </w:r>
            <w:r>
              <w:rPr>
                <w:bCs/>
                <w:sz w:val="16"/>
                <w:szCs w:val="16"/>
              </w:rPr>
              <w:t>доли</w:t>
            </w:r>
            <w:r>
              <w:rPr>
                <w:bCs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  <w:r>
              <w:rPr>
                <w:bCs/>
                <w:sz w:val="16"/>
                <w:szCs w:val="16"/>
                <w:lang w:val="en-US"/>
              </w:rPr>
              <w:t xml:space="preserve"> (1/5 </w:t>
            </w:r>
            <w:r>
              <w:rPr>
                <w:bCs/>
                <w:sz w:val="16"/>
                <w:szCs w:val="16"/>
              </w:rPr>
              <w:t>доли</w:t>
            </w:r>
            <w:r>
              <w:rPr>
                <w:bCs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(1/5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(1/5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(1/5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(1/5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шева Елена Максим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«Белоевский детский сад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443,9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261,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АЗ-315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ымова Елена Леонид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«Сервинская О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271,5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83,6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шатаева Любовь Васил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«Белоевская О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5347,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(1/3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 «Тойота Королл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6734,5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(1/3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 УАЗ-3409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иков Алексей Владимир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АУ «Кувинский загородный лагерь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329,6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Земельный участок (1/4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(1/4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З 31105</w:t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hevrolet Cruze</w:t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Hyundai Grand Starex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90187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2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(1/4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(1/4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омарева Нина Анатол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ОУ«ВелвинскаяО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563,3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(1/3 доли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,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 «Лада Приор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741,6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(1/3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(индивидуальная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(1/3 доли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69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чева Раиса Владими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«Ёгвинская О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0405,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903,0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Земельный участок 1/0,18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9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0,4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ьякова Татьяна Пет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ОУ «Ленинская санаторная школа- интернат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303,7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595,7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12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 «Шевроле-Нива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актор МТЗ-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терова Зоя Леонтье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«Корчевнинская О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9125,8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47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181,3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илин Иван Дмитриевич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ОУ «Белоевская общеобразовательная школа-интернат для обучающихся с ограниченными возможностями здоровья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1779,2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З 2121 Нива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ИЛ 157;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тоцикл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рал ММЗ,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инск ММВЗ 3-115;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рактор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МЗ-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792,5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ицына Светлана Иван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«Пешнигортская С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6968,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950022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2427,3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втомобили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З-21214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АЗ-21190;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узовой автомобиль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ГАЗ-СА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килева Елена Альберт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«Кувинской СОШ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725,9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863,6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АЗ-111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  <w:tr>
        <w:trPr>
          <w:trHeight w:val="92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ина Тамара Владимиро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«Ошибская СОШ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3740,2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6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9237,7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АЗ 212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ой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24:00Z</dcterms:created>
  <dc:creator>avvankov</dc:creator>
  <dc:description/>
  <cp:keywords/>
  <dc:language>en-US</dc:language>
  <cp:lastModifiedBy>ZAM213</cp:lastModifiedBy>
  <cp:lastPrinted>2015-05-14T08:57:00Z</cp:lastPrinted>
  <dcterms:modified xsi:type="dcterms:W3CDTF">2016-05-10T12:28:00Z</dcterms:modified>
  <cp:revision>19</cp:revision>
  <dc:subject/>
  <dc:title/>
</cp:coreProperties>
</file>