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1"/>
        <w:widowControl/>
        <w:shd w:fill="auto" w:val="clear"/>
        <w:spacing w:lineRule="auto" w:line="240"/>
        <w:ind w:left="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доходах, о расходах, об имуществе и обязательствах имущественного характера, представленные аппаратом Контрольно-счетной палаты  Кудымкарского муниципального района Пермского края за 2015 год</w:t>
      </w:r>
    </w:p>
    <w:p>
      <w:pPr>
        <w:pStyle w:val="1"/>
        <w:widowControl/>
        <w:shd w:fill="auto" w:val="clear"/>
        <w:spacing w:lineRule="auto" w:line="240"/>
        <w:ind w:left="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450" w:type="dxa"/>
        <w:jc w:val="left"/>
        <w:tblInd w:w="4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1417"/>
        <w:gridCol w:w="1276"/>
        <w:gridCol w:w="1276"/>
        <w:gridCol w:w="1134"/>
        <w:gridCol w:w="1134"/>
        <w:gridCol w:w="992"/>
        <w:gridCol w:w="992"/>
        <w:gridCol w:w="993"/>
        <w:gridCol w:w="992"/>
        <w:gridCol w:w="3118"/>
      </w:tblGrid>
      <w:tr>
        <w:trPr>
          <w:trHeight w:val="1200" w:hRule="atLeast"/>
        </w:trPr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мя, от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ужа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hyperlink w:anchor="Par132">
              <w:r>
                <w:rPr>
                  <w:rStyle w:val="InternetLink"/>
                  <w:b/>
                </w:rPr>
                <w:t>&lt;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ова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 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(руб.)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льзовани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надлежа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бственности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лучения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 счет которых совершена сделка по приобретению земельного участк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ругого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го средств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ных бумаг, ак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долей участия, пае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уставных (складочных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питалах организаци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hyperlink w:anchor="Par135">
              <w:r>
                <w:rPr>
                  <w:rStyle w:val="InternetLink"/>
                  <w:b/>
                </w:rPr>
                <w:t>&lt;4&gt;</w:t>
              </w:r>
            </w:hyperlink>
          </w:p>
        </w:tc>
      </w:tr>
      <w:tr>
        <w:trPr>
          <w:trHeight w:val="1600" w:hRule="atLeast"/>
        </w:trPr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hyperlink w:anchor="Par133">
              <w:r>
                <w:rPr>
                  <w:rStyle w:val="InternetLink"/>
                  <w:b/>
                </w:rPr>
                <w:t>&lt;2&gt;</w:t>
              </w:r>
            </w:hyperlink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(кв.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ож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hyperlink w:anchor="Par134">
              <w:r>
                <w:rPr>
                  <w:rStyle w:val="InternetLink"/>
                  <w:b/>
                </w:rPr>
                <w:t>&lt;3&gt;</w:t>
              </w:r>
            </w:hyperlink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(кв.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ложени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>
          <w:trHeight w:val="146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 xml:space="preserve">Макаров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Николаевна 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удитор Контрольно-счетной палаты Кудымкар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106 68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,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обиль 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LADA</w:t>
            </w:r>
            <w:r>
              <w:rPr/>
              <w:t>2194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 - страховая выплата - 1107750,00 руб.; единовременная выплата - 830812,50 руб.; единовременная выплата несовершеннолетней дочери - 830000,00 руб.; собственные накопления за период 2012-2014 г.г. - 131437,50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обиль - собственные накопления за период 2012-2014 г.г. - 471000,00 руб.</w:t>
            </w:r>
          </w:p>
        </w:tc>
      </w:tr>
      <w:tr>
        <w:trPr>
          <w:trHeight w:val="141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,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7 40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,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1/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>
          <w:trHeight w:val="12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,3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5/1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0,00(5/12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Трушникова Елена Михайловна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инспектор Контрольно-счетной палаты Кудымкар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2 00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>
          <w:trHeight w:val="122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>
          <w:trHeight w:val="12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Шайбель Наталья Викторо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инспектор Контрольно-счетной палаты Кудымкар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82 098,7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обиль легков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Skoda-oktavia 1</w:t>
            </w:r>
            <w:r>
              <w:rPr/>
              <w:t>,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>
          <w:trHeight w:val="12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>
          <w:trHeight w:val="12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>
          <w:trHeight w:val="12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>
          <w:trHeight w:val="28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аспопов Александр Павлович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инспектор Контрольно-счетной палаты Кудымкар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33 867,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З-2115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арус-82.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це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ПТС-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32"/>
      <w:bookmarkEnd w:id="1"/>
      <w:r>
        <w:rPr/>
        <w:t>&lt;1&gt; Указывается только Ф.И.О. муниципального служащего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33"/>
      <w:bookmarkEnd w:id="2"/>
      <w:r>
        <w:rPr/>
        <w:t>&lt;2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34"/>
      <w:bookmarkEnd w:id="3"/>
      <w:r>
        <w:rPr/>
        <w:t>&lt;3&gt;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35"/>
      <w:bookmarkEnd w:id="4"/>
      <w:r>
        <w:rPr/>
        <w:t>&lt;4&gt; Указывается, только если сумма сделки превышает общий доход, принадлежащий лицу, замещающему муниципальную должность (муниципальному служащему), его супруге (супругу),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36"/>
      <w:bookmarkEnd w:id="5"/>
      <w:r>
        <w:rPr/>
        <w:t>&lt;5&gt; Указать, сын или дочь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35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eastAsia="Calibri" w:cs="Calibr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3:00Z</dcterms:created>
  <dc:creator>KokcharovaEV</dc:creator>
  <dc:description/>
  <cp:keywords/>
  <dc:language>en-US</dc:language>
  <cp:lastModifiedBy>Katya312</cp:lastModifiedBy>
  <cp:lastPrinted>2016-05-04T14:44:00Z</cp:lastPrinted>
  <dcterms:modified xsi:type="dcterms:W3CDTF">2016-05-13T05:32:00Z</dcterms:modified>
  <cp:revision>4</cp:revision>
  <dc:subject/>
  <dc:title/>
</cp:coreProperties>
</file>