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ленные руководителями муниципальных учреждений, подведомствен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правлению муниципальными учреждениями администрации Куед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работода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276"/>
        <w:gridCol w:w="1559"/>
        <w:gridCol w:w="1134"/>
        <w:gridCol w:w="1134"/>
        <w:gridCol w:w="2410"/>
        <w:gridCol w:w="1418"/>
        <w:gridCol w:w="1134"/>
        <w:gridCol w:w="1134"/>
        <w:gridCol w:w="8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включая доходы по основному месту работы и от иных источников) за 2015 год (руб.)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3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з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Александр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«Куединская межпоселенческая библиотечная систе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895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фурьянова Альфия Касим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БУ «У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с/х назнач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ичного п/х (долевая собственность 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собственность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,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гов Иван Вита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Д «Детская музыкальна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191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доля в праве1/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доля в праве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вен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aran TD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755,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огород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доля в праве1/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доля в праве1/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доля в праве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commentRangeStart w:id="0"/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доля в праве1/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доля в праве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доля в праве1/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доля в праве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ва Елена Ушия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КУ «ЕДДС Куеди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56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, доля в праве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43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, доля в праве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лавцева Оле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9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 собственность с Переславцевым А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 собственность с Переславцевым А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921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 собственность с Переславцевым А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 собственность с Переславцевым А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2-0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вролет Лан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64" w:right="964" w:gutter="0" w:header="709" w:top="85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лариса" w:date="2016-05-04T15:05:00Z" w:initials="л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37:00Z</dcterms:created>
  <dc:creator>Admin</dc:creator>
  <dc:description/>
  <cp:keywords/>
  <dc:language>en-US</dc:language>
  <cp:lastModifiedBy>лариса</cp:lastModifiedBy>
  <cp:lastPrinted>2013-06-06T11:56:00Z</cp:lastPrinted>
  <dcterms:modified xsi:type="dcterms:W3CDTF">2016-07-13T05:53:00Z</dcterms:modified>
  <cp:revision>5</cp:revision>
  <dc:subject/>
  <dc:title/>
</cp:coreProperties>
</file>