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333333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lang w:eastAsia="ru-RU"/>
        </w:rPr>
        <w:t>Сведе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lang w:eastAsia="ru-RU"/>
        </w:rPr>
        <w:t>о доходах, расходах, об имуществе и обязательствах имущественного характера муниципальных служащих, лиц,  замещающих муниципальные должности и членов их сем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u w:val="single"/>
          <w:lang w:eastAsia="ru-RU"/>
        </w:rPr>
        <w:t>управления муниципальными учреждениями администрации Куединского района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333333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lang w:eastAsia="ru-RU"/>
        </w:rPr>
        <w:t>(наименование органа местного самоуправления)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за отчетный период с 1 января 2015 года по 31 декабря 2015 года</w:t>
      </w:r>
    </w:p>
    <w:p>
      <w:pPr>
        <w:pStyle w:val="Normal"/>
        <w:tabs>
          <w:tab w:val="clear" w:pos="708"/>
          <w:tab w:val="left" w:pos="3270" w:leader="none"/>
        </w:tabs>
        <w:spacing w:lineRule="exact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</w:r>
    </w:p>
    <w:tbl>
      <w:tblPr>
        <w:tblW w:w="159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1418"/>
        <w:gridCol w:w="1843"/>
        <w:gridCol w:w="992"/>
        <w:gridCol w:w="1276"/>
        <w:gridCol w:w="992"/>
        <w:gridCol w:w="850"/>
        <w:gridCol w:w="1134"/>
        <w:gridCol w:w="1134"/>
        <w:gridCol w:w="1701"/>
        <w:gridCol w:w="226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вид, мар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екларированный годовой доход (включая доходы по основному месту работы и от иных источников) за 2015 год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б источниках получения средств, за счет которых совершена сделка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собствен-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бякова Надежд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ущий специалист отдела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с/х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 собственность, доля в праве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 собственность, доля в праве 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АЗ- 11193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Lada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Kal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5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с/х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 собственность, доля в праве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 собственность, доля в праве 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Renault Dus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242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с/х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 собственность, доля в праве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 собственность, доля в праве 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с/х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 собственность, доля в праве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 собственность, доля в праве 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юкляева Наталья Анатолье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меститель заведующей отделом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/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2852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акова Светла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экономическим отд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/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9671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3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uzuki grand vita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АЗ</w:t>
            </w:r>
            <w:r>
              <w:rPr>
                <w:rFonts w:cs="Times New Roman" w:ascii="Times New Roman" w:hAnsi="Times New Roman"/>
                <w:lang w:val="en-US"/>
              </w:rPr>
              <w:t>-39099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АЗ</w:t>
            </w:r>
            <w:r>
              <w:rPr>
                <w:rFonts w:cs="Times New Roman" w:ascii="Times New Roman" w:hAnsi="Times New Roman"/>
                <w:lang w:val="en-US"/>
              </w:rPr>
              <w:t>-33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-3909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6263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3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стова Галина Ювена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заведующей экономическим отд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ведения личного п/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¼ до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6342,9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96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ведения личного п/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¼ до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879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ведения личного п/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ведения личного п/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¼ до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ведения личного п/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¼ до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ягина Лариса Дмитри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ая кадрово-организационным  отдел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/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28058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с/х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, доля в прав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½ до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8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SSAN-X-TRAIL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3881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ина Марина Анан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отделом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 собственность 1/9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683817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 собственность 1/9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 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6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 собственность 1/9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6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пкасова Ольг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 доля в праве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9503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6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 доля в праве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639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6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 доля в праве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6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 доля в праве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5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58:00Z</dcterms:created>
  <dc:creator>Admin</dc:creator>
  <dc:description/>
  <cp:keywords/>
  <dc:language>en-US</dc:language>
  <cp:lastModifiedBy>лариса</cp:lastModifiedBy>
  <cp:lastPrinted>2013-06-06T11:56:00Z</cp:lastPrinted>
  <dcterms:modified xsi:type="dcterms:W3CDTF">2016-07-13T08:58:00Z</dcterms:modified>
  <cp:revision>2</cp:revision>
  <dc:subject/>
  <dc:title/>
</cp:coreProperties>
</file>