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е руководителями муниципальных учреждений, подведомств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ю муниципальными учреждениями администрации Куе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работод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1985"/>
        <w:gridCol w:w="1276"/>
        <w:gridCol w:w="1275"/>
        <w:gridCol w:w="1560"/>
        <w:gridCol w:w="1559"/>
        <w:gridCol w:w="992"/>
        <w:gridCol w:w="1418"/>
        <w:gridCol w:w="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шина Светла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Дойнин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1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1/1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Абакшиным Андреем Геннадьевич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Абакшиным Андреем Геннадьевич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79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нде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личного п/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1/1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3/4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с Абакшиной Светланой Николае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с Абакшиной Светланой Николаев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79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адыль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ПО «Куединский РМ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4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47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vrolet Lacett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дина Светл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Большеталмаз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в праве общей долевой собственности пропорционально по размеру общей площади кв.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3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доля в праве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Светлана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МБОУ «Большеусинская специальная (коррекционная) школа-интернат для учащихся с ограниченными возможностями здоровь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для ведения личного п/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8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l Ast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Большекуст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1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,0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 Алексей Ревич директор МБОУ «Куединская СОШ № 2-Б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01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u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Семе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 «Дом детского твор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1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1728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D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ц Валенти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раснояр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7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/х назнач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доля в праве 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p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р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Ошьинская СОШ-Б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26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личного п/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 (хечб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ых Владими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Федор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94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ева Любовь Арк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Верхне-Савин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29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4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/х на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 Некс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Ха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яхматов Роберт Байте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Бикбардин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20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Меляхматовой Эльвирой Мологалиев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РИ ТИГГО Т 1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7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Меляхмат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темирович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ырова Алина Матну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таро-Шагирт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1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 собственость с Надыровым Адисом Хамитович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 собственость с Надыровым Адисом Хамитович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33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 собственость с Надыровым Адисом Хамитович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 собственость с Надыровым Адисом Хамитович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сваген ама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-8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ываева Лариса Николаевна, директора МБОУ «Госконзавод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93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, доля в праве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гова Лилия Фаатовна, директор МБОУ «Большеуси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0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87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Фоку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окова  Венера Тимерья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Гожан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0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9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а Факира Фари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уединская СОШ-Б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03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роком 40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3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Самуиловна, директор МБОУ «Большегондыр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87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1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тагулова Алина Шарафутд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ипча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8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CET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а Светлана Нургалиевна, директор МБОУ «Киргин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17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Трактор колесный МТЗ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канова Любовь Аркадьевна, директор МБОУ «Узяр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8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11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диуллин Мадрид Ханип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 «Куединская детско-юношеская спортив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0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3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й КМЗ-8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зянова Эммелина Сакипзя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Киргин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5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церко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Большекустов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6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а Светлана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Урталгин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61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Гульнара  Фанавиевна, заведующая МБДОУ «Детский сад № 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91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гинберг Зинаида Фаузих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94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5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лакова Гал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«Детский сад №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29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дыганова Елена Влад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Большегондыр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34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Зедыгановым Дмитрием Галинурович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Зедыгановой Еленой Владиславов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me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бина Светла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Верхне-Савин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9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5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Гра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ыгина Надежд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Дойнин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75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117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Людмила Ивановна, заведующая МБДОУ «Аряж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27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roen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ина Еле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№ 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5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Климиным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Раиса Яковл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Большеусин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8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9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данова Эльвера Хафизовна, заведующая МБДОУ «Трегубовский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91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нова Светлана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Госконзавод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65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19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нова Пелагея Фе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Бикбардин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68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одноэтажного бревенчатого жил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 с Мадоновым Александром Николаевич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собственность с Мадон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еей Федоров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нигулова Нэля Мингалиевна, заведующая МКДОУ «Гожан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9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для личного п/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ываева Марина Григорьевна заведующая МБДОУ «Старо-Шагиртский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8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, доля в праве ¼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2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, доля в праве ¼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астьянова Ирина Рафик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Земплягаш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96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¾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 111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Марина Николаевна завед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Кранояр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2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 собственность с Собяниным М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 собственность с Собяниным М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Ат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9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с Собяниной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Собяниной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ро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а Светла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Узяр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1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1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Людмила Васильевна, заведующая МБДОУ «Федоров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4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-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1/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1/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1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Валенти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Пантелеев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15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о Степановым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с Степановой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 Ларгу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 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ланцева Галин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68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6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унова Голь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фа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Большеталмаз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7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7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минг Марина Гадильзяновна, заведующая МКДОУ «Кипчак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6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709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31:00Z</dcterms:created>
  <dc:creator>Admin</dc:creator>
  <dc:description/>
  <cp:keywords/>
  <dc:language>en-US</dc:language>
  <cp:lastModifiedBy>Admin</cp:lastModifiedBy>
  <cp:lastPrinted>2013-06-06T11:56:00Z</cp:lastPrinted>
  <dcterms:modified xsi:type="dcterms:W3CDTF">2016-07-13T09:05:00Z</dcterms:modified>
  <cp:revision>31</cp:revision>
  <dc:subject/>
  <dc:title/>
</cp:coreProperties>
</file>