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расходах муниципальных служащих администрации города Лысьвы, </w:t>
        <w:br/>
        <w:t xml:space="preserve">их супругов и несовершеннолетних детей и об источниках получения средств, за счет которых </w:t>
      </w:r>
    </w:p>
    <w:p>
      <w:pPr>
        <w:pStyle w:val="Normal"/>
        <w:jc w:val="center"/>
        <w:rPr/>
      </w:pPr>
      <w:r>
        <w:rPr/>
        <w:t>совершена сделка, за отчетный период с 01 января 2015 года  по 31 декабря 2015 года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84"/>
        <w:gridCol w:w="2131"/>
        <w:gridCol w:w="2561"/>
        <w:gridCol w:w="2508"/>
        <w:gridCol w:w="1623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 за три последних года, предшествующих совершению сделки, руб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/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  <w:trHeight w:val="121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>
          <w:trHeight w:val="19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ебыкина Юлия Александровна, главный специалист комитета имущественных отноше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796,2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получены в дар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07:00Z</dcterms:created>
  <dc:creator>user</dc:creator>
  <dc:description/>
  <cp:keywords/>
  <dc:language>en-US</dc:language>
  <cp:lastModifiedBy>Пользователь</cp:lastModifiedBy>
  <cp:lastPrinted>2015-05-20T14:21:00Z</cp:lastPrinted>
  <dcterms:modified xsi:type="dcterms:W3CDTF">2016-06-24T05:38:00Z</dcterms:modified>
  <cp:revision>4</cp:revision>
  <dc:subject/>
  <dc:title>Приложение 2</dc:title>
</cp:coreProperties>
</file>