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митета имущественных отношений администрации города Лысьвы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атья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36,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¼ доли в кварт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адовый 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адовый дом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18,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¼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встроен. неж. помещ. ½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встроен. неж. помещ. ⅓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легковой автомобиль ВАЗ 2114</w:t>
            </w:r>
          </w:p>
          <w:p>
            <w:pPr>
              <w:pStyle w:val="Normal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акина Гулия Галимзяновна 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097,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9/20 доли 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9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ВАЗ-2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995,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зем.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зем.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зем.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6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алет-Ав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.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а Рафиля Зайнул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56,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гараж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½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47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кова Мария Владимиро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24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5 доли в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rysler Cirr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кина Екатерина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00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76"/>
        <w:gridCol w:w="1972"/>
        <w:gridCol w:w="1308"/>
        <w:gridCol w:w="1220"/>
        <w:gridCol w:w="1639"/>
        <w:gridCol w:w="1972"/>
        <w:gridCol w:w="1308"/>
        <w:gridCol w:w="192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цева Елена Дмитри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61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ва Ильсияр Шакирьяно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7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ем.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ехина Татьяна Аркадье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96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гаражный бокс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Volkswagen – Pointer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37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/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5/1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нина Наталья Станиславовна консульта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59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487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юснина Ирина Владимировна главны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41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аталья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8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733"/>
        <w:gridCol w:w="1972"/>
        <w:gridCol w:w="1308"/>
        <w:gridCol w:w="1580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ков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17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квартире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квартире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2444"/>
        <w:gridCol w:w="1308"/>
        <w:gridCol w:w="1921"/>
        <w:gridCol w:w="1999"/>
        <w:gridCol w:w="1620"/>
        <w:gridCol w:w="1308"/>
        <w:gridCol w:w="169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Алексеевна специалист 1 категории-делопроиз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88,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½ доли зем. участок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½ доли квартиры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½ доли гараж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2"/>
                <w:szCs w:val="22"/>
              </w:rPr>
              <w:t>4) ½ доли хоз. строение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½ </w:t>
            </w:r>
            <w:r>
              <w:rPr>
                <w:sz w:val="22"/>
                <w:szCs w:val="22"/>
              </w:rPr>
              <w:t>до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лое строение без права проживания (совместно с супруго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легковой автомобиль ВАЗ-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ем.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0,7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½ доли зем. участок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½ доли квартиры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½ доли гараж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) ½ доли хоз. строение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5) ½ доли жилое строение без права проживания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ина Мария Андр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41,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1/3 доли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767,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 xml:space="preserve">1)7/17 </w:t>
            </w:r>
            <w:r>
              <w:rPr>
                <w:sz w:val="28"/>
                <w:szCs w:val="28"/>
              </w:rPr>
              <w:t>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7/17 доли жил.до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,0</w:t>
            </w:r>
          </w:p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Subar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gac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be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198,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комнат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7/17 доли жил. дом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7/17 доли зем.уч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зем.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зем.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 000,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½ доли зем. участк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1/17 доли зем.уч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½ доли жилого дом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1/17доли жил.дом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1/17 доли зем.уч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1/17 доли жил.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Татьяна Валер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9,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 ¼ доли в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1/2 доли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1/2 доли зем.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Lada Pri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</w:rPr>
              <w:t>зем.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24,7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асток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½ доли жил.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) 2 комнаты в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мната в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гараж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мотоцикл УРАЛ-ИМЗ-8.103-10 2)мотоцикл УРАЛ М-6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Елена Яким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55,5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91,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ё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939,0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Ольга Сергеевна специалист 1 категории делопроиз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683"/>
        <w:gridCol w:w="1428"/>
        <w:gridCol w:w="1308"/>
        <w:gridCol w:w="192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Юли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75,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зем. участок</w:t>
            </w:r>
          </w:p>
          <w:p>
            <w:pPr>
              <w:pStyle w:val="Normal"/>
              <w:rPr/>
            </w:pPr>
            <w:r>
              <w:rPr/>
              <w:t>2) 3/5 доли зем.уч.</w:t>
            </w:r>
          </w:p>
          <w:p>
            <w:pPr>
              <w:pStyle w:val="Normal"/>
              <w:rPr/>
            </w:pPr>
            <w:r>
              <w:rPr/>
              <w:t>3) 3/5 доли зем. участок</w:t>
            </w:r>
          </w:p>
          <w:p>
            <w:pPr>
              <w:pStyle w:val="Normal"/>
              <w:rPr/>
            </w:pPr>
            <w:r>
              <w:rPr/>
              <w:t>4) 1/4 доли в квартире</w:t>
            </w:r>
          </w:p>
          <w:p>
            <w:pPr>
              <w:pStyle w:val="Normal"/>
              <w:rPr/>
            </w:pPr>
            <w:r>
              <w:rPr/>
              <w:t>5) 3/5 доли в квартире</w:t>
            </w:r>
          </w:p>
          <w:p>
            <w:pPr>
              <w:pStyle w:val="Normal"/>
              <w:rPr/>
            </w:pPr>
            <w:r>
              <w:rPr/>
              <w:t>6) 3/5 доли гаража</w:t>
            </w:r>
          </w:p>
          <w:p>
            <w:pPr>
              <w:pStyle w:val="Normal"/>
              <w:rPr/>
            </w:pPr>
            <w:r>
              <w:rPr/>
              <w:t>7) 3/5 доли фундамента</w:t>
            </w:r>
          </w:p>
          <w:p>
            <w:pPr>
              <w:pStyle w:val="Normal"/>
              <w:rPr/>
            </w:pPr>
            <w:r>
              <w:rPr/>
              <w:t>8)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27,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>Toyota-Coroll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 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 1/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4) 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) 1/10 доли фунда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 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 1/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4) 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) 1/10 доли фундамент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12"/>
        <w:gridCol w:w="8"/>
        <w:gridCol w:w="1300"/>
        <w:gridCol w:w="8"/>
        <w:gridCol w:w="1913"/>
        <w:gridCol w:w="8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ина Елена Борис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03,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садовый домик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2/3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1/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39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ова Елена Семен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82,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20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гковой автомобиль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легковой автомобиль </w:t>
            </w:r>
            <w:r>
              <w:rPr/>
              <w:t>ЛУАЗ -968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мотоцикл ИЖ-7-107-040-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зем. учас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5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цкая Лариса Пав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75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4/5 доли зем. участ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/5 доли  жилого до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½ доли в квартир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¾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6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03410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341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31:00Z</dcterms:created>
  <dc:creator>Пользователь</dc:creator>
  <dc:description/>
  <cp:keywords/>
  <dc:language>en-US</dc:language>
  <cp:lastModifiedBy>Пользователь</cp:lastModifiedBy>
  <cp:lastPrinted>2012-09-20T11:21:00Z</cp:lastPrinted>
  <dcterms:modified xsi:type="dcterms:W3CDTF">2016-06-24T06:07:00Z</dcterms:modified>
  <cp:revision>226</cp:revision>
  <dc:subject/>
  <dc:title/>
</cp:coreProperties>
</file>