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муниципальных служащих , руководителей муниципальных учреждений их супруг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 на официальном сайте Лысьвенского городского округа</w:t>
      </w:r>
    </w:p>
    <w:p>
      <w:pPr>
        <w:pStyle w:val="Normal"/>
        <w:jc w:val="center"/>
        <w:rPr/>
      </w:pPr>
      <w:r>
        <w:rPr/>
        <w:t>Новорождественское территориальное управление</w:t>
      </w:r>
    </w:p>
    <w:tbl>
      <w:tblPr>
        <w:tblW w:w="149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640"/>
        <w:gridCol w:w="1880"/>
        <w:gridCol w:w="920"/>
        <w:gridCol w:w="1140"/>
        <w:gridCol w:w="1700"/>
        <w:gridCol w:w="1980"/>
        <w:gridCol w:w="940"/>
        <w:gridCol w:w="1465"/>
      </w:tblGrid>
      <w:tr>
        <w:trPr>
          <w:trHeight w:val="838" w:hRule="exac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  <w:br/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015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го имущества и транспортных средств,     </w:t>
              <w:br/>
              <w:t>принадлежащих на праве собственности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го имущества,     </w:t>
              <w:br/>
              <w:t>находящихся в   пользовании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</w:t>
              <w:br/>
              <w:t>(кв. 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</w:t>
              <w:br/>
              <w:t>(кв. 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С.Н.-директор МБУК «Новорождественская сельская библиотека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Михайлов А.А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-Михайлов Р.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6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96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мухаметова А.А.-главный специалист по бухгалтерскому учету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-Альмухаметов А.С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— Альмухаметов А.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2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0     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5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баль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2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бова С.Д.-ведущий специалист   по делопроизводству и работе с население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Порубов Ю.Г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туллина Ф.А.-специалист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-Рахматуллин Р.Н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52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-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еева Т.В.-консультант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-Распономарев А.Г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Распономарев В.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7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4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38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дияров Р.Б.-директор МБУ «Благоустройство»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 -  Миндиярова А.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-Миндияров Г.Р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82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Аст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2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манова Д.Ф - директор МБУК «Шауба»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— АсановА.З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-Асанов А.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 Асанова А.А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7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5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-1118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330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9:00Z</dcterms:created>
  <dc:creator>Новорождественск</dc:creator>
  <dc:description/>
  <dc:language>en-US</dc:language>
  <cp:lastModifiedBy>kuznecova-ta</cp:lastModifiedBy>
  <cp:lastPrinted>2012-10-10T15:19:00Z</cp:lastPrinted>
  <dcterms:modified xsi:type="dcterms:W3CDTF">2016-05-18T06:39:00Z</dcterms:modified>
  <cp:revision>2</cp:revision>
  <dc:subject/>
  <dc:title/>
</cp:coreProperties>
</file>