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о доходах, об имуществе и обязательствах имущественного характера муниципальных служащих Финансового управления администрации города Лысьвы  для размещения на официальном сайте </w:t>
        <w:br/>
        <w:t>Лысьвенского городского округа</w:t>
      </w:r>
    </w:p>
    <w:tbl>
      <w:tblPr>
        <w:tblW w:w="1513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6"/>
        <w:gridCol w:w="2076"/>
        <w:gridCol w:w="1931"/>
        <w:gridCol w:w="1292"/>
        <w:gridCol w:w="1578"/>
        <w:gridCol w:w="1687"/>
        <w:gridCol w:w="1931"/>
        <w:gridCol w:w="1102"/>
        <w:gridCol w:w="1721"/>
      </w:tblGrid>
      <w:tr>
        <w:trPr>
          <w:tblHeader w:val="true"/>
        </w:trPr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</w:t>
              <w:br/>
              <w:t>должность</w:t>
            </w:r>
          </w:p>
        </w:tc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</w:rPr>
              <w:t>Декларированный доход за 2015 г. (руб.)</w:t>
            </w:r>
          </w:p>
        </w:tc>
        <w:tc>
          <w:tcPr>
            <w:tcW w:w="6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еся в пользовании</w:t>
            </w:r>
          </w:p>
        </w:tc>
      </w:tr>
      <w:tr>
        <w:trPr>
          <w:tblHeader w:val="true"/>
        </w:trPr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 недвижимост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 недвижимости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43" w:leader="none"/>
              </w:tabs>
              <w:spacing w:lineRule="exact" w:line="240" w:before="0" w:after="12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батурова Татьяна Юрьевна, специалист 1 категории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5036,08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квартира </w:t>
            </w:r>
          </w:p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жилой дом</w:t>
            </w:r>
          </w:p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земельный участок</w:t>
            </w:r>
          </w:p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7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6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7,0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7 984,62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(с учетом дохода от реализации транспортного средства)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квартира </w:t>
            </w:r>
          </w:p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жилой дом</w:t>
            </w:r>
          </w:p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земельный участок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7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6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7,0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/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  <w:r>
              <w:rPr>
                <w:rFonts w:cs="Times New Roman" w:ascii="Times New Roman" w:hAnsi="Times New Roman"/>
              </w:rPr>
              <w:t>ВАЗ</w:t>
            </w:r>
            <w:r>
              <w:rPr>
                <w:rFonts w:cs="Times New Roman" w:ascii="Times New Roman" w:hAnsi="Times New Roman"/>
                <w:lang w:val="en-US"/>
              </w:rPr>
              <w:t>-21053 «LADA 2105»</w:t>
            </w:r>
          </w:p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 FORD-FUSION</w:t>
            </w:r>
          </w:p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VOLKSWAGEN TOURAN </w:t>
            </w:r>
          </w:p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 ГАЗ-330202</w:t>
              <w:br/>
            </w:r>
          </w:p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икап грузовой ВИС-2345-0000012</w:t>
              <w:br/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квартира </w:t>
            </w:r>
          </w:p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жилой дом</w:t>
            </w:r>
          </w:p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земельный участок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7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6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7,0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чь 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квартира </w:t>
            </w:r>
          </w:p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жилой дом</w:t>
            </w:r>
          </w:p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земельный участок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7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6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7,0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Борисова Анна Александровна, главный специалист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 655,91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вартира, ¼ дол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вартир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3 404,94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вартира</w:t>
            </w:r>
          </w:p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вартир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0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вартира</w:t>
            </w:r>
          </w:p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вартир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0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0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Борисова Наталья Владимировна, главный специалист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3 313,35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вартира</w:t>
            </w:r>
          </w:p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6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ын 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вартир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</w:tr>
      <w:tr>
        <w:trPr>
          <w:trHeight w:val="210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вартир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</w:rPr>
              <w:t>37,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</w:tr>
      <w:tr>
        <w:trPr>
          <w:trHeight w:val="210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0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spacing w:lineRule="exact" w:line="240" w:before="0" w:after="12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Важесова Людмила Николаевна, ведущий специалист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9066,72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Жилой дом, 2/5 доли</w:t>
            </w:r>
          </w:p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земельный участок ,2/5 дол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4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00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, 1/10 доли</w:t>
            </w:r>
          </w:p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земельный участок ,1/10 дол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4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00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 Варлыга Елена Анатольевна, главный специалист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 011,76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74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вартира</w:t>
            </w:r>
          </w:p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жилой дом</w:t>
            </w:r>
          </w:p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емельный участок</w:t>
            </w:r>
          </w:p>
          <w:p>
            <w:pPr>
              <w:pStyle w:val="Normal"/>
              <w:spacing w:lineRule="exact" w:line="240" w:before="0" w:after="120"/>
              <w:rPr/>
            </w:pPr>
            <w:r>
              <w:rPr>
                <w:rFonts w:cs="Times New Roman" w:ascii="Times New Roman" w:hAnsi="Times New Roman"/>
              </w:rPr>
              <w:t>-земельный участок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2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0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</w:tr>
      <w:tr>
        <w:trPr>
          <w:trHeight w:val="393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Вахрушина Светлана Александровна, ведущий специалист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6 852,15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ind w:left="100" w:hanging="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вартира</w:t>
            </w:r>
          </w:p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жилой дом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7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4 854,36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KIA SPORTAGE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ind w:left="100" w:hanging="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вартира</w:t>
            </w:r>
          </w:p>
          <w:p>
            <w:pPr>
              <w:pStyle w:val="Normal"/>
              <w:spacing w:lineRule="exact" w:line="240" w:before="0" w:after="120"/>
              <w:ind w:left="100" w:hanging="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вартира</w:t>
            </w:r>
          </w:p>
          <w:p>
            <w:pPr>
              <w:pStyle w:val="Normal"/>
              <w:spacing w:lineRule="exact" w:line="240" w:before="0" w:after="120"/>
              <w:ind w:left="100" w:hanging="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7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 Власова Людмила Васильевна, главный специалист программист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3 290,55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вартира</w:t>
            </w:r>
          </w:p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жилой дом ½ доли</w:t>
            </w:r>
          </w:p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емельный участок ½ дол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5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5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1,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Hyundai-Getz-GL-1.4AT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 Вологжанина Ирина Васильевна, консультант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375 467,27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вартир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9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144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вартир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 820,15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/>
            </w:pPr>
            <w:r>
              <w:rPr>
                <w:rFonts w:cs="Times New Roman" w:ascii="Times New Roman" w:hAnsi="Times New Roman"/>
              </w:rPr>
              <w:t>-квартира ½ доли</w:t>
            </w:r>
          </w:p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7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</w:rPr>
              <w:t>Мотолодка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3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Выстропова Юлия Александровна, ведущий специалист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 014,69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вартира ½ доли</w:t>
            </w:r>
          </w:p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квартира 1/3 доли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4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HEVROLET KLAN (j200/Lacetti)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43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 500,92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LADA KALINA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вартира</w:t>
            </w:r>
          </w:p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вартир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4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</w:tr>
      <w:tr>
        <w:trPr>
          <w:trHeight w:val="443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 Горина Татьяна Сергеевна, консультант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 094,38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вартира, ¼ дол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 409,16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вартир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7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Nissan Almera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вартир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228,12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вартира, ¼ дол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 Грачева Анастасия Викторовна, ведущий специалист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 886,71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1/2 дол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9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 48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KIA SPORTAGE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</w:rPr>
              <w:t>44,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1/2 дол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9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ын 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 Дылдина Елена Михайловна, ведущий специалист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94 691,38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вартира, 2/3 доли</w:t>
            </w:r>
          </w:p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адовый домик</w:t>
            </w:r>
          </w:p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адовый земельный участок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3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1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4,0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2 663,18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вартира</w:t>
            </w:r>
          </w:p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адовый домик</w:t>
            </w:r>
          </w:p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адовый земельный участок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3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1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4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чь 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вартира, 1/3 дол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3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адовый домик</w:t>
            </w:r>
          </w:p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адовый земельный участок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1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4,0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вартира</w:t>
            </w:r>
          </w:p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адовый домик</w:t>
            </w:r>
          </w:p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адовый земельный участок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3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1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4,0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Иванова Наталья Андреевна, ведущий специалист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76 588,55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вартира</w:t>
            </w:r>
          </w:p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вартир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3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86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 Киреева Ксения Борисовна, заместитель начальника отдела, зам. главного бухгалтер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4 974,22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вартира,1/2 дол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Renaul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Symbol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ind w:left="73" w:firstLine="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вартир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Комаровских Елена Николаевна, заместитель начальника отдел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5 067,12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/>
            </w:pPr>
            <w:r>
              <w:rPr>
                <w:rFonts w:cs="Times New Roman" w:ascii="Times New Roman" w:hAnsi="Times New Roman"/>
              </w:rPr>
              <w:t>- квартира, 1/2 доли</w:t>
            </w:r>
          </w:p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емельный участок для размещения  индивидуального капитального гаража</w:t>
            </w:r>
          </w:p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гараж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4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LADA GRANTA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/>
            </w:pPr>
            <w:r>
              <w:rPr>
                <w:rFonts w:cs="Times New Roman" w:ascii="Times New Roman" w:hAnsi="Times New Roman"/>
              </w:rPr>
              <w:t>16. Безденежных</w:t>
              <w:br/>
              <w:t xml:space="preserve">Наталья Леонидовна, начальник отдела, главный бухгалтер 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0 238,96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 учетом реализации недвижимого имущества)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Квартира, 2/3 доли </w:t>
            </w:r>
          </w:p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7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Косачева Галина Рудольфовна, ведущий специалист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62 014,26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 учетом реализации недвижимого имущества)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вартира</w:t>
            </w:r>
          </w:p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8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/>
            </w:pPr>
            <w:r>
              <w:rPr>
                <w:rFonts w:cs="Times New Roman" w:ascii="Times New Roman" w:hAnsi="Times New Roman"/>
              </w:rPr>
              <w:t>-квартира</w:t>
            </w:r>
          </w:p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вартира</w:t>
            </w:r>
          </w:p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8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</w:rPr>
              <w:t>РФ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Кучева Анастасия Александровна, начальник отдел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8 568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вартир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вартир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34 22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вартира</w:t>
            </w:r>
          </w:p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жилой дом,1/4 доли</w:t>
            </w:r>
          </w:p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Земельный участок</w:t>
            </w:r>
          </w:p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земельный участок под гаражом</w:t>
            </w:r>
          </w:p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гараж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4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1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oyota Land Gruiser 105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вартир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вартир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Лапшина Елена Александровна, ведущий специалист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2 668,02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вартира, ½ доли</w:t>
            </w:r>
          </w:p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0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вартира, ½ дол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Марьина Светлана Викторовна, ведущий специалист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5 250,91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вартира, 7/30 доли</w:t>
            </w:r>
          </w:p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7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3 013,56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 учетом дохода от реализации транспортного средства)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вартира, 11/30 дол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7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FORD-FUSION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земельный участок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вартира 1/30 дол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7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Мехрякова Надежда Петровна, заместитель начальника отдел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44 058,02 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вартир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7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8 172,14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вартира</w:t>
            </w:r>
          </w:p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гараж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7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7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oyota Camry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жилой дом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вартир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вартир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</w:tr>
      <w:tr>
        <w:trPr>
          <w:trHeight w:val="276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Михайлова Людмила Викторовна, ведущий специалист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332 139,28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вартира</w:t>
            </w:r>
          </w:p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5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Мозжерина Марина Константиновна. консультант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3 414,16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вартир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Перминова Татьяна Николаевна, консультант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7 917,15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-21154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Жилой дом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Жилой дом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Жилой дом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Петухова Татьяна Геннадьевна, зам. начальника управления, начальник отдел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5 947,23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Квартира </w:t>
            </w:r>
          </w:p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вартира</w:t>
            </w:r>
          </w:p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гараж</w:t>
            </w:r>
          </w:p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Земельный участок под гаражом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4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4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0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вартир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5 193,55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Квартира </w:t>
            </w:r>
          </w:p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вартира</w:t>
            </w:r>
          </w:p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гараж</w:t>
            </w:r>
          </w:p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емельный участок под гаражом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4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3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0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/>
            </w:pPr>
            <w:r>
              <w:rPr>
                <w:rFonts w:cs="Times New Roman" w:ascii="Times New Roman" w:hAnsi="Times New Roman"/>
                <w:caps/>
                <w:lang w:val="en-US"/>
              </w:rPr>
              <w:t>-KIA ED (</w:t>
            </w:r>
            <w:r>
              <w:rPr>
                <w:rFonts w:cs="Times New Roman" w:ascii="Times New Roman" w:hAnsi="Times New Roman"/>
                <w:lang w:val="en-US"/>
              </w:rPr>
              <w:t>Ceed)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вартир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2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Пикулева Надежда Васильевна, зам начальника отдел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9 359,94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жилой дом</w:t>
            </w:r>
          </w:p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земельный участок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6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9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 455,37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жилой дом</w:t>
            </w:r>
          </w:p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Земельный участок</w:t>
            </w:r>
          </w:p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вартир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6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9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7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1,5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жилой дом</w:t>
            </w:r>
          </w:p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земельный участок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6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9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024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Пономарева Евгения Александровна, ведущий специалист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 092,34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вартира</w:t>
            </w:r>
          </w:p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емельный участок под гаражом</w:t>
            </w:r>
          </w:p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гараж</w:t>
            </w:r>
          </w:p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8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1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жилой дом</w:t>
            </w:r>
          </w:p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,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4 588,99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земельный участок</w:t>
            </w:r>
          </w:p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Жилой дом</w:t>
            </w:r>
          </w:p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вартира,1/2 дол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7,0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6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8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Hyundai Solaris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  <w:tab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квартира</w:t>
            </w:r>
          </w:p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жилой дом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43,8</w:t>
            </w:r>
          </w:p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</w:rPr>
              <w:t>65,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  <w:tab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квартира</w:t>
            </w:r>
          </w:p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жилой дом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43,8</w:t>
            </w:r>
          </w:p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</w:rPr>
              <w:t>65,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Сальникова Анастасия Николаевна, ведущий специалист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5 965,51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вартир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,6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вартира, 8/10 доли</w:t>
            </w:r>
          </w:p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земельный участок под  садоводство</w:t>
            </w:r>
          </w:p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,6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5,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вартира, 1/10 дол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,6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</w:t>
            </w:r>
          </w:p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вартира, 1/10 дол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,6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Свинина Римма Хадимуловна, зам. начальника управления, начальник отдел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20 595,61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 учетом реализации недвижимого имущества)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адовый земельный участок</w:t>
            </w:r>
          </w:p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емельный участок</w:t>
            </w:r>
          </w:p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адовый домик</w:t>
            </w:r>
          </w:p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вартира,1/3 дол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4,0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,0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5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4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земельный участок под гараж</w:t>
            </w:r>
          </w:p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гараж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0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</w:tr>
      <w:tr>
        <w:trPr>
          <w:trHeight w:val="2266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6 800,5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земельный участок под гараж</w:t>
            </w:r>
          </w:p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вартира,1/3 доли</w:t>
            </w:r>
          </w:p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гараж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0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4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7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OYOTA COROLLA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адовый земельный участок</w:t>
            </w:r>
          </w:p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 земельный участок</w:t>
            </w:r>
          </w:p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адовый домик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4,0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,0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Старцева Мария Алексеевна, ведущий специалист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59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жилой дом</w:t>
            </w:r>
          </w:p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вартир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/>
            </w:pPr>
            <w:r>
              <w:rPr/>
              <w:t>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/>
            </w:pPr>
            <w:r>
              <w:rPr/>
              <w:t>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/>
            </w:pPr>
            <w:r>
              <w:rPr/>
              <w:t>-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BMW 318i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жилой дом</w:t>
            </w:r>
          </w:p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вартир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/>
            </w:pPr>
            <w:r>
              <w:rPr/>
              <w:t>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/>
            </w:pPr>
            <w:r>
              <w:rPr/>
              <w:t>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/>
            </w:pPr>
            <w:r>
              <w:rPr/>
              <w:t>-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/>
            </w:pPr>
            <w:r>
              <w:rPr/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квартира</w:t>
            </w:r>
          </w:p>
          <w:p>
            <w:pPr>
              <w:pStyle w:val="Normal"/>
              <w:spacing w:lineRule="exact" w:line="240" w:before="0" w:after="120"/>
              <w:rPr>
                <w:lang w:val="en-US"/>
              </w:rPr>
            </w:pPr>
            <w:r>
              <w:rPr>
                <w:rFonts w:cs="Times New Roman" w:ascii="Times New Roman" w:hAnsi="Times New Roman"/>
              </w:rPr>
              <w:t>-жилой дом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lang w:val="en-US"/>
              </w:rPr>
            </w:pPr>
            <w:r>
              <w:rPr/>
              <w:t>38,8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lang w:val="en-US"/>
              </w:rPr>
            </w:pPr>
            <w:r>
              <w:rPr/>
              <w:t>60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Шарина Евгения Павловна, главный специалист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6 873,36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 учетом дохода от реализации транспортного средства)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вартир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омната в жилом доме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вартир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вартир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.Ярославцева Оксана Вячеславовна, начальник отдел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7 697,33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вартира ,1/2 доли</w:t>
            </w:r>
          </w:p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емельный участок ½ дол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0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9,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2 688,57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 учетом дохода от реализации транспортного средства)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емельный участок ½ дол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9,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FORD-FUSION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2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вартира ,1/4 дол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9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7T04:13:00Z</dcterms:created>
  <dc:creator>Пользователь</dc:creator>
  <dc:description/>
  <dc:language>en-US</dc:language>
  <cp:lastModifiedBy>kuznecova-ta</cp:lastModifiedBy>
  <cp:lastPrinted>2016-05-26T16:36:00Z</cp:lastPrinted>
  <dcterms:modified xsi:type="dcterms:W3CDTF">2016-05-27T04:13:00Z</dcterms:modified>
  <cp:revision>2</cp:revision>
  <dc:subject/>
  <dc:title/>
</cp:coreProperties>
</file>