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>
          <w:szCs w:val="28"/>
        </w:rPr>
      </w:pPr>
      <w:r>
        <w:rPr>
          <w:szCs w:val="28"/>
        </w:rPr>
        <w:t>к Положению о порядке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сайте Лысьвенского городского округ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Cs/>
          <w:szCs w:val="28"/>
        </w:rPr>
        <w:t xml:space="preserve">подачи </w:t>
      </w:r>
      <w:r>
        <w:rPr>
          <w:szCs w:val="28"/>
        </w:rPr>
        <w:t xml:space="preserve">сведений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за 2015 год </w:t>
      </w:r>
      <w:r>
        <w:rPr/>
        <w:t xml:space="preserve">на официальном сайте Лысьвенского городского округа 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448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лариро-ванный годовой доход за 2015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 Виталий Васильевич, директор МБОУ ДОД «ДЮСШ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 289,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4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а Галина Васильевна (супру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тенко Анна Дмитрие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891,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тенко Валерия Александровна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Анна Александровна, начальник отдела по молодежной политике управления по физической культуре, спорту и молодеж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547,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ров Гавриил Кириллович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вина Наталья Викторо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208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 Александр Васильевич, заместитель начальника по физической культуре, спорту и молодеж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746,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64,0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а Наталья Геннадьевна (супру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40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вская Анастасия Николае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00,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 Макар Алексеевич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Антонина Геннадьевна, директор МБУ «Подростково-молодежный центр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612,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 Андрей Геннадьевич (супру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43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Наталья Анатольевна, главны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65,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9,8 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Ильяс Закирзянович (супру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51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Ирина Викторовна, главны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097,7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6 доли, общая долевая 2/3 дол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(общая долевая 1/6 доли, общая долевая 2/3 дол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(общая долевая 1/2 дол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Юлия Николаевна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96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6:00Z</dcterms:created>
  <dc:creator>Пользователь</dc:creator>
  <dc:description/>
  <dc:language>en-US</dc:language>
  <cp:lastModifiedBy>kuznecova-ta</cp:lastModifiedBy>
  <cp:lastPrinted>2016-05-25T09:12:00Z</cp:lastPrinted>
  <dcterms:modified xsi:type="dcterms:W3CDTF">2016-05-25T11:36:00Z</dcterms:modified>
  <cp:revision>2</cp:revision>
  <dc:subject/>
  <dc:title>Приложение 1</dc:title>
</cp:coreProperties>
</file>