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ПРАВЛЕНИЕ КУЛЬТУР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города Лысьвы за 201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00"/>
        <w:gridCol w:w="1915"/>
        <w:gridCol w:w="1273"/>
        <w:gridCol w:w="1866"/>
        <w:gridCol w:w="1884"/>
        <w:gridCol w:w="1915"/>
        <w:gridCol w:w="1273"/>
        <w:gridCol w:w="186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.И.О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г. 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кв.м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кв.м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ратух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ихайловна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2436,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7123,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Woikswagen-Pol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хрякова Анастасия Анатол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4555,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¼ </w:t>
            </w:r>
            <w:r>
              <w:rPr/>
              <w:t xml:space="preserve">дол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8533,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¼ </w:t>
            </w:r>
            <w:r>
              <w:rPr/>
              <w:t xml:space="preserve">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111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¼ дол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¼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итникова Наиля Альхат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2673,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индивидуального строитель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5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завершенное строительство индивидуального жилого дома на земельном участке под индивидуальное строитель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5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1949,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индивидуального строитель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5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завершенное строительство индивидуального жилого дома на земельном участке под индивидуальное строитель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5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1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индивидуального строитель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5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завершенное строительство индивидуального жилого дома на земельном участке под индивидуальное строитель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5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рнилова Светлана Анатол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5933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 совместная собственност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2714,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CHTPY F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ояринце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ия Александр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986,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¼ д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щеева Анастасия Анатол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2848,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с мансард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ым жилым дом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4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7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KIA-PICANT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1510,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с мансард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7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8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АЗ патрио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с мансард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ым жилым дом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4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7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с мансард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ым жилым дом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4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7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ехова Юлия Валер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48,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.</w:t>
            </w:r>
          </w:p>
          <w:p>
            <w:pPr>
              <w:pStyle w:val="Normal"/>
              <w:rPr/>
            </w:pPr>
            <w:r>
              <w:rPr/>
              <w:t>Жилой дом  индивид.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AZ-PATRI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3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3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3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пылова Зинаида Ивано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1237,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жевник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2786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DEWOO-MATIZ-MK-</w:t>
            </w:r>
            <w:r>
              <w:rPr/>
              <w:t>КОН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8062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мотрин Сергей Леонид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1049,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YUNDAI-MATRIX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толодка «Таймень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083,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YUNDAI-MATRIX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ишкина Любовь Михайл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0735,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совместна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2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совместна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вкова Елена Анатолье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2551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 Земельный участок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4014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¼ дол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CHEVROLE KLIG CRUZ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ушуева Светлана Михайло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1373,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левая ½ дол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2128,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 собственность 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18:00Z</dcterms:created>
  <dc:creator>SMART</dc:creator>
  <dc:description/>
  <dc:language>en-US</dc:language>
  <cp:lastModifiedBy>kuznecova-ta</cp:lastModifiedBy>
  <cp:lastPrinted>2012-05-29T15:32:00Z</cp:lastPrinted>
  <dcterms:modified xsi:type="dcterms:W3CDTF">2016-05-24T03:18:00Z</dcterms:modified>
  <cp:revision>2</cp:revision>
  <dc:subject/>
  <dc:title>УПРАВЛЕНИЕ КУЛЬТУРЫ</dc:title>
</cp:coreProperties>
</file>