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муниципальных служащих, лиц, замещающих муниципальные должности и членов их семей </w:t>
      </w:r>
      <w:r>
        <w:rPr>
          <w:szCs w:val="28"/>
          <w:u w:val="single"/>
        </w:rPr>
        <w:t>администрации города Лысьвы</w:t>
      </w:r>
      <w:r>
        <w:rPr>
          <w:szCs w:val="28"/>
        </w:rPr>
        <w:t xml:space="preserve"> за отчетный период с 1 января 2015 года по 31 декабря 2015 года.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977"/>
        <w:gridCol w:w="1418"/>
        <w:gridCol w:w="1842"/>
        <w:gridCol w:w="1276"/>
        <w:gridCol w:w="1276"/>
        <w:gridCol w:w="1843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5 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70" w:right="-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икова Любовь Юрьевна, заместитель начальника отдела ЗАГ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35,7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1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1119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51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чиков Евгений Борисович, заместитель главы администрации по управлению ресурсами, внутренней политике и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78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52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бурахманова Марина Алексе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3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ошина Надежда Викторовна, председатель комитета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21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а Наталья Борисовна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2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 Александровна, начальник отдела по связям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23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an Al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0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умова Ирина Валентиновна, начальник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75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Юлия Владими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76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лев Владимир Дмитриевич, заместитель главы администрации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724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зем.участка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2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0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eti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Виталий Владимирович, начальник управления по физической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1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ина Елена Владимировна, консультант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6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ndai 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2007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Алексей Викторович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0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средство ИЖ-6.114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56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женинова Нина Анатольевна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1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ута Сергей Васильевич, председатель комитета по охране окружающей среды и природо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77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8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Ксения Васильевна, 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485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ugeot 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93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ина Ирина Ивановна, начальник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3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citroen c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5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ецких Дмитрий Викторович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4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E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5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юрина Ирина Сергеевна, ведущи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2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а Людмила Владимировна, консультант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5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05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вместно с супругой)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а Наталья Александровна, 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2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Любовь Викторовна, 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Яна Сергеевна, ведущий специалист  отдела  развития предпринимательства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80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Нина Павловна, начальник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45,6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½ доля в квартире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10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в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Наталья Никола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07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31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iat albe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 cobalt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грузовой</w:t>
            </w:r>
            <w:r>
              <w:rPr>
                <w:sz w:val="24"/>
                <w:szCs w:val="24"/>
                <w:lang w:val="en-US"/>
              </w:rPr>
              <w:t xml:space="preserve"> Ford trans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нко Анна Викто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66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5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ягина Елена Владимировна, начальник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1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7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7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кина Юлия Юрьевна, консультант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96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Наталья Алексеевна, начальник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90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7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ВАЗ 2101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 Александр Александрович, начальник управления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9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1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13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Андрей Борисович, заместитель главы администрации по экономике и развит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633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-ga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77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Екатерина Леонидовна, начальник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6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ндрей Павлович, начальник отдела по мобилизационной подготовке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9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-f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ц Марина Викторовна, заместитель начальника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7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увалов Виталий Валерьевич, глава Лысьв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359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e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2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инин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Юрьевич, 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74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athfi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69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феев Максим Владимирович, заместитель главы администрации по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763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 167 14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ugeot 2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Яна Владимировна,  ведущий специалист отдела делопроизводства и информатизации аппарат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ова Ольга Юрьевна, главный специалис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3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153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2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1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Борис Григорьевич, начальник Новорождеств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0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УАЗ-46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ndei-elantr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98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охов Андрей Николаевич, начальник Кынов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8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Светлана Алексеевна, 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53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ry indis s18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0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ова Юлия Иван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74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9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(совместно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 Ольга Александ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6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Александров Константин Аркадьевич, начальник отдела внутренней политики и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7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od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55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Табаков Юрий Федорович, начальник Кормовищ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2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0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З-25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З-255Б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 6312А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1/6 доли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1/6 доли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1/6 доли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1/6 доли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Мария Александровна, главный специалист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5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ров Борис Рафаилович, помощник заместителя главы по экономике и развитию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8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ладимир Викторович, консультан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7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100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100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дова Ольга Владими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2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ва Елена Валерьевна, 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4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 96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ERRANO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Константин Александрович, специалист 1 категории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5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64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Юрий Владимирович, специалист 1 категории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71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60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55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80" w:after="0"/>
              <w:ind w:firstLine="53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360"/>
              <w:ind w:firstLine="539"/>
              <w:jc w:val="center"/>
              <w:rPr/>
            </w:pPr>
            <w:r>
              <w:rPr>
                <w:szCs w:val="28"/>
              </w:rPr>
              <w:t>о доходах, об имуществе и обязательствах имущественного характера руководителем муниципального учреждения, администрации города Лысьвы за отчетный период с 1 января 2015 года по 31 декабря 2015 года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 Иван Александрович, директор  МБУ «Наш город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04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55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Евгений Эдуардович, директор МКУ «Управление по делам ГО и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3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6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нян Гарри Суренович, директор МБУ «Спортивный комплекс с плавательным бассейн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3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7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Чучкалова Светана Равильевна, директор МУ «Служба заказчика жилищно-коммун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80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/3 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Анна Евгеньевна, директор МБУ «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7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Журавлев Сергей Александрович, директор МБУ «Чистый город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5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2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ndrov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iscovery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8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ислухин Сергей Владимирович, директор МБУ «Лысьвенский сель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43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 -3151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-SORENTO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8"/>
    </w:rPr>
  </w:style>
  <w:style w:type="character" w:styleId="Style18">
    <w:name w:val="Нижний колонтитул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7:00Z</dcterms:created>
  <dc:creator>gerasimuk-av</dc:creator>
  <dc:description/>
  <cp:keywords/>
  <dc:language>en-US</dc:language>
  <cp:lastModifiedBy>4</cp:lastModifiedBy>
  <cp:lastPrinted>2015-05-20T10:54:00Z</cp:lastPrinted>
  <dcterms:modified xsi:type="dcterms:W3CDTF">2016-05-19T05:12:00Z</dcterms:modified>
  <cp:revision>11</cp:revision>
  <dc:subject/>
  <dc:title>СВЕДЕНИЯ</dc:title>
</cp:coreProperties>
</file>