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480" w:after="0"/>
        <w:ind w:firstLine="53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ВЕДЕНИЯ</w:t>
      </w:r>
    </w:p>
    <w:p>
      <w:pPr>
        <w:pStyle w:val="Normal"/>
        <w:widowControl w:val="false"/>
        <w:spacing w:lineRule="auto" w:line="240" w:before="0" w:after="360"/>
        <w:ind w:firstLine="539"/>
        <w:jc w:val="center"/>
        <w:rPr/>
      </w:pPr>
      <w:r>
        <w:rPr>
          <w:b/>
          <w:szCs w:val="28"/>
        </w:rPr>
        <w:t>о доходах, об имуществе и обязательствах имущественного характера муниципальных служащих Управления образования администрации города Лысьвы, их супругов и несовершеннолетних детей за 2015</w:t>
      </w:r>
      <w:r>
        <w:rPr/>
        <w:t xml:space="preserve"> год</w:t>
      </w:r>
    </w:p>
    <w:tbl>
      <w:tblPr>
        <w:tblW w:w="159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9"/>
        <w:gridCol w:w="1418"/>
        <w:gridCol w:w="1982"/>
        <w:gridCol w:w="1276"/>
        <w:gridCol w:w="1418"/>
        <w:gridCol w:w="1701"/>
        <w:gridCol w:w="1842"/>
        <w:gridCol w:w="1276"/>
        <w:gridCol w:w="1315"/>
      </w:tblGrid>
      <w:tr>
        <w:trPr>
          <w:tblHeader w:val="true"/>
          <w:cantSplit w:val="true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-51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9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51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Ф.И.О., должность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/>
            </w:pPr>
            <w:r>
              <w:rPr>
                <w:sz w:val="24"/>
                <w:szCs w:val="24"/>
              </w:rPr>
              <w:t>Деклариро-ванный годовой доход за 2015 г. (руб.)</w:t>
            </w:r>
          </w:p>
        </w:tc>
        <w:tc>
          <w:tcPr>
            <w:tcW w:w="637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spacing w:lineRule="exact" w:line="240" w:before="0" w:after="120"/>
              <w:ind w:left="-56" w:right="-27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-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а Галина Андреевна, консультант Управления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 513,7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комнатная 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комната и 1/3 часть вспомогательной площади в 3-х комнатной коммуналь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,7 и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вспомогательной площади 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ова Татьяна Геннадьевна, консультант Управления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 255,2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этажный бревенчатый 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0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231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шникова Галина Леонидовна, начальник отдела общего образования Управления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 560,7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трехкомнатной кварти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 559,4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садоводств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этажное жилое строение без права регистрации проживания, расположенное на садовом земельном участк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3-х комнатной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/>
            </w:pPr>
            <w:r>
              <w:rPr>
                <w:sz w:val="24"/>
                <w:szCs w:val="24"/>
              </w:rPr>
              <w:t>½ доли в 2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ин Сергей Васильевич, заместитель начальника Управления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 261,3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/6 доли земельного участка для садоводства 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/3 доли в однокомнатной квартире 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/6 доли в однокомнатной квартире 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/6 доли капитального гараж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yundai Elantra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2012 </w:t>
            </w:r>
            <w:r>
              <w:rPr>
                <w:sz w:val="24"/>
                <w:szCs w:val="24"/>
              </w:rPr>
              <w:t>г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х комнатная 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 706,9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капитальным гараж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комнатная 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капит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елева Лариса Евгеньевна, консультант Управления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 424,6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 975,5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/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issanTiida</w:t>
            </w:r>
            <w:r>
              <w:rPr>
                <w:sz w:val="24"/>
                <w:szCs w:val="24"/>
              </w:rPr>
              <w:t>, 2008г.в.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1519, 2004г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а Наталья Александровна, начальник отдела по работе с педагогическими кадрами Управления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 229,9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3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 39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этажный бревенчатый 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Kalina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.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легковой п/прицеп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в 3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кокова Лариса Сергеевна, начальник отдела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 175,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/>
            </w:pPr>
            <w:r>
              <w:rPr>
                <w:sz w:val="24"/>
                <w:szCs w:val="24"/>
              </w:rPr>
              <w:t>1/2 доли земельного участка для садоводств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/2 доли иного строения без права регистрации проживания, расположенного на садовом участке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3-х комнатной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-21093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 107,7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аталья Сергеевна, консультант Управления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 797,6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2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3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ебков Алексей Александрович, начальник отдела по воспитательной работе дополнительному образованию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 603,4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197,2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пшина Ирина Анатольевна, заместитель начальника Управления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 919,2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доли земельного участка для индивидуального жилищного строительств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/2 доли в 1-этажном жилом дом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ada Granta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/>
            </w:pPr>
            <w:r>
              <w:rPr>
                <w:sz w:val="24"/>
                <w:szCs w:val="24"/>
              </w:rPr>
              <w:t xml:space="preserve">2013 г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типина Елена Александровна, директор МБОУ «СОШ №16 с углубленным изучением отдельных предметов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 590,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садоводств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, нежилое, 1-этажный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есов Александр Михайлович, директор МБОУ «Невидимковская О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 352,1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комнатная квартир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Гранта, 2012г.в.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214, 1998г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 098,7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ых Ирина Леонтьевна, директор МБДОУ «Детский сад №11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 834,7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ым жилым дом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этаж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размещения гаражей и автостоянок;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размещения гаражей и автостоянок;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;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;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;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 077,7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размещения гаражей и автостоянок;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размещения гаражей и автостоянок;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однокомнатной квартиры;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;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;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Нив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ым жилым дом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этаж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1,5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однокомнатной квартиры;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размещения гаражей и автостоянок;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размещения гаражей и автостоянок;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;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;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ым жилым дом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этаж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размещения гаражей и автостоянок;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размещения гаражей и автостоянок;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;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;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;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ым жилым дом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этаж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куров Сергей Иванович, директор МБОУ «СОШ №2 с углубленным изучением отдельных предмет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 910,3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4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Тойота </w:t>
            </w:r>
            <w:r>
              <w:rPr>
                <w:sz w:val="24"/>
                <w:szCs w:val="24"/>
                <w:lang w:val="en-US"/>
              </w:rPr>
              <w:t>RAV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.в.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71621,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9,0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 345,6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личного подсобного хозяйств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личного подсобного хозяйств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четырех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9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ова Татьяна Ивановна, директор МБОУ «НОШ №5»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 494,5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537,8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участок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Фольцваген тегуан,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цкова Галина Алексеевна, директор МБДОУ «Детский сад № 38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 038,8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садоводств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этажный садовый домик из кирпич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 доли в 2-х комнатной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ФОРД ФОКУС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гова Марина Викторовна, директор МБОУ «С(К)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 839,6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индивидуального жилищного строительств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этажный жилой дом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комнатная 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шев Александр Анатольевич, директор МБОУ «Кыновская СОШ №65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 538,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личного подсобного хозяйств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индивидуального жилищного строительств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2-х этажный дом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1-этажный дом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3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Renault-Koleos 2008 </w:t>
            </w:r>
            <w:r>
              <w:rPr>
                <w:sz w:val="24"/>
                <w:szCs w:val="24"/>
              </w:rPr>
              <w:t>г.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/>
            </w:pPr>
            <w:r>
              <w:rPr>
                <w:sz w:val="24"/>
                <w:szCs w:val="24"/>
              </w:rPr>
              <w:t xml:space="preserve">Лада </w:t>
            </w:r>
            <w:r>
              <w:rPr>
                <w:sz w:val="24"/>
                <w:szCs w:val="24"/>
                <w:lang w:val="en-US"/>
              </w:rPr>
              <w:t>212140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2013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051,5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3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ц Надежда Николаевна, директор МБДОУ «Детский сад №29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2 865,8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этажный бревенчат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6 079,2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индивидуального жилищного строительств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этажный бревенчатый 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Фольцваген Тоурен,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 г.в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юбина Наталья Ивановна, директор МБУ ДО «Кормовищенский дом детского творче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 868,5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ушина Наталья Васильевна, директор МБУ ДО «Кыновская детская школа искусст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 451,8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91 385,1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с овощной ям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74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 г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3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шова Елена Валерьевна, директор МБУДО «ДД(Ю)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 738,8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земельного участка для садоводства, земли поселений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3-х комнатной квартире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2-х комнатной квартире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капитального железобетонного гара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 64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садоводств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существующим индивидуальным капитальным гараж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2-х комнатной квартире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этажный садовый доми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GREAT WALL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имова Надежда Платоновна, директор МБОУ «Новорождественная СОШ»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 098,8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3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 301,6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 УАЗ-469,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 г.в.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HYNDA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ELANTRA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.в.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Т-25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 г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3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акова Татьяна Вячеславовна, директор МАОУ «СОШ №3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 742,4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садоводств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этажный бревенчатый садовый домик с полуподвалом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¾ доли в 2-х комнатной  квартире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          автомобиль Лада Гранта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082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 524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2-х комнатной 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Елена Анатольевна, директор МБОУ «Школа для детей с ОВЗ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 435,7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индивидуального жилищного строительств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этажный бревенчатый жилой дом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1-этажн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УАЗ Патриот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в.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этажный бревенчат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 572,1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индивидуального жилищного строительств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этажный бревенчатый жилой дом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Шевроле-Нив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этажный бревенчат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нилова Надежда Васильевна, директор МБОУ «Рассоленковская С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 157,8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-21101, 2005 г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редставленный для ведения личного подсобного хозяйств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 602,4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тьева Наталья Александровна, директор МБОУ «СОШ №6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 215,9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MAZ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EMIO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 г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964,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этажный жилой дом, состоящий из 3-комнатной квартиры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120"/>
              <w:ind w:left="-56" w:right="-27" w:hanging="0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REIL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 г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хова Кристина Владимировна, директор МАУ ДПО «ЦНМ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 267,2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ьянова Лала Мирбашировна, директор МБОУ «ООШ №17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 137,5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 доли земельного участка для индивидуального жилищного строительств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 доля в одноэтажном жил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4,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 626,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 доли земельного участка для индивидуального жилищного строительств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 доля в одноэтажном жилом доме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2-комнатной квартире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гараж из железобетонных пл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4,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/>
            </w:pPr>
            <w:r>
              <w:rPr>
                <w:szCs w:val="28"/>
                <w:lang w:val="en-US"/>
              </w:rPr>
              <w:t>SUZUKI GRAND VITARA, 2007</w:t>
            </w:r>
            <w:r>
              <w:rPr>
                <w:szCs w:val="28"/>
              </w:rPr>
              <w:t>г</w:t>
            </w:r>
            <w:r>
              <w:rPr>
                <w:szCs w:val="28"/>
                <w:lang w:val="en-US"/>
              </w:rPr>
              <w:t>.</w:t>
            </w:r>
            <w:r>
              <w:rPr>
                <w:szCs w:val="28"/>
              </w:rPr>
              <w:t>в</w:t>
            </w:r>
            <w:r>
              <w:rPr>
                <w:szCs w:val="28"/>
                <w:lang w:val="en-US"/>
              </w:rPr>
              <w:t>.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/>
            </w:pPr>
            <w:r>
              <w:rPr>
                <w:sz w:val="24"/>
                <w:szCs w:val="24"/>
              </w:rPr>
              <w:t>моторная лодка БАДЖЕР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1 г.в.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/>
            </w:pPr>
            <w:r>
              <w:rPr>
                <w:sz w:val="24"/>
                <w:szCs w:val="24"/>
              </w:rPr>
              <w:t>Лодочный мотор МЕРКУРИ, 15, 2011 г.в.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МЗСА легковой для водного транспорта, 2012г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земельного участка для индивидуального жилищного строительств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я в одноэтажном жил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4,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3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земельного участка для индивидуального жилищного строительств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я в одноэтажном жил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4,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 Сергей Анатольевич, директор МАДОУ «Детский сад №26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0 590,2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 садовый участок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3-х комнатной квартире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капитальный из железобетонных блоков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капитальный гипсолит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: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itsubish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ajero</w:t>
            </w:r>
            <w:r>
              <w:rPr>
                <w:sz w:val="24"/>
                <w:szCs w:val="24"/>
              </w:rPr>
              <w:t xml:space="preserve"> 3/2 </w:t>
            </w:r>
            <w:r>
              <w:rPr>
                <w:sz w:val="24"/>
                <w:szCs w:val="24"/>
                <w:lang w:val="en-US"/>
              </w:rPr>
              <w:t>LWB</w:t>
            </w:r>
            <w:r>
              <w:rPr>
                <w:sz w:val="24"/>
                <w:szCs w:val="24"/>
              </w:rPr>
              <w:t xml:space="preserve"> 2014г.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толодка ПВХ </w:t>
            </w:r>
            <w:r>
              <w:rPr>
                <w:sz w:val="24"/>
                <w:szCs w:val="24"/>
                <w:lang w:val="en-US"/>
              </w:rPr>
              <w:t>Hendex</w:t>
            </w:r>
            <w:r>
              <w:rPr>
                <w:sz w:val="24"/>
                <w:szCs w:val="24"/>
              </w:rPr>
              <w:t>-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 160,6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3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кина Ольга Аркадьевна, директор МБОУ «СОШ № 11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 076,1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3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на Лариса Александровна, директор МБОУ «Начальная школа-детский са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3 998,3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индивидуального жилищного строительства;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на землях нас.пункт для садоводств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;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 из бруса, одноэтажный с веранд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 667,6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на землях населенного пункта;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комнатная квартир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/>
            </w:pPr>
            <w:r>
              <w:rPr>
                <w:sz w:val="24"/>
                <w:szCs w:val="24"/>
              </w:rPr>
              <w:t xml:space="preserve">ВАЗ 21124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112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/>
            </w:pPr>
            <w:r>
              <w:rPr>
                <w:sz w:val="24"/>
                <w:szCs w:val="24"/>
              </w:rPr>
              <w:t>2007 г.в.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 «Фокус» 2011г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 Татьяна Васильевна, директор МБУ ДО «Детская школа искусст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 757,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 890,2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возведение индивидуального жилого дом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3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140, 2004г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ерина Татьяна Филипповна, директор МАДОУ «Центр развития ребенка-детский сад № 21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0 500,2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земельного участка административное здание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земельного участка для ведения ЛПХ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садоводств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/>
            </w:pPr>
            <w:r>
              <w:rPr>
                <w:sz w:val="24"/>
                <w:szCs w:val="24"/>
              </w:rPr>
              <w:t>¼ доли в 4-х комнатной квартире, Одноэтажный жилой дом в Кол.саду №19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гараж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собственность, доля в праве 181/36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8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/>
            </w:pPr>
            <w:r>
              <w:rPr>
                <w:sz w:val="24"/>
                <w:szCs w:val="24"/>
              </w:rPr>
              <w:t xml:space="preserve">Общая долевая собственность, доля в праве ¼ Грузового автомобиля </w:t>
            </w:r>
            <w:r>
              <w:rPr>
                <w:sz w:val="24"/>
                <w:szCs w:val="24"/>
                <w:lang w:val="en-US"/>
              </w:rPr>
              <w:t>IVEK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S</w:t>
            </w:r>
            <w:r>
              <w:rPr>
                <w:sz w:val="24"/>
                <w:szCs w:val="24"/>
              </w:rPr>
              <w:t>44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43</w:t>
            </w:r>
            <w:r>
              <w:rPr>
                <w:sz w:val="24"/>
                <w:szCs w:val="24"/>
                <w:lang w:val="en-US"/>
              </w:rPr>
              <w:t>TX</w:t>
            </w:r>
            <w:r>
              <w:rPr>
                <w:sz w:val="24"/>
                <w:szCs w:val="24"/>
              </w:rPr>
              <w:t xml:space="preserve"> ,2002г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швинцев Павел Александрович, директор МБОУ «Лицей №1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 969,5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-2115, 2007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метов Мансур Масгутович, директор МБОУ «Аитковская С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 499,1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ЛПХ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5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«Лада Калина», 2013г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576,9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метов Масгут Замилович, директор МБОУ «Канабековская О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 208,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ые автомобили: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АЗ-21124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г.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ENAUL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ANDERO</w:t>
            </w:r>
            <w:r>
              <w:rPr>
                <w:sz w:val="24"/>
                <w:szCs w:val="24"/>
              </w:rPr>
              <w:t xml:space="preserve">, 2014 г.в.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 автомобиль ГАЗ-3307, 1993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 477,8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чева Татьяна Валентиновна, директор МБОУ «Кыновская О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 088,5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2-хкомнатной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96,5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риусадебный  участок для ведения ЛПХ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2-хкомнатной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4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инова Ольга Ивановна, директор МБОУ «Кормовищенская С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 403,9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¾ доли в одноэтажном жил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 доли в одноэтажном жил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иванова Наталья Леонидовна, директор МБОУ «ООШ №13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 428,7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ым жилым домом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этажный каркасно-засыпной жилой дом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жилой комн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анова Вера Владимировна, директор МАДОУ «Детский сад № 27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 083,7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Лариса Евгеньевна, директор МАДОУ «Детский сад №39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 298,5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3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 030,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3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«Шевроле Авео», 2013г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3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нова Ирина Александровна, директор МБДОУ «Детский сад №17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 036,3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 земельного участка под индивидуальным жилищным строительством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 доли в жилом одноэтажн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628,5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 земельного участка под индивидуальным жилищным строительством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 доли в жилом одноэтажном доме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этажный бревенчатый с полуподвалом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д Фокус, 2006г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 земельного участка под индивидуальным жилищным строительством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 доли в жилом одноэтажном доме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3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3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/100 земельного участка под индивидуальным жилищным строительств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/100 доли в жилом одноэтажн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ых Ирина Юрьевна, директор МБОУ «СОШ №7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8 898,5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строительства индивидуального жилого дом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этажный кирпичный жилой дом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3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обин Сергей Иванович, директор МБОУ «Моховлянская С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 031,6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личного подсобного хозяйств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личного подсобного хозяйств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800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Лада 21214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г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 100,3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3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каемый ребен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215,7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4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каемый ребен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215,9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ина Лариса Александровна, директор МБУ ДО «ППМС-цент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 662,5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 587,5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садоводств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под гараж,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 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3-х комнатная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этажный брусчатый садовый домик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гараж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(металлический) гараж (времен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/>
            </w:pPr>
            <w:r>
              <w:rPr>
                <w:sz w:val="24"/>
                <w:szCs w:val="24"/>
              </w:rPr>
              <w:t>Легковой автомобиль SHKODA OСTAVIA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/>
            </w:pPr>
            <w:r>
              <w:rPr>
                <w:sz w:val="24"/>
                <w:szCs w:val="24"/>
              </w:rPr>
              <w:t>2012г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шева Ирина Александровна, директор МБОУ «СУВОУ для ОсДП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 194,3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¾ в 3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2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5:48:00Z</dcterms:created>
  <dc:creator>gerasimuk-av</dc:creator>
  <dc:description/>
  <dc:language>en-US</dc:language>
  <cp:lastModifiedBy>kuznecova-ta</cp:lastModifiedBy>
  <cp:lastPrinted>2015-05-26T12:33:00Z</cp:lastPrinted>
  <dcterms:modified xsi:type="dcterms:W3CDTF">2016-05-25T05:48:00Z</dcterms:modified>
  <cp:revision>2</cp:revision>
  <dc:subject/>
  <dc:title/>
</cp:coreProperties>
</file>