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Положению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ФОРМА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>сведений о доходах, расходах, об имуществе и обязательствах  имущественного характера муниципальных служащи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Контрольно-счетной палаты Нытвенского муниципального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района за отчетный период с 1 января 2015 года по 31 декабря 2015 год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037"/>
        <w:gridCol w:w="2932"/>
        <w:gridCol w:w="1028"/>
        <w:gridCol w:w="900"/>
        <w:gridCol w:w="1899"/>
        <w:gridCol w:w="709"/>
        <w:gridCol w:w="851"/>
        <w:gridCol w:w="1134"/>
        <w:gridCol w:w="1527"/>
        <w:gridCol w:w="112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3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кты недвижимости,    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(включая доходы по основному месту работы и от иных источников) за 2015 год (руб.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а, вид собственности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</w:t>
              <w:br/>
              <w:t>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льникова Г.С.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Земельный (огородный)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3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(огородный)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 с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ыми надворные  строениям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ней кирпично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14859руб.00 коп.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 Сальниковой Г.С.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(огородный)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илой дом с  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>деревянными надворными  строениям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аней кирпичной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5,6.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егковой автомобиль</w:t>
            </w:r>
            <w:r>
              <w:rPr>
                <w:rFonts w:cs="Courier New" w:ascii="Courier New" w:hAnsi="Courier New"/>
                <w:lang w:val="en-US"/>
              </w:rPr>
              <w:t xml:space="preserve"> CHEVROLET-NIVA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цеп к легковому автомобилю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8486руб</w:t>
            </w:r>
          </w:p>
          <w:p>
            <w:pPr>
              <w:pStyle w:val="ConsPlusCel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58 коп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овой Р.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вартира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9,6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,48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,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3674,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,собственные накопления за три предшествующих го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мных С.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Земельный участок 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½ </w:t>
            </w:r>
            <w:r>
              <w:rPr>
                <w:rFonts w:cs="Courier New" w:ascii="Courier New" w:hAnsi="Courier New"/>
              </w:rPr>
              <w:t>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00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32020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Н.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2/3доли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/20 доли квартиры,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довый участок 1/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РФ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огородный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гараж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9641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Кирьяновой Н.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огородный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илой дом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араж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емельный участок под гараж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3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,3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,7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адовый участок 1/4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 2/3,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1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,1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втомобиль ВАЗ 21213 Ни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7398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Контрольно-счетной палаты  </w:t>
      </w:r>
    </w:p>
    <w:p>
      <w:pPr>
        <w:pStyle w:val="Normal"/>
        <w:rPr/>
      </w:pPr>
      <w:r>
        <w:rPr/>
        <w:t>Нытвенского муниципального района</w:t>
        <w:tab/>
        <w:t>_______________________________________________/Г.С.Сальникова /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             </w:t>
      </w:r>
      <w:r>
        <w:rPr>
          <w:sz w:val="20"/>
          <w:szCs w:val="20"/>
        </w:rPr>
        <w:t xml:space="preserve">Подпись                                              ФИО               </w:t>
      </w:r>
    </w:p>
    <w:sectPr>
      <w:type w:val="nextPage"/>
      <w:pgSz w:orient="landscape" w:w="16838" w:h="11906"/>
      <w:pgMar w:left="1134" w:right="1134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41:00Z</dcterms:created>
  <dc:creator>Черемных</dc:creator>
  <dc:description/>
  <cp:keywords/>
  <dc:language>en-US</dc:language>
  <cp:lastModifiedBy>1</cp:lastModifiedBy>
  <cp:lastPrinted>2016-05-10T08:39:00Z</cp:lastPrinted>
  <dcterms:modified xsi:type="dcterms:W3CDTF">2016-05-11T03:33:00Z</dcterms:modified>
  <cp:revision>23</cp:revision>
  <dc:subject/>
  <dc:title>Приложение</dc:title>
</cp:coreProperties>
</file>