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рядку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bookmarkStart w:id="0" w:name="Par73"/>
      <w:bookmarkEnd w:id="0"/>
      <w:r>
        <w:rPr>
          <w:b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сведений о доходах, расходах, об имуществе и обязательствах имущественного характера муниципальных служащих,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 xml:space="preserve">лиц, замещающих муниципальные должности и членов их семей аппарата Земского собрания Нытвенского муниципального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района за отчетный период с 1 января 2015 года по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9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126"/>
        <w:gridCol w:w="1843"/>
        <w:gridCol w:w="1028"/>
        <w:gridCol w:w="900"/>
        <w:gridCol w:w="1899"/>
        <w:gridCol w:w="709"/>
        <w:gridCol w:w="851"/>
        <w:gridCol w:w="1134"/>
        <w:gridCol w:w="1275"/>
        <w:gridCol w:w="137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(для членов семьи – семейное положение)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сти,    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включая доходы по основному месту работы и от иных источников) за 2014 год (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а, вид собственности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</w:t>
              <w:br/>
              <w:t>жени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</w:t>
              <w:br/>
              <w:t>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b/>
              </w:rPr>
              <w:t>1. Старкова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 Земского собрания Нытве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799,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 бревенчатый садовый дом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487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163,5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0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Карпухина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т-юрист Земского Собрания Нытве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0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636,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0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/м Renault Mega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84,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9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Земского Собрания</w:t>
      </w:r>
    </w:p>
    <w:p>
      <w:pPr>
        <w:pStyle w:val="Normal"/>
        <w:rPr/>
      </w:pPr>
      <w:r>
        <w:rPr/>
        <w:t>Нытвенского муниципального района</w:t>
        <w:tab/>
        <w:t>________________________________________________/__</w:t>
      </w:r>
      <w:r>
        <w:rPr>
          <w:sz w:val="20"/>
          <w:szCs w:val="20"/>
          <w:u w:val="single"/>
        </w:rPr>
        <w:t>Старкова Людмила Валерьевна</w:t>
      </w:r>
      <w:r>
        <w:rPr/>
        <w:t>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</w:t>
      </w:r>
      <w:r>
        <w:rPr>
          <w:sz w:val="20"/>
          <w:szCs w:val="20"/>
        </w:rPr>
        <w:t>Подпись                                                         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                3 08 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56:00Z</dcterms:created>
  <dc:creator>Черемных</dc:creator>
  <dc:description/>
  <dc:language>en-US</dc:language>
  <cp:lastModifiedBy>1</cp:lastModifiedBy>
  <cp:lastPrinted>2015-05-25T14:21:00Z</cp:lastPrinted>
  <dcterms:modified xsi:type="dcterms:W3CDTF">2016-05-12T10:32:00Z</dcterms:modified>
  <cp:revision>5</cp:revision>
  <dc:subject/>
  <dc:title>Приложение</dc:title>
</cp:coreProperties>
</file>