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bookmarkStart w:id="0" w:name="Par73"/>
      <w:bookmarkEnd w:id="0"/>
      <w:r>
        <w:rPr>
          <w:b/>
        </w:rPr>
        <w:t>СВЕДЕНИЯ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</w:rPr>
        <w:t>о доходах, об имуществе и обязательствах  имущественного характер, представленных руководителями муниципальных учреждений Нытвенского муниципального района, за отчетный период с 1 января 2015 года по 31 декабря 2015 год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559"/>
        <w:gridCol w:w="1418"/>
        <w:gridCol w:w="850"/>
        <w:gridCol w:w="1134"/>
        <w:gridCol w:w="1134"/>
        <w:gridCol w:w="1134"/>
        <w:gridCol w:w="1134"/>
        <w:gridCol w:w="851"/>
        <w:gridCol w:w="1134"/>
        <w:gridCol w:w="1559"/>
        <w:gridCol w:w="155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 инициалы лица, чьи сведения размещаю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транспортных средств. принадлежащих на праве собственности   </w:t>
              <w:br/>
              <w:t xml:space="preserve"> принадлежащих на праве 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объектов   недвижимости,</w:t>
              <w:br/>
              <w:t xml:space="preserve">   находящихся  в пользов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Транспортные </w:t>
              <w:br/>
              <w:t xml:space="preserve">средства,  </w:t>
              <w:br/>
              <w:t>принадлежащие</w:t>
              <w:br/>
              <w:t>на праве собствен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Деклари-</w:t>
              <w:br/>
              <w:t>рованный</w:t>
              <w:br/>
              <w:t xml:space="preserve">годовой </w:t>
              <w:br/>
              <w:t>доход по основному месту работы и от иных источников)  за</w:t>
              <w:br/>
              <w:t xml:space="preserve">2015 год (руб.)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    </w:t>
              <w:br/>
              <w:t>объектов</w:t>
              <w:br/>
              <w:t>недвижи-</w:t>
              <w:br/>
              <w:t xml:space="preserve">мости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арка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1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2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4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5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11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7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8    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10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156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Шувалов В.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МКУ «Управление капитального строительства» при администрац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P</w:t>
            </w:r>
            <w:r>
              <w:rPr>
                <w:rFonts w:cs="Times New Roman" w:ascii="Times New Roman" w:hAnsi="Times New Roman"/>
                <w:lang w:val="en-US"/>
              </w:rPr>
              <w:t>EUGEOT-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198,28 (в том числе с учетом дохода от продажи автомоби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733,2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 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</w:tr>
      <w:tr>
        <w:trPr>
          <w:trHeight w:val="5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</w:tr>
      <w:tr>
        <w:trPr>
          <w:trHeight w:val="5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Шистеров И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МКУ «Служба гражданской защиты» администрации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HAULT DUSTER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к легковому автомоби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4178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624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Ощепкова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 «Центральная библиотечная система» Нытве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ИЖС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2,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215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 ИЖС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79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 Осипенкова Т.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ДШИ п.Ураль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296,9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Макунькина Е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ДМШ п.Новоильи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569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(долевая 1/3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lang w:val="en-US"/>
              </w:rPr>
              <w:t>DAEWOO NEX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82727,4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бокс (индивидуальная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эксплуатации гаража (индивидуальная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Шавшина Г.Х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ДШИ г.Ны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926,8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 Арапова Е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– Григорьевской ДШ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78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хозтех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7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iva</w:t>
            </w:r>
            <w:r>
              <w:rPr>
                <w:rFonts w:cs="Times New Roman" w:ascii="Times New Roman" w:hAnsi="Times New Roman"/>
              </w:rPr>
              <w:t xml:space="preserve"> 212300-5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-«Т-25А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 трактор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078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Застава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ООШ № 1 г.Ны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095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027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Мелехина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ООШ № 2 г.Ны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,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479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7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Плешкова Н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ОШ г.Ны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809,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NIVA 2123005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27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Ломов И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АОУ гимназия г.Ны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105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9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12. Якимова Г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начальная школа-сад с.Вороб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1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463,4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13. Бородулина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Батуровская О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609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144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14. Коновалова О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НККК им.Атамана Ерма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74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8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15. Худяков А.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ОШ п.Ураль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10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788,13 (в том числе от продажи автомобиля 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2/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aewoo-mati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45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16. Бабушкина Н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Запольская О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964,5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972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17. Ощепкова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Чайковская С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 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61,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(AYGO)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475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18. Крылова С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Григорьевская С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7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952,8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6,6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7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ssan Almera</w:t>
            </w:r>
            <w:r>
              <w:rPr>
                <w:rFonts w:cs="Times New Roman" w:ascii="Times New Roman" w:hAnsi="Times New Roman"/>
                <w:lang w:val="en-US"/>
              </w:rPr>
              <w:t xml:space="preserve"> Classik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32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3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19. Шуневич Т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ООШ № 89 ст.Григорьев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756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436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0. Хомутова  О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Постаноговская О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5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519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Прио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699,9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5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5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1. Кадочникова И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Мокинская ООШ</w:t>
            </w:r>
          </w:p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38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200,0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8,4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 GRANTA 2190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2. Безматерных О.Д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ергинская О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1/3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019,8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1/3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1/3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-нива 212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510,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1/3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1/3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1/3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3.  Романкевич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Чекменевская ОО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8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84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8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1514-012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52,02 ( в том числе с учетом дохода от продажи автомобиля)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,7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хозтех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ная телег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ЮМЗ-6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4. Афонина Л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ОШ «Шерьинская – Базовая шко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1582,91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5. Кургульская О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КОШ г.Ны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Juk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1147,2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Жилой дом (долевая 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 Spectr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251,8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Жилой дом (долевая 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6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6. Лыкова И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СКОУ Нытвенская школа-интернат VIII ви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609693,51 (в том числе от продажи автомоби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7. Кох О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АОУ ДОД «Дом детского творче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1665,6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8. Попов В. 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АОУ ДОД «Детско-юношеский центр» г.Ны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1/2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Флюе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7978,8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½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719,53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½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½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3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29. Красных Л.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«Детско-юношеская спортивная школа» г.Ны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782,0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46,0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413,7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23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2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30. Астафьева 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ОД «Центр детского творчества» п.Ураль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602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669,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левая ½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31. Евсеева О.С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АДОУ детский сад № 1 г.Ны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ITROEN C 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891,3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Нива-Шевра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826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32. Богданова Г.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АДОУ детский сад № 4 г.Ны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288,3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7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7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028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33. Аликина О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№ 7 г.Ны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4х4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435,1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34. Азанова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№ 10 г.Ны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,03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3841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 2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479,6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35. Мельникова Л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№ 12 г.Ны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866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36. Наймушина Л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№ 13 г.Ны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,3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522,5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eel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K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Cross</w:t>
            </w: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405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37. Нефедова Л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№ 14 г.Ны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1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165,9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9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GETZ GL1/1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SOLARIS 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1674,38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4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38. Тюленева Т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ОУ Детский сад № 16 г.Ны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8,0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330,2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,8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бокс (долевая 1/6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 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,8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39. Босых О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д.Нижняя Гаре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2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539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1/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40. Хусанова О.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 ДОУ Детский сад д.Гру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189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41. Федосеева Н.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АДОУ Детский сад «Колосок» ст.Чайковск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232,9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42. Витько М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№ 1 п.Новоильи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126,6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жилого дома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43. Зуй А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АДОУ Детский сад «Малышок» п.Новоильинск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920,9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61,74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44. Васёва С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«Светлячок» п.Ураль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417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45. Желтова Л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«Теремок» п.Уральский</w:t>
            </w:r>
          </w:p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8122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46. Климова Т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«Березка» п.Уральский</w:t>
            </w:r>
          </w:p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009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VER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653,6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47. Миронова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№ 2 ст.Григореьвская</w:t>
            </w:r>
          </w:p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1/3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½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330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631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Hilux Sur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75,8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48. Гавшина Е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с.Покро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542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7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DA GRANTA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З-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143,5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49. Попова Н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«Петушок» с.Григорье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874,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nd Rover Freelander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697,0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долевая 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50. Одинцова Н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/>
            </w:pPr>
            <w:r>
              <w:rPr>
                <w:rFonts w:cs="Times New Roman" w:ascii="Times New Roman" w:hAnsi="Times New Roman"/>
              </w:rPr>
              <w:t>И.о. заведующий МБДОУ Детский сад с.Шер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537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 Шевролет 212300-55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40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51. Одинцова Н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с.Мо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99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312,6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 ½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</w:rPr>
              <w:t>52. Дедова Н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Детский сад д.Белобородово</w:t>
            </w:r>
          </w:p>
          <w:p>
            <w:pPr>
              <w:pStyle w:val="ConsPlusCell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633,8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5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240"/>
        <w:rPr/>
      </w:pPr>
      <w:r>
        <w:rPr/>
        <w:t>Ведущий специалист отдела внутренней политики</w:t>
      </w:r>
    </w:p>
    <w:p>
      <w:pPr>
        <w:pStyle w:val="Normal"/>
        <w:spacing w:lineRule="exact" w:line="240"/>
        <w:rPr/>
      </w:pPr>
      <w:r>
        <w:rPr/>
        <w:t>и организационной работы аппарата</w:t>
      </w:r>
    </w:p>
    <w:p>
      <w:pPr>
        <w:pStyle w:val="Normal"/>
        <w:spacing w:lineRule="exact" w:line="240"/>
        <w:rPr/>
      </w:pPr>
      <w:r>
        <w:rPr/>
        <w:t>администрации района</w:t>
        <w:tab/>
        <w:t>_________________________________________________________/__</w:t>
      </w:r>
      <w:r>
        <w:rPr>
          <w:u w:val="single"/>
        </w:rPr>
        <w:t>Черемных Валентина Владимировна</w:t>
      </w:r>
      <w:r>
        <w:rPr/>
        <w:t>/</w:t>
      </w:r>
    </w:p>
    <w:p>
      <w:pPr>
        <w:pStyle w:val="Normal"/>
        <w:spacing w:lineRule="exact" w:line="240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>Подпись</w:t>
        <w:tab/>
        <w:tab/>
        <w:tab/>
        <w:tab/>
        <w:tab/>
        <w:tab/>
        <w:tab/>
        <w:t>ФИ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нтактный телефон                3 06 04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"/>
      <w:lvlJc w:val="left"/>
      <w:pPr>
        <w:tabs>
          <w:tab w:val="num" w:pos="0"/>
        </w:tabs>
        <w:ind w:left="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28:00Z</dcterms:created>
  <dc:creator>Черемных</dc:creator>
  <dc:description/>
  <cp:keywords/>
  <dc:language>en-US</dc:language>
  <cp:lastModifiedBy>1</cp:lastModifiedBy>
  <cp:lastPrinted>2016-05-05T15:01:00Z</cp:lastPrinted>
  <dcterms:modified xsi:type="dcterms:W3CDTF">2016-05-11T09:04:00Z</dcterms:modified>
  <cp:revision>38</cp:revision>
  <dc:subject/>
  <dc:title>Приложение</dc:title>
</cp:coreProperties>
</file>