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рядку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bookmarkStart w:id="0" w:name="Par73"/>
      <w:bookmarkEnd w:id="0"/>
      <w:r>
        <w:rPr>
          <w:b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</w:rPr>
        <w:t xml:space="preserve">сведений о доходах, расходах, об имуществе и обязательствах  имущественного характера муниципальных служащих, лиц, замещающих муниципальные должности и членов их семей Нытвенского муниципального района за отчетный период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126"/>
        <w:gridCol w:w="1843"/>
        <w:gridCol w:w="1028"/>
        <w:gridCol w:w="900"/>
        <w:gridCol w:w="1899"/>
        <w:gridCol w:w="709"/>
        <w:gridCol w:w="851"/>
        <w:gridCol w:w="1134"/>
        <w:gridCol w:w="1275"/>
        <w:gridCol w:w="137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 (для членов семьи – семейное положение)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   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а, вид собственности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</w:t>
              <w:br/>
              <w:t>жен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</w:t>
              <w:br/>
              <w:t>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Хаертдинов Р.М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 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X 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1594,09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3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614,4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. Безматерных А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лавы администрации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/м LADA PRIORA 2170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161,74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Косожихина М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 по социальным вопроса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lang w:val="en-US"/>
              </w:rPr>
              <w:t xml:space="preserve"> CHERY-SQR-7080QQ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564,99 (в том числе с учетом дохода от продажи квартиры)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Лузина Т.А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, начальник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ершенное строительство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1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3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,5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ь акватория р.Ка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2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4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575,46</w:t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42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Армяньшин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района, начальник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9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313,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Иванив Н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, начальник бюджетного отдела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¾ 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267,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Безматерных Н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ухгалтерского учета и отчетности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276,5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8. Мишина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сектора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60,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904,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Калабина О.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онтрольно-ревизионного отдела Финансового управления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Квартира (долевая ¼ 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С (индивидуальна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40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 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11173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тотранспорт ИЖ - 7.10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уравей ТМЗ – 5.402-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38,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Мосягина Л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экономического отдела 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917,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а/м  LADA PRIORA 21730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ИМЗ 8-103-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18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 Семёнова А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нтрольно-ревизионного отдела 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319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3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Ниссан-с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899,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 Соснин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нтрольно-ревизионного отдела 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С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999,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щенного строительст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 </w:t>
            </w: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ALINA</w:t>
            </w:r>
            <w:r>
              <w:rPr>
                <w:rFonts w:cs="Times New Roman" w:ascii="Times New Roman" w:hAnsi="Times New Roman"/>
              </w:rPr>
              <w:t xml:space="preserve"> 11173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СА 3829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863,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 Тронина Г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перационно-кассового обслуживания 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715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М-41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ИЖ 21261-03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Мустанг ПГ-3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15,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 Вяткина Л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юридического сектора Ф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50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 Мальцева И.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464,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Ни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21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068,3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 Самко Т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544,8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 Агибалова Н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137,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45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Урал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дельный тр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401,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 Лазаренко Е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093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76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 21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56,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 Останина О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а отдела сельского хозяйств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497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RENOULT- SIMBO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589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0. Туров А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контрактной службы отдела РЭПТ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038,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1. Ташкинов С.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развития экономики, предпринимательства и торговли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ный 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503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2. Залоха М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 сектора контрактной службы отдела РЭПТ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056,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3. Кокорина Г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бухгалтерского учета и отчетности аппарата администрации района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6780,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Ж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(общ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3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8,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Тойота РАВ-4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УАЗ-4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3257,6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4. Алюхова И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ущий специалист отдела бухгалтерского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/м ВАЗ-11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9021,85 (с учетом дохода от продажи  комнаты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упка квартиры (доход от продажи комнаты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ка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5. Ступникова О.С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146,7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6. Кычкина Л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сектора по обеспечению работы комиссии по делам несовершеннолетних и защите их прав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8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5778,9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27. Завьялов В.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архивного отдела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/м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YNDAI-SOLAR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4409,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8. Кольцов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социальным программам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90,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6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FORD EXPLOR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6806,56 (в том числе с учетом дохода от продажи автомобиля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9. Аликина Т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юридического сектора аппарата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3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45233,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4/9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HYUNDAI SM SANTA-FE CLASSI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13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и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. Чертулова А.Ш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культуре, физкультуре, спорту и молодежной политике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VOLVO S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063,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1. Меланчук Е.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по культуре,  физкультуре, спорту и молодежной политике администрации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 ВАЗ 210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799,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2. Агеева Н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.сектором по управлению имуществом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 6/10)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73/9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920,5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3. Шашмурина Т.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землеустройству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общ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023,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 земельный участок (долевая 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 xml:space="preserve">Chevrolet Lanos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90651,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4. Мальцев С.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охраны окружающей среды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Шевроле-Нива 21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780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130,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5. Соларева О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790,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0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6. Лосева Л.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Нытвенского районного комитета по управл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166,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ИЖС (долевая 2/3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2/3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4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5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 ВАЗ-2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297,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Ведущий специалист отдела внутренней политики</w:t>
      </w:r>
    </w:p>
    <w:p>
      <w:pPr>
        <w:pStyle w:val="Normal"/>
        <w:rPr/>
      </w:pPr>
      <w:r>
        <w:rPr/>
        <w:t>и организационной работы аппарата администрации района</w:t>
        <w:tab/>
        <w:t>______________________________/__</w:t>
      </w:r>
      <w:r>
        <w:rPr>
          <w:sz w:val="20"/>
          <w:szCs w:val="20"/>
          <w:u w:val="single"/>
        </w:rPr>
        <w:t>Черемных Валентина Владимировна</w:t>
      </w:r>
      <w:r>
        <w:rPr/>
        <w:t>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</w:t>
      </w:r>
      <w:r>
        <w:rPr>
          <w:sz w:val="20"/>
          <w:szCs w:val="20"/>
        </w:rPr>
        <w:t>Подпись                                                         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                3 06 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8:21:00Z</dcterms:created>
  <dc:creator>Черемных</dc:creator>
  <dc:description/>
  <cp:keywords/>
  <dc:language>en-US</dc:language>
  <cp:lastModifiedBy>1</cp:lastModifiedBy>
  <cp:lastPrinted>2015-05-12T08:25:00Z</cp:lastPrinted>
  <dcterms:modified xsi:type="dcterms:W3CDTF">2016-05-12T04:47:00Z</dcterms:modified>
  <cp:revision>100</cp:revision>
  <dc:subject/>
  <dc:title>Приложение</dc:title>
</cp:coreProperties>
</file>