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рядку размещения сведений о доходах,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ах, об имуществе и обязательствах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енного характера отдельных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егорий лиц и членов их семей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фициальном сайте Осинского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и предоставления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тих сведений общероссийским средствам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ссовой информации для опубликования</w:t>
      </w:r>
    </w:p>
    <w:p>
      <w:pPr>
        <w:pStyle w:val="ConsPlusTitle"/>
        <w:ind w:left="9072" w:hanging="0"/>
        <w:rPr>
          <w:rFonts w:ascii="Times New Roman" w:hAnsi="Times New Roman" w:cs="Times New Roman"/>
          <w:b w:val="false"/>
          <w:b w:val="false"/>
          <w:sz w:val="48"/>
          <w:szCs w:val="28"/>
        </w:rPr>
      </w:pPr>
      <w:r>
        <w:rPr>
          <w:rFonts w:cs="Times New Roman" w:ascii="Times New Roman" w:hAnsi="Times New Roman"/>
          <w:b w:val="false"/>
          <w:sz w:val="4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г. по 31 декабря 2015г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56"/>
        <w:gridCol w:w="1276"/>
        <w:gridCol w:w="1134"/>
        <w:gridCol w:w="847"/>
        <w:gridCol w:w="993"/>
        <w:gridCol w:w="993"/>
        <w:gridCol w:w="993"/>
        <w:gridCol w:w="993"/>
        <w:gridCol w:w="1133"/>
        <w:gridCol w:w="1135"/>
        <w:gridCol w:w="1276"/>
        <w:gridCol w:w="184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милия 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кларированный годовой доход (руб.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едения 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сточниках получения средств,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объек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ылова Надежда Игор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У «Осинская межпоселенче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7762,18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евая ¾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- бок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3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итель, ООО «Урал-Транс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/м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д-физ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782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ind w:left="3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щийся СОШ №2 г.О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згова Татьяна 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У «Осинский межпоселенческий центр народной культуры и молодеж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972,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3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-энергетик ООО «Буровая компания Евраз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ИЖ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/м Форд Эксплор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9782,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гибесов Сергей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ОУ ДОД «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/м Ауди А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подаватель МБОУ ДОД «Детская школа искус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492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ведения указываются, если сумма сделки превышает общий доход лица, представившего Сведения,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05:00Z</dcterms:created>
  <dc:creator>sc-2201</dc:creator>
  <dc:description/>
  <cp:keywords/>
  <dc:language>en-US</dc:language>
  <cp:lastModifiedBy>Павлова Нина Владими</cp:lastModifiedBy>
  <cp:lastPrinted>2015-05-14T11:07:00Z</cp:lastPrinted>
  <dcterms:modified xsi:type="dcterms:W3CDTF">2016-05-18T06:59:00Z</dcterms:modified>
  <cp:revision>7</cp:revision>
  <dc:subject/>
  <dc:title/>
</cp:coreProperties>
</file>