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572" w:type="dxa"/>
        <w:jc w:val="left"/>
        <w:tblInd w:w="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75"/>
        <w:gridCol w:w="3115"/>
        <w:gridCol w:w="888"/>
        <w:gridCol w:w="825"/>
        <w:gridCol w:w="1746"/>
        <w:gridCol w:w="880"/>
        <w:gridCol w:w="764"/>
        <w:gridCol w:w="1134"/>
        <w:gridCol w:w="993"/>
        <w:gridCol w:w="1150"/>
        <w:gridCol w:w="2102"/>
      </w:tblGrid>
      <w:tr>
        <w:trPr>
          <w:trHeight w:val="1388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Декларированный годовой доход за 2015 г. (тыс. руб.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Вид объектов недви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Площадь, кв. 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Площадь, кв. 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Марк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Абдурахманов Элшад Мамедрза Огл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под ИЖС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0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 xml:space="preserve">Renault Laguna 2 PKD16 115 96, 2006 </w:t>
            </w:r>
            <w:r>
              <w:rPr>
                <w:rFonts w:eastAsia="Calibri" w:cs="Times New Roman" w:ascii="Times New Roman" w:hAnsi="Times New Roman"/>
                <w:szCs w:val="20"/>
              </w:rPr>
              <w:t>Г</w:t>
            </w: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Cs w:val="20"/>
              </w:rPr>
              <w:t>В</w:t>
            </w: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699,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 xml:space="preserve">Земельный участок под ИЖС (индивидуальная собственность)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10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Грузовой автомобил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Ford Transit Van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Одноэтажный жилой дома с полуподвалом (индивидуальная собственность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33,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 с полуподвалом (индивидуальная собственность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7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Однокомнатная квартира (индивидуальная собственность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Двухкомнатная квартира (индивидуальная собственность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2,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ное недвижимое имущество: Нежилое помещение (магазин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1,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Двухкомнатная квартира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33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248,47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0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Морозов Николай Юрь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под жилую застройку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Volkswagen Polo</w:t>
            </w:r>
            <w:r>
              <w:rPr>
                <w:rFonts w:eastAsia="Calibri" w:cs="Times New Roman" w:ascii="Times New Roman" w:hAnsi="Times New Roman"/>
                <w:szCs w:val="20"/>
              </w:rPr>
              <w:t>, 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17,4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под жилую застройку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06,7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 ½ доли (Долев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орчагина Любовь Серге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под ИЖС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Opel cors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994,3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 2/3 доли (долев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Kia spect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87,7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Черанева Надежда Вячеслав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 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96,5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Квартира ½ доли (долев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76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аменских Юрий Леонид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для размещения  гаражей и автостоянок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 xml:space="preserve">Тойота </w:t>
            </w: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lc</w:t>
            </w:r>
            <w:r>
              <w:rPr>
                <w:rFonts w:eastAsia="Calibri" w:cs="Times New Roman" w:ascii="Times New Roman" w:hAnsi="Times New Roman"/>
                <w:szCs w:val="20"/>
              </w:rPr>
              <w:t>-150, дизель, 2015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5 869,3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для размещения объектов торговли, общественного питания и бытового обслуживания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Водный 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Моторное судно «Нептун»3М, 2012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для размещения домов ИЖС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2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ные транспор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Прицеп «БАГЕМ 81073А», 2012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3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Часть жилого дома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Гараж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ное недвижимое имущество: магазин 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79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3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22,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22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Часть жилого дома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ное недвижимое имущество: магазин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79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ное недвижимое имущество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47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3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Денщикова любовь Леонид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946,5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Дача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вартира (долев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вартира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хенда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60,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вартира (долев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Шистеров Вадим Григорь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вартира (совме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6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8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Nissan-qashqai</w:t>
            </w:r>
            <w:r>
              <w:rPr>
                <w:rFonts w:eastAsia="Calibri" w:cs="Times New Roman" w:ascii="Times New Roman" w:hAnsi="Times New Roman"/>
                <w:szCs w:val="20"/>
              </w:rPr>
              <w:t>, 2008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 381,7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8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УАЗ-2206-03 фургон, 2000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ванов Эдуард Викто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вартира 1/3 доли (долев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8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683,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9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9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Тиунова Наталья Юр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садовый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7</w:t>
            </w: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ВАЗ 21703, 2007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898,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под гараж 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1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Мокрушин Владимир Его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Hyndai Santa F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 871,5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УАЗ - 3151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част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2,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Гвылев Олег Анань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54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С 234700-30, 2011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272,9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С 234700-30, 2011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дание магаз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С 234700-40, 2012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С 234900, 2013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С 234700-40, 2013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ISSAN PATROL 5,6, 2010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47-0000010-01, 2010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47-0000010-01, 2010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47-0000010-01, 2010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З-27750, 2002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18-0000010-03, 2007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3412-0000010, 2008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47-0000010-01, 2007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3202, 2006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90-0000010-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47-02(Газ-3302), 2003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ные транспортны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егоход Ямаха VK540E, 2006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             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6-ти комнатная квартира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араж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н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недвижимое имущество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котельная с бытовыми помещениям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2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дание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ельница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6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винарник № 2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6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дание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клад с/х продукции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9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мещение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клад для хранения с/х продукци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винарник № 1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3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клад для хранения с/х продукции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9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91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6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УАЗ-23632 Пикап, 2011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17,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80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Ж-27175-036, 2005 г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1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1-комнатная 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ное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движимое имущество (магазин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80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ошкарев Александр Василь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бессрочное пользова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Volkswage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>Pass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82,0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бессрочное пользова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бессрочное пользова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55,0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Квартира  </w:t>
            </w:r>
            <w:r>
              <w:rPr>
                <w:rFonts w:eastAsia="Calibri" w:cs="Times New Roman" w:ascii="Times New Roman" w:hAnsi="Times New Roman"/>
                <w:szCs w:val="20"/>
              </w:rPr>
              <w:t>(Част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ладков Вячеслав Семе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ые транспор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цеп 2ПТС-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51,9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 для размещения индивидуальных гараже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ые транспор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цеп 2ПТС-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 для размещения индивидуальных гараже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ое недвижимое имущество: Нежилое здание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Жилой дом  ¼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KIA Sportage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 xml:space="preserve"> 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 080,7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чанов Алексей Владими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мещения в здании на втором этаже г.Очер, ул.Ленина, 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61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Nissan X-TRAIL  2.0 WD CVT LE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65,2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мещения в здании на втором этаже г.Очер, ул.Ленина, 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дный транспр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одка надувная Патриот Р-3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ехкомнатная квартира 1/3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ехкомнатная квартира 1/3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14,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римов Альберт Асхат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8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Venza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 xml:space="preserve">2013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 366,9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Четырехкомнатная квартира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ивроле нива, 2006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ые транспор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цеп «821383», 20136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ое недвижимое имущество: навес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ое недвижимое имущество: хозяйственная постройк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днокомнатная квартира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18,6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25" w:right="623" w:gutter="0" w:header="0" w:top="625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03:00Z</dcterms:created>
  <dc:creator/>
  <dc:description/>
  <cp:keywords/>
  <dc:language>en-US</dc:language>
  <cp:lastModifiedBy>User</cp:lastModifiedBy>
  <cp:lastPrinted>2016-05-25T16:09:00Z</cp:lastPrinted>
  <dcterms:modified xsi:type="dcterms:W3CDTF">2016-06-01T08:53:00Z</dcterms:modified>
  <cp:revision>30</cp:revision>
  <dc:subject/>
  <dc:title/>
</cp:coreProperties>
</file>