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</w:t>
      </w: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Положению о порядке размещения сведений о доходах,</w:t>
      </w:r>
    </w:p>
    <w:p>
      <w:pPr>
        <w:pStyle w:val="Normal"/>
        <w:autoSpaceDE w:val="false"/>
        <w:jc w:val="right"/>
        <w:rPr/>
      </w:pPr>
      <w:r>
        <w:rPr/>
        <w:t>об имуществе и обязательствах имущественного характера</w:t>
      </w:r>
    </w:p>
    <w:p>
      <w:pPr>
        <w:pStyle w:val="Normal"/>
        <w:autoSpaceDE w:val="false"/>
        <w:jc w:val="right"/>
        <w:rPr/>
      </w:pPr>
      <w:r>
        <w:rPr/>
        <w:t xml:space="preserve">муниципальных служащих и членов их семей на официальном </w:t>
      </w:r>
    </w:p>
    <w:p>
      <w:pPr>
        <w:pStyle w:val="Normal"/>
        <w:autoSpaceDE w:val="false"/>
        <w:jc w:val="right"/>
        <w:rPr/>
      </w:pPr>
      <w:r>
        <w:rPr/>
        <w:t>сайте  Очерского муниципального район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Ф О Р М А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подачи сведений о доходах, об имуществе и обязательствах имущественного характера муниципальных служащих, их супругов и несовершеннолетних детей на официальном сайте Очерского 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0"/>
        <w:gridCol w:w="1515"/>
        <w:gridCol w:w="1605"/>
        <w:gridCol w:w="1320"/>
        <w:gridCol w:w="1200"/>
        <w:gridCol w:w="1200"/>
        <w:gridCol w:w="1200"/>
        <w:gridCol w:w="1200"/>
        <w:gridCol w:w="960"/>
        <w:gridCol w:w="1440"/>
        <w:gridCol w:w="13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ж-</w:t>
              <w:br/>
              <w:t>ность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Перечень объектов     </w:t>
              <w:br/>
              <w:t xml:space="preserve">     недвижимости,       </w:t>
              <w:br/>
              <w:t xml:space="preserve"> принадлежащих на праве  </w:t>
              <w:br/>
              <w:t xml:space="preserve">     собственности      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Перечень объектов    </w:t>
              <w:br/>
              <w:t xml:space="preserve">      недвижимости,      </w:t>
              <w:br/>
              <w:t xml:space="preserve">       находящихся       </w:t>
              <w:br/>
              <w:t xml:space="preserve">      в пользовании      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клари-</w:t>
              <w:br/>
              <w:t>рованный</w:t>
              <w:br/>
              <w:t xml:space="preserve">годовой </w:t>
              <w:br/>
              <w:t>доход за</w:t>
              <w:br/>
              <w:t xml:space="preserve">2015 г. </w:t>
              <w:br/>
              <w:t xml:space="preserve">( тыс.руб.)   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ид     </w:t>
              <w:br/>
              <w:t>объектов</w:t>
              <w:br/>
              <w:t>недвижи-</w:t>
              <w:br/>
              <w:t xml:space="preserve">мости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ид     </w:t>
              <w:br/>
              <w:t>объектов</w:t>
              <w:br/>
              <w:t>недвижи-</w:t>
              <w:br/>
              <w:t xml:space="preserve">мости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ид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Марка  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 Конева Светлана Анатольевна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меститель начальника Управления финансов и налоговой политики, заведующий бюджетным отделом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 Садовый участок</w:t>
            </w:r>
            <w:r>
              <w:rPr>
                <w:lang w:val="en-US"/>
              </w:rPr>
              <w:t xml:space="preserve"> </w:t>
            </w:r>
            <w:r>
              <w:rPr/>
              <w:t>(индивидуальная)</w:t>
            </w:r>
          </w:p>
          <w:p>
            <w:pPr>
              <w:pStyle w:val="Normal"/>
              <w:autoSpaceDE w:val="false"/>
              <w:rPr/>
            </w:pPr>
            <w:r>
              <w:rPr/>
              <w:t>2) Садовый участок (1/2 долевая)</w:t>
            </w:r>
          </w:p>
          <w:p>
            <w:pPr>
              <w:pStyle w:val="Normal"/>
              <w:rPr/>
            </w:pPr>
            <w:r>
              <w:rPr/>
              <w:t>3)Земельный участок для индивидуального жилищного строительства</w:t>
            </w:r>
          </w:p>
          <w:p>
            <w:pPr>
              <w:pStyle w:val="Normal"/>
              <w:rPr/>
            </w:pPr>
            <w:r>
              <w:rPr/>
              <w:t>4) Земельный участок для индивидуального жилищного строительства</w:t>
            </w:r>
          </w:p>
          <w:p>
            <w:pPr>
              <w:pStyle w:val="Normal"/>
              <w:rPr/>
            </w:pPr>
            <w:r>
              <w:rPr/>
              <w:t>5) Жилой дом (индивидуальная)</w:t>
            </w:r>
          </w:p>
          <w:p>
            <w:pPr>
              <w:pStyle w:val="Normal"/>
              <w:rPr/>
            </w:pPr>
            <w:r>
              <w:rPr/>
              <w:t>6) Жилой дом (1/2 долевая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,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</w:p>
          <w:p>
            <w:pPr>
              <w:pStyle w:val="Normal"/>
              <w:autoSpaceDE w:val="false"/>
              <w:rPr/>
            </w:pPr>
            <w:r>
              <w:rPr/>
              <w:t>865,9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. Пискунова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Елена </w:t>
            </w:r>
          </w:p>
          <w:p>
            <w:pPr>
              <w:pStyle w:val="Normal"/>
              <w:autoSpaceDE w:val="false"/>
              <w:rPr/>
            </w:pPr>
            <w:r>
              <w:rPr/>
              <w:t>Валентиновн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заведующего бюджетным отделом управления финансов и налоговой политики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 Квартира (собственность индивидуальная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,3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21,9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1 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 Земельный участок (долевая собственность, доля 1/3)</w:t>
            </w:r>
          </w:p>
          <w:p>
            <w:pPr>
              <w:pStyle w:val="Normal"/>
              <w:autoSpaceDE w:val="false"/>
              <w:rPr/>
            </w:pPr>
            <w:r>
              <w:rPr/>
              <w:t>2) Квартира (долевая собственность, доля 1/3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7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80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autoSpaceDE w:val="false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autoSpaceDE w:val="false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autoSpaceDE w:val="false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autoSpaceDE w:val="false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autoSpaceDE w:val="false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Иные  транспортные средств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MAZDA 3, 2014</w:t>
              <w:tab/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)</w:t>
              <w:tab/>
              <w:t>ВАЗ-21121,  200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  <w:tab/>
              <w:t>УАЗ-39094, 1995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)ГАЗ-33073, 1993</w:t>
              <w:tab/>
              <w:tab/>
              <w:tab/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)ГАЗ-3309, 2005</w:t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ГАЗ-3309 ,2005</w:t>
              <w:tab/>
              <w:tab/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)Экскаватор на базе МТЗ-80 ЭО-2621В3, 1996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6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2 Несовершеннолетняя доч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 Земельный участок (долевая собственность, доля 1/3)</w:t>
            </w:r>
          </w:p>
          <w:p>
            <w:pPr>
              <w:pStyle w:val="Normal"/>
              <w:autoSpaceDE w:val="false"/>
              <w:rPr/>
            </w:pPr>
            <w:r>
              <w:rPr/>
              <w:t>2) Квартира (долевая собственность, доля 1/3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75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80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,2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 Ежова Марина Юрьевн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ведующая отделом налоговой политики и контрольно-ревизорной работы  управления финансов и налоговой политики  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7,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702,9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1 Супруг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) Земельный участок под индивидуальное жилищное строительство (собственность индивидуальная) 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 xml:space="preserve">2) </w:t>
            </w:r>
            <w:r>
              <w:rPr/>
              <w:t>Жилой дом (собственность индивидуальная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7,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Прицеп для перевозки груз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Volkswagen Touareg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33,9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 Шмырина Екатерина Ивановн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меститель заведующего отделом налоговой политики и контрольно-ревизорной работы  управлении финансов и налоговой политики 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 садовый (собственность индивидуальная)</w:t>
            </w:r>
          </w:p>
          <w:p>
            <w:pPr>
              <w:pStyle w:val="Normal"/>
              <w:autoSpaceDE w:val="false"/>
              <w:ind w:left="78" w:hanging="0"/>
              <w:rPr/>
            </w:pPr>
            <w:r>
              <w:rPr/>
              <w:t>Земельный участок под индивидуальное жилищное строительство(собственность индивидуальная)</w:t>
            </w:r>
          </w:p>
          <w:p>
            <w:pPr>
              <w:pStyle w:val="Normal"/>
              <w:autoSpaceDE w:val="false"/>
              <w:ind w:left="78" w:hanging="0"/>
              <w:rPr/>
            </w:pPr>
            <w:r>
              <w:rPr/>
              <w:t>Жилой дом (собственность индивидуальная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5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252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25,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3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93,0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1 Супруг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 Квартира (собственность индивидуальная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3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егковой автомобил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евроле Нив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06,1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 Аксенова Татьяна Петровн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сультант, ревизор отдела налоговой политики и контрольно-ревизорной работы управления финансов и налоговой политики 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 Квартира (собственность индивидуальная)</w:t>
            </w:r>
          </w:p>
          <w:p>
            <w:pPr>
              <w:pStyle w:val="Normal"/>
              <w:autoSpaceDE w:val="false"/>
              <w:rPr/>
            </w:pPr>
            <w:r>
              <w:rPr/>
              <w:t>2)Земельный участок (собственночть индивидуальная)</w:t>
            </w:r>
          </w:p>
          <w:p>
            <w:pPr>
              <w:pStyle w:val="Normal"/>
              <w:autoSpaceDE w:val="false"/>
              <w:rPr/>
            </w:pPr>
            <w:r>
              <w:rPr/>
              <w:t>3)Квартира (общая долевая собственность, доля1/2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7,3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305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52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27,6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 Шелгунова Светлана Леонидовн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ведующая отделом учета и отчетности Управления финансов и налоговой политики 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Земельный участок для ведения садоводческих работ (собственность индивидуальная)</w:t>
            </w:r>
          </w:p>
          <w:p>
            <w:pPr>
              <w:pStyle w:val="Normal"/>
              <w:autoSpaceDE w:val="false"/>
              <w:rPr/>
            </w:pPr>
            <w:r>
              <w:rPr/>
              <w:t>2) Квартира (собственность индивидуальная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85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48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0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67,9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1 Супруг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 Квартира (собственность индивидуальная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0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,7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Мотоцик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Водный транспор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Mitsubishi Outlander</w:t>
            </w:r>
            <w:r>
              <w:rPr/>
              <w:t>, 2014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Восход- 3М, 1988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Patriot</w:t>
            </w:r>
            <w:r>
              <w:rPr/>
              <w:t xml:space="preserve">-280, </w:t>
            </w:r>
            <w:r>
              <w:rPr>
                <w:lang w:val="en-US"/>
              </w:rPr>
              <w:t>200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35,6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2 Несовершеннолетняя доч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0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. Лекомцева Татьяна Владимировн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меститель заведующего отделом учета и отчетности  Управления финансов и налоговой политики 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Жилой дом (безвозмездное пользование, бессрочно)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2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70,9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.1. Супруг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 (собственность индивидуальная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2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 (аренда бессрочная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5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егковой автомобил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LARGUS</w:t>
            </w:r>
            <w:r>
              <w:rPr/>
              <w:t>. 201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6,0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.2 Несовершеннолетняя доч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 (безвозмездное пользование, бессрочно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2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. Деева Надежда Владимировн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меститель заведующего отделом учета и отчетности  Управления финансов и налоговой политики 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 Квартира (долевая, доля 1/2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8,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91,1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. Климова Лилия Викторовн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сультант отдела учета и отчетности  Управления финансов и налоговой политики 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Земельный участок для строительства бани</w:t>
            </w:r>
          </w:p>
          <w:p>
            <w:pPr>
              <w:pStyle w:val="Normal"/>
              <w:autoSpaceDE w:val="false"/>
              <w:rPr/>
            </w:pPr>
            <w:r>
              <w:rPr/>
              <w:t>2) Квартира (собственность индивидуальная)</w:t>
            </w:r>
          </w:p>
          <w:p>
            <w:pPr>
              <w:pStyle w:val="Normal"/>
              <w:autoSpaceDE w:val="false"/>
              <w:rPr/>
            </w:pPr>
            <w:r>
              <w:rPr/>
              <w:t>3)Нежилое здание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4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28,6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2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70,7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.1 Супруг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8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6,3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. Чернышева Екатерина Владимировн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ведующий отделом операционно-кассового обслуживания Управления финансов и налоговой политики 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  <w:t>(собственность общая совместная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4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56,0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.1  Супруг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  <w:t>(собственность общая совместная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4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Легковой автомобил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BMV 320i</w:t>
            </w:r>
            <w:r>
              <w:rPr/>
              <w:t>, 1994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ВАЗ 21140, 200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8,3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.2 Несовершеннолетняя доч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вартира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4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.3 Несовершеннолетняя доч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вартира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4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. Бабина Анна Валерьевн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меститель, заведующего отделом операционно-кассового обслуживания, Управления финансов и налоговой политики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Земельный участок (собственность индивидуальная)</w:t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(собственность индивидуальная)</w:t>
            </w:r>
          </w:p>
          <w:p>
            <w:pPr>
              <w:pStyle w:val="Normal"/>
              <w:autoSpaceDE w:val="false"/>
              <w:rPr/>
            </w:pPr>
            <w:r>
              <w:rPr/>
              <w:t>Жилой дом (собственность индивидуальная)</w:t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autoSpaceDE w:val="false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37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634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25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40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61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Не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HYUNDAI GETZ</w:t>
            </w:r>
            <w:r>
              <w:rPr/>
              <w:t>, 20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63,0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.1 Несовершеннолетний сын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1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.2 Несовершеннолетняя доч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1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,0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. Гвылёва Ольга Юрьевн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сультант  по бюджету Управления финансов и налоговой политики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садовый участок (собственность индивидуальная)</w:t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 под индивидуальной жилой застройкой (собственность индивидуальная)</w:t>
            </w:r>
          </w:p>
          <w:p>
            <w:pPr>
              <w:pStyle w:val="Normal"/>
              <w:autoSpaceDE w:val="false"/>
              <w:rPr/>
            </w:pPr>
            <w:r>
              <w:rPr/>
              <w:t>Жилой дом (Собственность индивидуальная)</w:t>
            </w:r>
          </w:p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  <w:t>(Собственность индивидуальная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70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26,8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49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465,7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. Волегова Ольга Владимировн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сультант по бюджету, Управления финансов и налоговой политики 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 (долевая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9,9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.1  Супруг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 (долевая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т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егковой автомобил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ада Калина 111730, 201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40,2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.2  Несовершеннолетний сын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 (долевая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.3 Несовершеннолетний сын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вартира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. Баева Алена Анатольевн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меститель заведующего отделом учета и отчетности  Управления финансов и налоговой политики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 (долевая собственность, ½ доля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0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2,9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.1 Супруг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autoSpaceDE w:val="false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5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6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Полуприцеп тентованны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TOYOTA PLATZ, 2001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VOLKWAGEN PASSAT, 1999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SCHMITZ SO1, 2001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.2 Несовершеннолетний сын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0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3:56:00Z</dcterms:created>
  <dc:creator>Сачек</dc:creator>
  <dc:description/>
  <cp:keywords/>
  <dc:language>en-US</dc:language>
  <cp:lastModifiedBy>Admin</cp:lastModifiedBy>
  <dcterms:modified xsi:type="dcterms:W3CDTF">2016-05-04T02:40:00Z</dcterms:modified>
  <cp:revision>164</cp:revision>
  <dc:subject/>
  <dc:title/>
</cp:coreProperties>
</file>