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по Управлению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Сивинского муниципального района Пермского края, за 2016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ерткова Валентина Ивановна, заведующи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79,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ламова Виктория Александровна, заместитель заведующего 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782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варницына Светлана Антоновна, консультант по мониторингу и качеству образования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555,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в прав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в прав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35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в прав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3 доля в прав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лыкова Вера Сергеев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нсультант по воспитательной работе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269,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1/4 доля   в прав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EWOO MATIZ 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1/4 доля  в праве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льцева Евдокия Ивановна, главный специалист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8710,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,5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29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носова Марина Петровна, консультант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656,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1/2 дол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онова Людмила Анатольевна, главный специалист отдела учета и отчетности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14,34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217,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D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ANTA</w:t>
            </w:r>
            <w:r>
              <w:rPr>
                <w:rFonts w:cs="Arial" w:ascii="Arial" w:hAnsi="Arial"/>
                <w:sz w:val="16"/>
                <w:szCs w:val="16"/>
              </w:rPr>
              <w:t>, 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ова Елена Александровна, консультант отдела отчета и отчетности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620,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91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72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кина Татьяна Ивановна, главный специалист управления образова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68,49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кишева Валентина Сергеевна, консультант отдела учета и отчетности управления образ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89,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1:00Z</dcterms:created>
  <dc:creator>avvankov</dc:creator>
  <dc:description/>
  <cp:keywords/>
  <dc:language>en-US</dc:language>
  <cp:lastModifiedBy>User</cp:lastModifiedBy>
  <cp:lastPrinted>2012-05-15T13:26:00Z</cp:lastPrinted>
  <dcterms:modified xsi:type="dcterms:W3CDTF">2016-05-10T06:10:00Z</dcterms:modified>
  <cp:revision>15</cp:revision>
  <dc:subject/>
  <dc:title/>
</cp:coreProperties>
</file>