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УТОЧНЕННЫЕ 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х служащих, лиц, замещающих муниципальные должности  Земского собрания Сивинского муниципального района Пермского края и членов их семей за отчетный период с 1 января 2015 года  по 31 декабря  2015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984"/>
        <w:gridCol w:w="1276"/>
        <w:gridCol w:w="851"/>
        <w:gridCol w:w="992"/>
        <w:gridCol w:w="1417"/>
        <w:gridCol w:w="1134"/>
        <w:gridCol w:w="993"/>
        <w:gridCol w:w="1842"/>
        <w:gridCol w:w="1418"/>
        <w:gridCol w:w="135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 должность (для членов семьи – семейное положение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цев Владимир Иванович, председатель Земского собр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Шевролет нива</w:t>
            </w:r>
            <w:r>
              <w:rPr>
                <w:lang w:val="en-US"/>
              </w:rPr>
              <w:t xml:space="preserve"> 212300-55</w:t>
            </w:r>
            <w:r>
              <w:rPr/>
              <w:t>,20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645,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Хундай соларис,20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555,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Сергей Викторович, депу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Субару Форестер,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801,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рицеп, 20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,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50,8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ецких Олег Аркадьевич, депу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Рено «Дастер», 2012г.;</w:t>
            </w:r>
          </w:p>
          <w:p>
            <w:pPr>
              <w:pStyle w:val="Normal"/>
              <w:rPr/>
            </w:pPr>
            <w:r>
              <w:rPr/>
              <w:t>Рено «Дастер»</w:t>
            </w:r>
          </w:p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454,9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116,8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маков Демьян Викторович, депу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«Рено Логан»,20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326,7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04,5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жакова Евгения Александровна, депу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роен С4,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86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,1 Беларусь,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 (комн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Патриот,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76,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меган-2,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 (комн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дов Иван Семенович, депу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э Матрикс,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245,5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53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3021,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,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здания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евая, 2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876,7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,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здания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ейко Ольга Николаевна, депу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24,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Накопления, кредитный договор № АА 36366 от 14.08.201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41,8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Накопления, кредитный договор № АА 36366 от 14.08.201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сов Алексей Валерьевич, депу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675,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нович Александр Леонидович, депу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Рено Дастер,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863,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Л,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72,7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йцева Галина Васильевна, управляющий де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Киа Сид, 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838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одноэтажного брусчатого жилого дома, состоящая из трех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одноэтажного брусчатого жилого дома, состоящая из трех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KIA</w:t>
            </w:r>
            <w:r>
              <w:rPr/>
              <w:t xml:space="preserve"> (</w:t>
            </w:r>
            <w:r>
              <w:rPr>
                <w:lang w:val="en-US"/>
              </w:rPr>
              <w:t>CEE</w:t>
            </w:r>
            <w:r>
              <w:rPr/>
              <w:t>’</w:t>
            </w:r>
            <w:r>
              <w:rPr>
                <w:lang w:val="en-US"/>
              </w:rPr>
              <w:t>D</w:t>
            </w:r>
            <w:r>
              <w:rPr/>
              <w:t>)  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:    УАЗ -3303, 199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53,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одноэтажного брусчатого жилого дома, состоящая из трех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одноэтажного брусчатого жилого дома, состоящая из трех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ерова Светлана Викторовна, аудитор К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066,9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одноэтажного жилого дома, с холодным пристроем и надворные пристройки:навесы, предбанник, баня, гараж, туалет, овощная я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нурцева Светлана Дмитриевна, главный специалист по учету и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бревенчатый жилой дом с холодным пристроем и надворные постройки: навес, туалет, з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779,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46:00Z</dcterms:created>
  <dc:creator>avvankov</dc:creator>
  <dc:description/>
  <cp:keywords/>
  <dc:language>en-US</dc:language>
  <cp:lastModifiedBy>zem1</cp:lastModifiedBy>
  <cp:lastPrinted>2016-04-28T14:27:00Z</cp:lastPrinted>
  <dcterms:modified xsi:type="dcterms:W3CDTF">2016-06-02T11:30:00Z</dcterms:modified>
  <cp:revision>26</cp:revision>
  <dc:subject/>
  <dc:title/>
</cp:coreProperties>
</file>