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 за отчетный период с 1 января 2015 года по 31 декабря 2015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стоянию на конец отчетного периода, руководителей муниципальных учреждений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туганов Р.Р., директор МКОУ «Чайки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20,7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долевая собственность 1/3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80,8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3, совмест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, совместна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бородова Т.А., директор МБОУ «Уи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00,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в 2-х квартирном доме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.3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рвина Р.Р.,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омов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1 424 646,7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156 082,6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703"/>
        <w:gridCol w:w="3648"/>
        <w:gridCol w:w="1790"/>
        <w:gridCol w:w="1620"/>
        <w:gridCol w:w="2160"/>
        <w:gridCol w:w="1487"/>
      </w:tblGrid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лова И.П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Аспинская СОШ»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467,0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2, общая долевая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, бессрочное, член семьи собственни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ина О.Н.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уди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737,6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, член семьи собственника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2,8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, член семьи собственника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цева Т.В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оскресенская С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447,43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VNDAI ACCENT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60,0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(бессрочное)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(бессрочное) 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-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(бессрочное) 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 Хаязова Э.М., 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Верхне-Сыповская О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402,2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da Largus 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117 «Собо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 «Беларусь»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0"/>
        <w:gridCol w:w="148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рова Р.Ш., директор МБОУ «Иштеряковская О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021,01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90,4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безвозмездное пользование, бессрочно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  <w:r>
              <w:rPr>
                <w:sz w:val="22"/>
                <w:szCs w:val="22"/>
              </w:rPr>
              <w:t>-11193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4"/>
        <w:gridCol w:w="1483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имов Т.Т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арсаевская НШ-ДС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6,1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, бессрочное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KALI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З</w:t>
            </w:r>
            <w:r>
              <w:rPr>
                <w:sz w:val="22"/>
                <w:szCs w:val="22"/>
                <w:lang w:val="en-US"/>
              </w:rPr>
              <w:t>-111</w:t>
            </w:r>
            <w:r>
              <w:rPr>
                <w:sz w:val="22"/>
                <w:szCs w:val="22"/>
              </w:rPr>
              <w:t>7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6.114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ая долевая в праве 1/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 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47,3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доля в праве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 индивидуаль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2164"/>
        <w:gridCol w:w="1483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вковская Е.И.,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ом детского творчества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16,2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собственность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37,16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комн. квартира, общая, 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комн.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тямова А.Г.,заведующий МКДОУ детский сад «Солнышко» село Ча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580.4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03.3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бессрочное пользование,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Н.П., заведующий МКДОУ «Уинский детский сад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927,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½ долев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977,4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не имеет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00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А., заведующий МКДОУ детский сад «Пчелка» село Аспа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607,4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19,1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-8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788"/>
        <w:gridCol w:w="1620"/>
        <w:gridCol w:w="1800"/>
        <w:gridCol w:w="1847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никова Л.А., заведующий МКДОУ детский сад «Семицветик» село Суда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88,9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долевая, доля – 1/2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187,45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доля –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NAULT</w:t>
            </w:r>
            <w:r>
              <w:rPr>
                <w:sz w:val="22"/>
                <w:szCs w:val="22"/>
              </w:rPr>
              <w:t xml:space="preserve"> LOGA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В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212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 пользование, бессрочное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846"/>
        <w:gridCol w:w="1524"/>
        <w:gridCol w:w="1838"/>
        <w:gridCol w:w="1449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новских С.В.,директор МКОУ ДПО «Центр мониторинга и развития образования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 320,93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бессрочное,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бревенчатое здание дома «Детского творчества»,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  членом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55,5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42 ЕВ 15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846"/>
        <w:gridCol w:w="1524"/>
        <w:gridCol w:w="1838"/>
        <w:gridCol w:w="1449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ых А.А.,директор МКУ «Районный финансово-хозяйственный центр обеспечения системы образования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3,7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2,36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VID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846"/>
        <w:gridCol w:w="1524"/>
        <w:gridCol w:w="1838"/>
        <w:gridCol w:w="1449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И, и.о. заведующего МКДОУ «Уинский детский сад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671,03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ьяров Р.В, директор МКОУ «Нижне-Сыповская ООШ»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885,1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,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,107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,7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243,30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, дол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,  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,7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общая долевая,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4,7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703"/>
        <w:gridCol w:w="3648"/>
        <w:gridCol w:w="1790"/>
        <w:gridCol w:w="1620"/>
        <w:gridCol w:w="2160"/>
        <w:gridCol w:w="1487"/>
      </w:tblGrid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Л.А, директор МБОУ «Вечерняя (сменная) школа»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 202,54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1/3, общая долевая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308,Toyota Camry,Toyota Rav4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5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 677,4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3, общая долевая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30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703"/>
        <w:gridCol w:w="3648"/>
        <w:gridCol w:w="1790"/>
        <w:gridCol w:w="1620"/>
        <w:gridCol w:w="2160"/>
        <w:gridCol w:w="1487"/>
      </w:tblGrid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х Г.А, директор МКОУ «Красногорская начальная школа-детский сад»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390,71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индивидуальная 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0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рова Ч.Т., заведующий МКДОУ д/с «Радуга»,с.Воскресенское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 948,58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безвозмездное пользование, бессрочное, член семьи собственника 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1846"/>
        <w:gridCol w:w="1524"/>
        <w:gridCol w:w="1838"/>
        <w:gridCol w:w="1449"/>
      </w:tblGrid>
      <w:tr>
        <w:trPr/>
        <w:tc>
          <w:tcPr>
            <w:tcW w:w="35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тыс.руб.)</w:t>
            </w:r>
          </w:p>
        </w:tc>
        <w:tc>
          <w:tcPr>
            <w:tcW w:w="70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Н.В.,директор МКОУ ДПО «Центр мониторинга и развития образования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98,91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, 2007 г.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, бессрочное, член семьи собственника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200"/>
        <w:gridCol w:w="1440"/>
        <w:gridCol w:w="2132"/>
        <w:gridCol w:w="2340"/>
        <w:gridCol w:w="138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тыс.руб.)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Е.А., зам.начальника управления учреждениями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 445,7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 с супругом Колобовым Э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472,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 с супругой Колобовой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ссрочное пользование, член семьи собствен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бессрочное, член семьи собствен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2:00Z</dcterms:created>
  <dc:creator>user</dc:creator>
  <dc:description/>
  <cp:keywords/>
  <dc:language>en-US</dc:language>
  <cp:lastModifiedBy>user</cp:lastModifiedBy>
  <dcterms:modified xsi:type="dcterms:W3CDTF">2016-04-12T04:30:00Z</dcterms:modified>
  <cp:revision>63</cp:revision>
  <dc:subject/>
  <dc:title>СВЕДЕНИЯ</dc:title>
</cp:coreProperties>
</file>