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  и расходах за отчетный период с 1 января 2015 года по 31 декабря 2015 года, об имуществе и обязательствах имущественного характера муниципальных служащих по состоянию на конец отчетного периода, Уинского муниципального район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84"/>
        <w:gridCol w:w="2360"/>
        <w:gridCol w:w="1843"/>
        <w:gridCol w:w="1984"/>
        <w:gridCol w:w="1985"/>
        <w:gridCol w:w="2512"/>
      </w:tblGrid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, должность руководителя муниципального учреждения &lt;1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 (тыс. руб.)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,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нова Юлия Азатовна, заместитель  начальника управления учреждениями культуры, спорта и молодежной политики администрации Уин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0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6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занова Оксана Евгеньевна, ведущий специалист управления учреждениями культуры, спорта и молодежной политики администрации Уин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6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, безвозмездное бессрочное пользование, член семьи соб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, безвозмездное бессрочное пользование, член семьи соб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руководителя муниципаль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2:00Z</dcterms:created>
  <dc:creator>Надя</dc:creator>
  <dc:description/>
  <cp:keywords/>
  <dc:language>en-US</dc:language>
  <cp:lastModifiedBy>Надя</cp:lastModifiedBy>
  <dcterms:modified xsi:type="dcterms:W3CDTF">2016-04-28T10:08:00Z</dcterms:modified>
  <cp:revision>6</cp:revision>
  <dc:subject/>
  <dc:title>СВЕДЕНИЯ</dc:title>
</cp:coreProperties>
</file>