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sz w:val="22"/>
          <w:szCs w:val="22"/>
        </w:rPr>
        <w:t>по состоянию на конец отчетного периода, муниципальных служащих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3969"/>
        <w:gridCol w:w="1418"/>
        <w:gridCol w:w="1559"/>
        <w:gridCol w:w="2552"/>
        <w:gridCol w:w="184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юков Александр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938,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6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совместн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07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                  от продажи квартиры 140000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совмес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4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социальным вопросам, начальник управления социального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ри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861,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12,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3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развитию инфраструктуры, председатель комитета по управлению имущ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кин Алексе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51,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найма служеб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64,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, безвозмездное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това Гали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56,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общая 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индивидуальн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индивидуальн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574,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Хайлю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-01/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4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6-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АП-8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- 936220000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 26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2, 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2-х комнатной квартире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ля жилищного строительства, договор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вопросам делопроизводства, муниципальной службы и кадр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нова Маруза Мирз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24,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2/3, 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нутренне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ычева Светла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692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3510,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25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1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1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 Серге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07,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овицина Юлия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,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50,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Прио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Лариса Саи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78,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Хазяр Раши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85,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112,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охин Олег Вяч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88,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квартир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               отдела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13,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жилищного строительства, договор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объект незавершенного строительств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Максим Алекс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92,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общая долевая (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долевая (1/4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общая долевая (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(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общая долевая(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(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ЗАГ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зёров Андре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33,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67,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ший специалист отдела ЗАГ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иярова Алвина Риф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54,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(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19,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(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(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экономике и прогноз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ова Людмил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95,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жилищное строительство, индивиду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индивиду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6,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,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правления по экономике и прогноз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краева Люцияна Хафиз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94,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Логан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тификат «Материнский капитал и кредит)</w:t>
            </w:r>
          </w:p>
        </w:tc>
      </w:tr>
      <w:tr>
        <w:trPr>
          <w:trHeight w:val="25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 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по экономике и прогноз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ушина Надежд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40,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учреждениями культуры, спорта и молодежной поли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а Надежд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68,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договор социального най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 контроля, бухгалтер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атаро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08,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говор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контроля, главный бухгалтер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шина Татья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73,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ПХ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ПХ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694,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ая, бессрочное пользование, член семьи собстве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Калина, мотоцикл Ми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ая, бессрочное пользование, член семьи собстве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,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ая, бессрочное пользование, член семьи собстве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тета  по управлению имуществом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а Татья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16,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 по управлению имуществом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трова Татья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54,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совместная собственность  с Семенищевой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совместная с Осетровым С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доходы по основной работе)</w:t>
            </w:r>
          </w:p>
        </w:tc>
      </w:tr>
      <w:tr>
        <w:trPr>
          <w:trHeight w:val="4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совместная с Осетровой Т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бессрочное, безвозмездное 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 по управлению имуществом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онцева Елена Леони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02,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00,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омитета по управлению имуществом администрации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ева Ольг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67,86 (вт.ч. от продажи квартиры 42000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tsun  on-D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т продажи ВАЗ-11183,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>, гаража, собствен. накопления за 3 года</w:t>
            </w:r>
          </w:p>
        </w:tc>
      </w:tr>
      <w:tr>
        <w:trPr>
          <w:trHeight w:val="1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учреждениями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ина Екатери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57,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SUN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о по зак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о по зак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, общая долевая (1/9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6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долевая собственность, 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о по закону</w:t>
            </w:r>
          </w:p>
        </w:tc>
      </w:tr>
      <w:tr>
        <w:trPr>
          <w:trHeight w:val="21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1101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 собственность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якова Лариса Алексеевн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73,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совместная   с Хомяковым Н.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48,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совместная    с Хомяковой Л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KL 1J Cruz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ая, 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1&gt; Указывается только должность муниципального служа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2&gt; Например жилой дом, земельный участок, квартира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3&gt; Россия или иная страна (государство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04:00Z</dcterms:created>
  <dc:creator>luzina</dc:creator>
  <dc:description/>
  <cp:keywords/>
  <dc:language>en-US</dc:language>
  <cp:lastModifiedBy>borodina</cp:lastModifiedBy>
  <cp:lastPrinted>2015-05-13T13:06:00Z</cp:lastPrinted>
  <dcterms:modified xsi:type="dcterms:W3CDTF">2016-05-12T09:35:00Z</dcterms:modified>
  <cp:revision>210</cp:revision>
  <dc:subject/>
  <dc:title>СВЕДЕНИЯ</dc:title>
</cp:coreProperties>
</file>