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и расходах за отчетный период с 1 января 2015 года по 31 декабря 2015 года, об имуществе и обязательствах имущественного характер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состоянию на конец отчетного периода, муниципальных служащих финансового управления администрации Уинского муниципального района, и членов их семей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2244"/>
        <w:gridCol w:w="1540"/>
        <w:gridCol w:w="1985"/>
        <w:gridCol w:w="1417"/>
      </w:tblGrid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, должность муниципального служащего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тыс.руб.)</w:t>
            </w:r>
          </w:p>
        </w:tc>
        <w:tc>
          <w:tcPr>
            <w:tcW w:w="7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 за счет которых совершена сделка (вид приобретенного имущества, источник финансирования)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етрова Вера Викторовна, заместитель начальника финансового управления администрации района, начальник инспекции по бюджету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 107,9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,  общая совместная собственность между супруга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общая совместная собственность между супруга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 467,4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,  общая совместная собственность между супруга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АЗ </w:t>
            </w:r>
            <w:r>
              <w:rPr>
                <w:sz w:val="22"/>
                <w:szCs w:val="22"/>
                <w:lang w:val="en-US"/>
              </w:rPr>
              <w:t xml:space="preserve">LADA KS015L LADA Largus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Восход 3 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общая совместная собственность между супруга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пишина Елена Валерьевна, начальник сектора учета и контроля финансового управления администрации района, главный бухгалте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 011,4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пользование бессрочно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пользование бессрочно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пользование бессрочно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шникова Оксана Алексеевна, начальник отдела по казначейскому исполнению бюджета финансового управления администрации район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451,8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собственность (доля 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общая долевая собственность (доля 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3-х комнатной квартире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 599,4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собственность (доля 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ШЕВРОЛЕ </w:t>
            </w:r>
            <w:r>
              <w:rPr>
                <w:sz w:val="22"/>
                <w:szCs w:val="22"/>
                <w:lang w:val="en-US"/>
              </w:rPr>
              <w:t>KLIT AVE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общая долевая собственность (доля 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собственность (доля 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общая долевая собственность (доля 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собственность (доля 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общая долевая собственность (доля 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зюкова Светлана Михайловна, начальник  сектора ревизионной работы финансового управления администрации район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448,9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состоящая из квартиры №2, общая долевая собственность, доля в праве 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12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бессроч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аренд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пелева Светлана Викторовна, начальник сектора по доходам финансового управления администрации район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399,6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ь жилого дома, состоящая из квартиры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 175,6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ь жилого дома, состоящая из квартиры, бессрочно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омова Марина Анатольевна, ведущий специалист, ревизор-инспектор по бюджету финансового 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3 69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ссроч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оломова Лариса Павловна, ведущий специалист, ревизор-инспектор по бюджету финансового 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966,7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ева Татьяна Александровна, ведущий специалист, ревизор-инспектор по бюджету финансового 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314,5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ычина Галина Григорьевна, ведущий специалист по казначейскому исполнению бюджета финансового управлен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217,0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долевая собственность, ¾ до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ияров Вильнур Вильевич, ведущий специалист по казначейскому исполнению бюджета финансового 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019,2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общая долевая собственность, доля в праве 1/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 754,1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общая долевая собственность, доля в праве 1/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общая долевая собственность, доля в праве 1/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рбеева Наталья Васильевна, ведущий специалист по казначейскому исполнению бюджета финансового 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445,2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760,4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211540 SAMAR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фенчикова Алёна Геннадь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, заместитель главного бухгалте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 213, 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 293,6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калина 1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43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,0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43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, член семьи собствен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&lt;1&gt; Указывается только должность муниципального служащ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2&gt; Например жилой дом, земельный участок, квартира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3&gt; Россия или иная страна (государство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23:00Z</dcterms:created>
  <dc:creator>Нешатаева</dc:creator>
  <dc:description/>
  <cp:keywords/>
  <dc:language>en-US</dc:language>
  <cp:lastModifiedBy>Секретарь</cp:lastModifiedBy>
  <cp:lastPrinted>2014-05-13T16:21:00Z</cp:lastPrinted>
  <dcterms:modified xsi:type="dcterms:W3CDTF">2016-05-10T06:00:00Z</dcterms:modified>
  <cp:revision>7</cp:revision>
  <dc:subject/>
  <dc:title> </dc:title>
</cp:coreProperties>
</file>