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о доходах, расходах, об имуществе и обязательств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имущественного характера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 </w:t>
      </w:r>
      <w:r>
        <w:rPr>
          <w:b/>
        </w:rPr>
        <w:t>администрации Усольского муниципального район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 членов их сем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tbl>
      <w:tblPr>
        <w:tblW w:w="178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1740"/>
        <w:gridCol w:w="2880"/>
        <w:gridCol w:w="1320"/>
        <w:gridCol w:w="1293"/>
        <w:gridCol w:w="1887"/>
        <w:gridCol w:w="2520"/>
        <w:gridCol w:w="3120"/>
      </w:tblGrid>
      <w:tr>
        <w:trPr>
          <w:trHeight w:val="72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муниципального служащего, должность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  <w:tc>
          <w:tcPr>
            <w:tcW w:w="5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объектов</w:t>
              <w:br/>
              <w:t>недвижим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</w:t>
              <w:br/>
              <w:t>располо-</w:t>
              <w:br/>
              <w:t>жения</w:t>
            </w:r>
          </w:p>
        </w:tc>
        <w:tc>
          <w:tcPr>
            <w:tcW w:w="18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ков В.В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Усольского муниципального район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974,8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722,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а Т.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ниципального района по социальным вопросам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906,4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ин С.П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ниципального района по вопросам развития инфраструктуры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569,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ый строительством бревенчаты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13,6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ина С.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ниципального района по экономическим вопросам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773,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844,0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Фольксваген пол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гирева Н.Н.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 муниципального район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823,8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долевая, 1/6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 долевая, 1\3 доли)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арина О.М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бухгалтерского учета администрации района, главный бухгалтер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715,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90,3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Г.Л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обилизационной подготовке и ГО Ч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996,5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57,4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«Тайота – рав4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фьева Е.В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по управлению имуществом, природопользованием, охраны окружающей среды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137,0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член семьи собственник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член семьи собственник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инцева Ю.Н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отделом по управлению имуществом, природопользованием, охраны окружающей среды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892,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член семьи собственника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, член семьи собственник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ина О.И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земельным отношениям отдела по управлению имуществом, природопользованием, охраны окружающей среды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13,6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569,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ый строительством бревенчатый дом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Октави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а Е.Ю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социального развити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779,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е строительство жилого дом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581,0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½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-90 «Гран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а Н.В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кадровым вопросам отдела внутренней политик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259,5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а Т.С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архивным отделом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01,6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½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юшина О.Н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экономического развити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644,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628,5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член семьи собственник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ылдина И.Р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ЗАГ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687,5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084,9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¼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е строительство жилого дом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V 5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винных М.О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делопроизводства и информационных технологий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843,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¼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,2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563,7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¼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8,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g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, член семьи собственника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¼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ицына Е.Л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отделом социального развити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387,7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«ВАЗ – 2107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урова М.В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отделом экономического развити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701,7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715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2114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«КАМАЗ 5320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никова Л.В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отделом бухгалтерского учета, заместитель главного бухгалтер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25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1/3 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долевая, 1/3 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долевая, 1/3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234,0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долевая, 1/3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долевая, 1/3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1/3 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Д «Фоку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долевая, 1/3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долевая, 1/3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ова В.В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заместитель председателя КДН и ЗП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930,8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¼  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151,6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¼  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дин Александр Александрович, начальник отдела правового обеспечени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421,0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FAN X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261,7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Ольга Валерьевна, заместитель начальника отдела правового обеспечени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49,8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член семьи собственник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кова Мария Сергеевна, консультант по имущественным отношениям, охране окружающей среды отдела по управлению имуществом, природопользованием, охраны окружающей среды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651,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член семьи собственник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ина Кристина Игоревна, консультант по экономическому анализу, прогнозу и коммерческому планированию отдела экономического развити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56,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член семьи собственник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-ELN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355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3/5 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член семьи собственник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член семьи собственник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Надежда Андреевна, консультант сектора муниципальных закупок отдела правового обеспечени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895,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½  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¼ 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акова-Гросс Галина Дмитриевна, заместитель заведующего отделом социального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13,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 SOLAR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936,9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член семьи собственник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ина Светлана Вячеславовна, заведующий сектором муниципальных закупок отдела правового обеспечени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523,0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LMERA CLASS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член семьи собственник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жина Марина Георгиевна, заведующий отделом архитектуры и градостроительства, главный архитектор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26,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Лариса Юрьевна, начальник управления образования Усольского муниципального район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247,9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долевая, 1/24 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член семьи собственника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: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Лада - 1117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07,5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: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АЗ – 2206-01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ка «Крым» с мотором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азанка» с мот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19:00Z</dcterms:created>
  <dc:creator>1</dc:creator>
  <dc:description/>
  <cp:keywords/>
  <dc:language>en-US</dc:language>
  <cp:lastModifiedBy>User</cp:lastModifiedBy>
  <cp:lastPrinted>2015-05-15T10:24:00Z</cp:lastPrinted>
  <dcterms:modified xsi:type="dcterms:W3CDTF">2016-05-26T11:20:00Z</dcterms:modified>
  <cp:revision>4</cp:revision>
  <dc:subject/>
  <dc:title>СВЕДЕНИЯ</dc:title>
</cp:coreProperties>
</file>