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тавленные муниципальными служащими (лицами, замещающими должности муниципальной службы) Управления общего и профессионального образования администрации Чайковского муниципального района за отчетный период                     с 1 января 2015г. по 31 декабря 2015г.</w:t>
      </w:r>
    </w:p>
    <w:tbl>
      <w:tblPr>
        <w:tblW w:w="16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65"/>
        <w:gridCol w:w="1532"/>
        <w:gridCol w:w="1344"/>
        <w:gridCol w:w="1363"/>
        <w:gridCol w:w="924"/>
        <w:gridCol w:w="1328"/>
        <w:gridCol w:w="1195"/>
        <w:gridCol w:w="924"/>
        <w:gridCol w:w="1328"/>
        <w:gridCol w:w="1422"/>
        <w:gridCol w:w="1531"/>
        <w:gridCol w:w="1461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андина Ю.И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 специалист по дошкольному образованию отдела общего и дополнительного образова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3 доли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957,1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25,3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сова О.В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 специалист по защите прав детей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87,4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0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цикл: УРАЛ-ИМЗ-8.103-1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927,6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31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7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асина Н.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50,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384,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бенкина Т.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2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342,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PEL ZAFIRA</w:t>
            </w:r>
            <w:r>
              <w:rPr>
                <w:rFonts w:cs="Arial" w:ascii="Arial" w:hAnsi="Arial"/>
                <w:sz w:val="18"/>
                <w:szCs w:val="18"/>
              </w:rPr>
              <w:t>, автоприцеп МЗС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77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758,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бова Л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 отдела экономического анализа и план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88,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абин И.С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: ВАЗ 211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600,9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4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4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4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4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74,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кутова Ю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экономического анализа и план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6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877,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6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устроева В.В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NAULT CLI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125,8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525,9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крещенова О.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 специалист по дошкольному образованию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769,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usuki Sx4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538,4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рожникова Л.А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 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407,0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3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харева Н.В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  специалист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60,5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798,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янова И.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дополнительному образованию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8799,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ина С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705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vrole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v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2,5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2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23:00Z</dcterms:created>
  <dc:creator>Отдел кадров</dc:creator>
  <dc:description/>
  <dc:language>en-US</dc:language>
  <cp:lastModifiedBy>пользователь</cp:lastModifiedBy>
  <cp:lastPrinted>2015-05-27T15:08:00Z</cp:lastPrinted>
  <dcterms:modified xsi:type="dcterms:W3CDTF">2016-05-25T08:49:00Z</dcterms:modified>
  <cp:revision>9</cp:revision>
  <dc:subject/>
  <dc:title>СВЕДЕНИЯ</dc:title>
</cp:coreProperties>
</file>