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</w:t>
      </w:r>
      <w:r>
        <w:rPr>
          <w:rFonts w:cs="Arial" w:ascii="Arial" w:hAnsi="Arial"/>
          <w:b/>
          <w:color w:val="FF0000"/>
        </w:rPr>
        <w:t xml:space="preserve">Комитета по управлению имуществом </w:t>
      </w:r>
      <w:r>
        <w:rPr>
          <w:rFonts w:cs="Arial" w:ascii="Arial" w:hAnsi="Arial"/>
          <w:b/>
        </w:rPr>
        <w:t>администрации Чайковского муниципального района, за период с 01 января 2015 года по 31 декабря 2015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1136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шина Т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учета и отчетности, главный бухгалте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ГАЗ 310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 074,6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1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9/10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10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6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394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гильникова О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 400,8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едова В.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 652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беле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 154,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20,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ламова А.Ф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 647,8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лотухина А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706,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 737,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енкина Т.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850,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ось О.С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 206,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. Сертификат на материнский капитал</w:t>
            </w:r>
          </w:p>
        </w:tc>
      </w:tr>
      <w:tr>
        <w:trPr>
          <w:trHeight w:val="4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124 ЛАДА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 288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ис О.В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581,6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това О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 036,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663,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ненко Ю.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ifan So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 930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 931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рова А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муж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 175,7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муж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жен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2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217,0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жен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хрушева О.И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 854,0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6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 659,1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о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 906,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 831,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66,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ина Т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супруг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 818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супруг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 108,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барева Т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реализации жилищных програ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477,9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730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ухова Н.А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отдела реализации жилищных програ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супруг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 404,4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супруг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ss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AIL</w:t>
            </w: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9 26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ова О.Ю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9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 705,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ачева К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сультант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местная с Таначевым С.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 966,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ородникова И.Ю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о-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 999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Д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о-имущественных отношени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44,99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4:41:00Z</dcterms:created>
  <dc:creator>avvankov</dc:creator>
  <dc:description/>
  <cp:keywords/>
  <dc:language>en-US</dc:language>
  <cp:lastModifiedBy>irisova</cp:lastModifiedBy>
  <cp:lastPrinted>2014-05-15T15:43:00Z</cp:lastPrinted>
  <dcterms:modified xsi:type="dcterms:W3CDTF">2016-05-19T07:18:00Z</dcterms:modified>
  <cp:revision>62</cp:revision>
  <dc:subject/>
  <dc:title/>
</cp:coreProperties>
</file>