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х муниципальными служащими (лицами, замещающими должности муниципальной службы) и руководителями учреждений, подведомственных Управлению культуры и молодежной политики за период с 01 января 2015 г. по 31 декабря 2015 г.</w:t>
      </w:r>
    </w:p>
    <w:tbl>
      <w:tblPr>
        <w:tblW w:w="15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04"/>
        <w:gridCol w:w="1134"/>
        <w:gridCol w:w="950"/>
        <w:gridCol w:w="1080"/>
        <w:gridCol w:w="1080"/>
        <w:gridCol w:w="1134"/>
        <w:gridCol w:w="638"/>
        <w:gridCol w:w="1047"/>
        <w:gridCol w:w="1293"/>
        <w:gridCol w:w="1503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 Управления культуры и молодежной политик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дакова Оксана Любо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олодежной политики</w:t>
            </w:r>
            <w:r>
              <w:rPr>
                <w:b/>
              </w:rPr>
              <w:t xml:space="preserve"> </w:t>
            </w:r>
            <w:r>
              <w:rPr/>
              <w:t>Управления культуры и молодежной политики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6,1 (1/10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 35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технолог ООО «Нефтегаздета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6,1 (9/10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ТOYOTA CARINA E, автомобиль легковой: TOYOTA YARI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242 93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кирцева Светлана Вита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учета и отчетности</w:t>
            </w:r>
            <w:r>
              <w:rPr>
                <w:b/>
              </w:rPr>
              <w:t xml:space="preserve"> </w:t>
            </w:r>
            <w:r>
              <w:rPr/>
              <w:t>Управления культуры и молодежной политики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 23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еляева Людмила Федор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олодежной политики</w:t>
            </w:r>
            <w:r>
              <w:rPr>
                <w:b/>
              </w:rPr>
              <w:t xml:space="preserve"> </w:t>
            </w:r>
            <w:r>
              <w:rPr/>
              <w:t>Управления культуры и молодежной политики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5,4 (1/2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 297,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жилого до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,9 (1/4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 (1/2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упруг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 неработ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5,4 (1/2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Toyota-Avensis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 (1/2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акин Алексей Владими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молодежной политики</w:t>
            </w:r>
            <w:r>
              <w:rPr>
                <w:b/>
              </w:rPr>
              <w:t xml:space="preserve"> </w:t>
            </w:r>
            <w:r>
              <w:rPr/>
              <w:t>Управления культуры и молодежной политики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  <w:r>
              <w:rPr>
                <w:lang w:val="en-US"/>
              </w:rPr>
              <w:t>KIA Cerat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 665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ООО «Газпром трансгаз Чайко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 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п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культуры и искусства Управления культуры и молодежной политики администрации Чайков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2 (1/3 доля от указанной площад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 368,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земельный участок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Россия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Снежана Петр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учета и отчетности</w:t>
            </w:r>
            <w:r>
              <w:rPr>
                <w:b/>
              </w:rPr>
              <w:t xml:space="preserve"> </w:t>
            </w:r>
            <w:r>
              <w:rPr/>
              <w:t>Управления культуры и молодежной политики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 918,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евит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Ю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культуры и искусства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,5 (2/3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 54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Центр творчества «Ро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араж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Toyota Verso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 487,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8 (1/3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 (1/3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ти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/>
              <w:t>заместитель начальника Управления культуры и молодежной политики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,5 (2/3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 16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</w:rPr>
              <w:t>Руководители муниципальных учреждений,</w:t>
            </w:r>
            <w:r>
              <w:rPr/>
              <w:t xml:space="preserve"> </w:t>
            </w:r>
            <w:r>
              <w:rPr>
                <w:b/>
              </w:rPr>
              <w:t>подведомственных Управлению культуры и молодежной политик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б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 ДО «Чайковская детская школа искусств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 01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 (1/2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ВАЗ-2107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 03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юхина Марина Валерь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Дворец молодеж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 355,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 (2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мыш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jc w:val="both"/>
              <w:rPr/>
            </w:pPr>
            <w:r>
              <w:rPr/>
              <w:t>Абрам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К «Чайковская художественная галере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 684,4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,1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ГАЗ-310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76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язева Наталья Александровн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Межпоселенческий многофункциональный центр для молодежи «Меч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3,8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 22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ер ФГУП «Ведомственная охрана» Минэнерго энергетики РФ. Пермский фил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1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 226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4,5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3,8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,9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яч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дия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 ДО «Чайковская районная 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34 328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2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 по ремонту автомобилей, ООО «Газпром трансгаз Чайков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,6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Нива 21213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 152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</w:t>
            </w:r>
            <w:r>
              <w:rPr>
                <w:lang w:val="en-US"/>
              </w:rPr>
              <w:t>KIA Cerato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лова Ольг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 «Централизованная бухгалтерия учреждений культуры и молодеж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 (1/2 доли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 042,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еш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Евгень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ОУ ДОД «Чайковская детская музыкальная школ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2 564,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:  </w:t>
            </w:r>
            <w:r>
              <w:rPr>
                <w:lang w:val="en-US"/>
              </w:rPr>
              <w:t>Daewoo Nexia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636,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,7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крат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Вячеслав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Чайковская районная межпоселенческая библиотека имени Бурашникова Николая Павлови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,1 (11/20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 491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,1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тнева Инна Станислав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Социально-досуговый центр для детей и молодежи «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 59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К «Чайковский 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ВАЗ-2115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 013,9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ц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АУК «Чайковский районный центр развития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 505,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6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9 (2/5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пова Людмила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Межпоселенческий многофункциональный центр для молодежи «Ровес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 55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 ЭТЛ ООО «Арина-экспе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/>
              <w:t>автомобиль легковой:  Лада-Ларгус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 962,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-бокс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ведения на начальника Управления находятся в секторе кадровой службы администрации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19:00Z</dcterms:created>
  <dc:creator>novikova</dc:creator>
  <dc:description/>
  <cp:keywords/>
  <dc:language>en-US</dc:language>
  <cp:lastModifiedBy>user</cp:lastModifiedBy>
  <cp:lastPrinted>2016-05-18T15:04:00Z</cp:lastPrinted>
  <dcterms:modified xsi:type="dcterms:W3CDTF">2016-05-20T09:37:00Z</dcterms:modified>
  <cp:revision>22</cp:revision>
  <dc:subject/>
  <dc:title>Сведения </dc:title>
</cp:coreProperties>
</file>