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доходах, расходах, об имуществе и обязательствах имущественного характера, представленные руководителями муниципальных учреждений, в отношении которых Управление общего и профессионального образования администрации Чайковского муниципального района выполняет функции и полномочия учредителя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отчетный период с 1 января 2015г. по 31 декабря 2015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279"/>
        <w:gridCol w:w="1552"/>
        <w:gridCol w:w="1698"/>
        <w:gridCol w:w="1703"/>
        <w:gridCol w:w="851"/>
        <w:gridCol w:w="993"/>
        <w:gridCol w:w="1132"/>
        <w:gridCol w:w="10"/>
        <w:gridCol w:w="984"/>
        <w:gridCol w:w="999"/>
        <w:gridCol w:w="1700"/>
        <w:gridCol w:w="1276"/>
        <w:gridCol w:w="1419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жина В.Н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ведующий МАДОУ Детский сад № 27 «Чебурашка»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800,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  <w:lang w:val="en-US"/>
              </w:rPr>
              <w:t>skoda octav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46157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цина Е.Г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ведующий МАДОУ Детский сад № 5 «Родничок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715,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икова Г.В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 «Ремонтно-аварийно-эксплуатационная служб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772,9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соргин Д.Р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СОШ с. Васся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 Шевроле Ни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275,2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 Лада Гранта 219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426,4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шина В.Н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«Сказка» с. Большой Буко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3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973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838,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ьева Л.Ю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ООШ № 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110,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егковой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pel Mok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669,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хрушева Е.М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14 «Колокольчик»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305,3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да Ларг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590,4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  <w:highlight w:val="yellow"/>
              </w:rPr>
            </w:pPr>
            <w:r>
              <w:rPr>
                <w:rFonts w:cs="Arial" w:ascii="Arial" w:hAnsi="Arial"/>
                <w:sz w:val="44"/>
                <w:szCs w:val="44"/>
                <w:highlight w:val="yellow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  <w:highlight w:val="yellow"/>
              </w:rPr>
            </w:pPr>
            <w:r>
              <w:rPr>
                <w:rFonts w:cs="Arial" w:ascii="Arial" w:hAnsi="Arial"/>
                <w:sz w:val="44"/>
                <w:szCs w:val="44"/>
                <w:highlight w:val="yellow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  <w:highlight w:val="yellow"/>
              </w:rPr>
            </w:pPr>
            <w:r>
              <w:rPr>
                <w:rFonts w:cs="Arial" w:ascii="Arial" w:hAnsi="Arial"/>
                <w:sz w:val="44"/>
                <w:szCs w:val="44"/>
                <w:highlight w:val="yellow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  <w:highlight w:val="yellow"/>
              </w:rPr>
            </w:pPr>
            <w:r>
              <w:rPr>
                <w:rFonts w:cs="Arial" w:ascii="Arial" w:hAnsi="Arial"/>
                <w:sz w:val="44"/>
                <w:szCs w:val="44"/>
                <w:highlight w:val="yellow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бсаматов Е.Ю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 МАУ ДО ДЮСШ п. Марковск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садово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доводческий участок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3237,5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троенное нежилое помещение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9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HEVROLET NIV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1600,7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ебенщикова Т.Ф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АДОУ Детский сад № 34 «Лукоморье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477,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Renault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983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удкова Н.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ректор МАОУ СОШ п. Прикамск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сельск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issan Alme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88365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сельск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сельск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сельск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сельск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9/1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: Тойот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AF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6881,7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сельск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9/1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юшева В.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СОШ № 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71820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Ж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2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057,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ь встроенного нежилого помещ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ь встроенного нежилого помещ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ь встроенного нежилого помещ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ь встроенного нежилого помещ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ьянюк И.Г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ведующий МБДОУ Детский сад «Колосок» п. Прикамск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 ВАЗ-21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410,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бинина О.А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АДОУ Детский сад      № 1 «Журавуш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личное подсобное хозяй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4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903,6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ельскохозяйственного произво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4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2072,5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рновцева Е.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У ДО ДДТ «Искор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688,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личное подсобное хозяй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da Prior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992,6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под личное подсобное хозяйство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ылдина В.В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              № 28 «Лесная сказка»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212,0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ядюков Д.С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ректор МАОУ СОШ № 7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3/10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D FUSIO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4893,4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6/10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33,2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ров А.Е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 ДО РДЮСШ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ad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alina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Mitsubishi Pa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j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ero Spor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392,2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044,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75" w:hanging="67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рина О.М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СОШ № 4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2/3 дол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18"/>
                <w:szCs w:val="36"/>
                <w:shd w:fill="FFFFFF" w:val="clear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 xml:space="preserve">Hyundai Getz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  <w:lang w:val="en-US"/>
              </w:rPr>
              <w:t>G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2754,9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ллинг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юрин А.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Фокинская С(К)ОШ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228,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Kia Pica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278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юкина И.Т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ООШ с. Зипуно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2 до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907,4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2 до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730,6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есникова Л.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СОШ села Уральско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343,0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Renault Dust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313,0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това М.В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ООШ № 12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Ford Fies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987,6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знецова Т.А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л № 36 «Звоночек»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2 дол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904,2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с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: </w:t>
            </w:r>
            <w:r>
              <w:rPr>
                <w:rFonts w:cs="Arial" w:ascii="Arial" w:hAnsi="Arial"/>
                <w:bCs/>
                <w:sz w:val="16"/>
                <w:szCs w:val="16"/>
                <w:shd w:fill="FFFFFF" w:val="clear"/>
                <w:lang w:val="en-US"/>
              </w:rPr>
              <w:t>Toyota</w:t>
            </w:r>
            <w:r>
              <w:rPr>
                <w:rFonts w:cs="Arial" w:ascii="Arial" w:hAnsi="Arial"/>
                <w:bCs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shd w:fill="FFFFFF" w:val="clear"/>
                <w:lang w:val="en-US"/>
              </w:rPr>
              <w:t>Land</w:t>
            </w:r>
            <w:r>
              <w:rPr>
                <w:rFonts w:cs="Arial" w:ascii="Arial" w:hAnsi="Arial"/>
                <w:bCs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shd w:fill="FFFFFF" w:val="clear"/>
                <w:lang w:val="en-US"/>
              </w:rPr>
              <w:t>Cruiser</w:t>
            </w:r>
            <w:r>
              <w:rPr>
                <w:rFonts w:cs="Arial" w:ascii="Arial" w:hAnsi="Arial"/>
                <w:bCs/>
                <w:sz w:val="16"/>
                <w:szCs w:val="16"/>
                <w:shd w:fill="FFFFFF" w:val="clear"/>
              </w:rPr>
              <w:t>, УАЗ 390995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, УАЗ 3151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МАЗ 6312А9-320-010, Камаз 44108-24,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LS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1 (автомобиль-сортиментовоз), Камаз-43116-46 – 2 шт.,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VOLVO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FM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-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TRUCK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 6х4 – 2 шт.; Камаз 44108;</w:t>
            </w:r>
            <w:r>
              <w:rPr>
                <w:rFonts w:cs="Arial" w:ascii="Arial" w:hAnsi="Arial"/>
                <w:sz w:val="16"/>
                <w:szCs w:val="16"/>
              </w:rPr>
              <w:t xml:space="preserve">прицепы: 600832, 600831,  600845 – 2 шт., роспуск 906604, роспуск прицеп 906606, МЗСА 817718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ARK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F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11 – 2 шт.;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мототранспортные средства: Иж Юпит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800,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личное подсобное хозяй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ухина Н.Л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У ДО СЮ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садовод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0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72,5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-бок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ундина А.С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ректор МБС(К)ОУ  С(К)ОШ № 5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918,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571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ьцев А.И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ДОД ЦДЮТТ «Ютэкс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Chevrolet Orlando, КИА РИ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3389,5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507,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ьцева Э.А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АДОУ ЦРР-Десткий сад № 24 «Улыб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огородн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980,2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yundai Matrix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140,8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овместная собственность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ленникова С.А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 «Централизованная бухгалтерия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: ВАЗ-210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902,3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: УАЗ-315147; прицеп грузовой: УАЗ-81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104,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радов С.С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СОШ № 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втомобил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егковой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da 217030 Priora; Ford EcoSport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прицеп легковой 81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1217,3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76,1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ясникова Т.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ОУ лицей «Синтон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Автомобиль</w:t>
            </w: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легковой</w:t>
            </w: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 xml:space="preserve"> Hyundai Accent, Datsum on-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712,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иков О.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СОШ № 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4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545454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Ford Ku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9329,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202,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пова Е.Ф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СОШ с. Сосново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ельскохозяйственного производств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9292,6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HEVROLET NIV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46,9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ельскохозяйственного произво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гожников А.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СОШ №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/5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500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738,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/5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инова М.В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Гимназ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ubar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egas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utback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7092,9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ыбакова А.Ф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ректор МБОУ СУВУ ООШОТ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/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609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дов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/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460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акова С.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«Источник» п.Марковск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865,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ortage</w:t>
            </w:r>
            <w:r>
              <w:rPr>
                <w:rFonts w:cs="Arial" w:ascii="Arial" w:hAnsi="Arial"/>
                <w:sz w:val="18"/>
                <w:szCs w:val="18"/>
              </w:rPr>
              <w:t>, автоприцеп СКИФ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917,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колова Н.Н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4 «Берез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егковой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pel Mok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5225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овьева Л.С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АДОУ Детский сад № 38 «Лесная поля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455,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Nissan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Qashg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048,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оменникова Елена Геннадье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с. Фоки «Светлячок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ЗАЗ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ID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F</w:t>
            </w:r>
            <w:r>
              <w:rPr>
                <w:rFonts w:cs="Arial" w:ascii="Arial" w:hAnsi="Arial"/>
                <w:sz w:val="18"/>
                <w:szCs w:val="18"/>
              </w:rPr>
              <w:t>6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704,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груз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J1044P4L5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811,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тникова М.Г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АДОУ Детский сад № 31 «Гусельк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3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041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Nissan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Qashga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904,4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льдиева М.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ООШ п. Бурен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Ford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Fo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с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562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Renault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20,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раева Т.Н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Марковская СОШ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9698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ВАЗ 21012, Хонд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V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грузовой ГАЗ 2818-0000010-02 ДАФ-ХФ-95; автоприцеп - Шмит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486,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тьякова О.А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У ДО СДЮТ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садовод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388,2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3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д садоводств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heri Tigg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866,6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юмина М.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  «ЦРО ЧМР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918,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яктева Ольга Ивановн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26 «Звездоч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3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108,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 Ниссан Тиида, прицеп грузовой НЗАС-8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844,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йзуллаева И.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32 «Зорень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987,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миных Н.Г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ООШ с.Ваньк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  <w:r>
              <w:rPr>
                <w:rFonts w:cs="Arial" w:ascii="Arial" w:hAnsi="Arial"/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врале Кобаль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9337,4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  <w:r>
              <w:rPr>
                <w:rFonts w:cs="Arial" w:ascii="Arial" w:hAnsi="Arial"/>
                <w:sz w:val="18"/>
                <w:szCs w:val="16"/>
              </w:rPr>
              <w:t>для ведения личного подсобн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09,4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репанов Н.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У ДО ДЮСШ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: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or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x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818,4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1509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кавина Т.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СОШ № 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для садоводств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208,1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-бок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lineRule="atLeast" w:line="240" w:before="0" w:after="0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  <w:lang w:val="en-US"/>
              </w:rPr>
              <w:t>Suzuki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  <w:lang w:val="en-US"/>
              </w:rPr>
              <w:t>Grand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  <w:lang w:val="en-US"/>
              </w:rPr>
              <w:t>Vita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760,0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-бок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ина Л.Ю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17 «Ромаш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sangyonq Actio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092,0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: Рено Сандер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351,3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исов И.С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«Фокинская СОШ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 Киа Р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8876,4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ada</w:t>
            </w:r>
            <w:r>
              <w:rPr>
                <w:rFonts w:cs="Arial" w:ascii="Arial" w:hAnsi="Arial"/>
                <w:sz w:val="18"/>
                <w:szCs w:val="18"/>
              </w:rPr>
              <w:t xml:space="preserve"> 111730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a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095,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санова Е.Ю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СОШ с.Альняш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2 дол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 ВАЗ-11113, ВАЗ-111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221,0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171,4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кова Л.М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СОШ с.Большой Буко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057,0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3/4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кова Н.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БУ ТПМПК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9288,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7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20:00Z</dcterms:created>
  <dc:creator>Отдел кадров</dc:creator>
  <dc:description/>
  <cp:keywords/>
  <dc:language>en-US</dc:language>
  <cp:lastModifiedBy>пользователь</cp:lastModifiedBy>
  <dcterms:modified xsi:type="dcterms:W3CDTF">2016-05-25T06:16:00Z</dcterms:modified>
  <cp:revision>35</cp:revision>
  <dc:subject/>
  <dc:title>СВЕДЕНИЯ</dc:title>
</cp:coreProperties>
</file>