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ачальника отдела организационно-правовой, общей и кадровой работы администрации поселения  Новофедоровское Исаенковой Нины Юрьевны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563169,24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1.Недвижимое имущество: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 xml:space="preserve">квартира 1/3 общая долевая собственность 62 кв.м. (Россия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Транспортные средства – автомобиль легковой «Шевроле Круз» (ГИБДД г.Наро-Фоминск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 заработная плата 5000,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39:00Z</dcterms:created>
  <dc:creator>Lena</dc:creator>
  <dc:description/>
  <cp:keywords/>
  <dc:language>en-US</dc:language>
  <cp:lastModifiedBy>123</cp:lastModifiedBy>
  <cp:lastPrinted>2012-05-28T17:05:00Z</cp:lastPrinted>
  <dcterms:modified xsi:type="dcterms:W3CDTF">2013-05-14T11:43:00Z</dcterms:modified>
  <cp:revision>6</cp:revision>
  <dc:subject/>
  <dc:title>Информация о доходах, об имуществе и обязательствах имущественного характера</dc:title>
</cp:coreProperties>
</file>