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 руководителей муниципальных учреждений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адчева Елена Николаевна </w:t>
            </w:r>
            <w:r>
              <w:rPr/>
              <w:t>(директор МКУ «ХОЗУ администра-ции АМР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67,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271,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Ипсум,</w:t>
            </w:r>
          </w:p>
          <w:p>
            <w:pPr>
              <w:pStyle w:val="Normal"/>
              <w:jc w:val="center"/>
              <w:rPr/>
            </w:pPr>
            <w:r>
              <w:rPr/>
              <w:t>ГАЗ - 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рина Татьяна Николаевна </w:t>
            </w:r>
            <w:r>
              <w:rPr/>
              <w:t>(директор МКУ АРИК музе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00,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ёмная доч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4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й 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4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ч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92,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корикова Ирина Валерьевна </w:t>
            </w:r>
            <w:r>
              <w:rPr/>
              <w:t>(начальник КУ «МОУО Анучинского района ПК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46,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77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ик   (бортовой),</w:t>
            </w:r>
          </w:p>
          <w:p>
            <w:pPr>
              <w:pStyle w:val="Normal"/>
              <w:jc w:val="center"/>
              <w:rPr/>
            </w:pPr>
            <w:r>
              <w:rPr/>
              <w:t>Тойота Литайс,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Шиба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ряник Лидия Иосифовна</w:t>
            </w:r>
            <w:r>
              <w:rPr/>
              <w:t xml:space="preserve"> (АУ «Центр питания»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73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леев Виталий Викторович </w:t>
            </w:r>
            <w:r>
              <w:rPr/>
              <w:t xml:space="preserve">(редактор МАУ редакция газеты «Анучинские зори»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2,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хатсу Мира,</w:t>
            </w:r>
          </w:p>
          <w:p>
            <w:pPr>
              <w:pStyle w:val="Normal"/>
              <w:jc w:val="center"/>
              <w:rPr/>
            </w:pPr>
            <w:r>
              <w:rPr/>
              <w:t>Субару Леон, Тойота- ТойоЭй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0,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Жилой дом</w:t>
            </w: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3</w:t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 ТойоЭйс,</w:t>
            </w:r>
          </w:p>
          <w:p>
            <w:pPr>
              <w:pStyle w:val="Normal"/>
              <w:jc w:val="center"/>
              <w:rPr/>
            </w:pPr>
            <w:r>
              <w:rPr/>
              <w:t>Тойота Дю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ледцова Наталья Евгеньевна </w:t>
            </w:r>
            <w:r>
              <w:rPr/>
              <w:t xml:space="preserve">(директор МКУ «МФЦ предоставления государственных  и муниципальных услуг» Анучинского муниципального района)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40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0:00Z</dcterms:created>
  <dc:creator>Admin</dc:creator>
  <dc:description/>
  <cp:keywords/>
  <dc:language>en-US</dc:language>
  <cp:lastModifiedBy>Светлана В. Бурдейная</cp:lastModifiedBy>
  <dcterms:modified xsi:type="dcterms:W3CDTF">2015-11-23T03:28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