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  <w:r>
        <w:rPr>
          <w:bCs/>
          <w:sz w:val="28"/>
          <w:szCs w:val="28"/>
        </w:rPr>
        <w:t xml:space="preserve"> лиц, замещающих  муниципальные должност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службы, на постоянной основе (выборные), в администрации Анучинского муниципального района   и членов их семей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2016"/>
        <w:gridCol w:w="1440"/>
        <w:gridCol w:w="1152"/>
        <w:gridCol w:w="1650"/>
        <w:gridCol w:w="709"/>
        <w:gridCol w:w="992"/>
        <w:gridCol w:w="1275"/>
      </w:tblGrid>
      <w:tr>
        <w:trPr>
          <w:trHeight w:val="6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Фамилия, имя    </w:t>
              <w:br/>
              <w:t xml:space="preserve">     отчество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лжность  </w:t>
              <w:br/>
              <w:t>муниципальной</w:t>
              <w:br/>
              <w:t xml:space="preserve">   службы   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бъекты недвижимого  </w:t>
              <w:br/>
              <w:t xml:space="preserve">       имущества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еречень  </w:t>
              <w:br/>
              <w:t>транспортных</w:t>
              <w:br/>
              <w:t xml:space="preserve">  средств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</w:t>
              <w:br/>
              <w:t xml:space="preserve">     доход     </w:t>
            </w:r>
          </w:p>
        </w:tc>
      </w:tr>
      <w:tr>
        <w:trPr>
          <w:trHeight w:val="16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</w:t>
              <w:br/>
              <w:t xml:space="preserve"> участки, </w:t>
              <w:br/>
              <w:t xml:space="preserve">  жилые   </w:t>
              <w:br/>
              <w:t xml:space="preserve">  дома,   </w:t>
              <w:br/>
              <w:t xml:space="preserve">квартиры, </w:t>
              <w:br/>
              <w:t xml:space="preserve">  дачи,   </w:t>
              <w:br/>
              <w:t xml:space="preserve"> гаражи,  </w:t>
              <w:br/>
              <w:t xml:space="preserve">   иное   </w:t>
              <w:br/>
              <w:t>недвижимое</w:t>
              <w:br/>
              <w:t xml:space="preserve">имущество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лощадь   </w:t>
              <w:br/>
              <w:t xml:space="preserve">  и страна  </w:t>
              <w:br/>
              <w:t>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арка 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4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5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8       </w:t>
            </w:r>
          </w:p>
        </w:tc>
      </w:tr>
      <w:tr>
        <w:trPr>
          <w:trHeight w:val="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ладимир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нучинского муниципального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олевая собственность 50%,   155,8кв.м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емельные участки- индивидуа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 кв.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 индивидуальна 35,0 кв.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с.Анучино, Ануч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,1996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,1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863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долевая собственность 50%, 155,8 кв.м;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с.Анучино, Ануч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40,2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ев Сергей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Думы Анучинского М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ндивидуальная, квартира 50кв .м.., Земельный участок - индивидуальна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0 кв.м.; Гараж- индивидуальна 28,0 кв.м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с.Анучино, Ануч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199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69, 1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71,1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уальная,  ½ жилого дома, 44 кв. 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с.Анучино, Ануч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67,0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8:00Z</dcterms:created>
  <dc:creator>Admin</dc:creator>
  <dc:description/>
  <cp:keywords/>
  <dc:language>en-US</dc:language>
  <cp:lastModifiedBy>Сергей Г. Осадчев</cp:lastModifiedBy>
  <dcterms:modified xsi:type="dcterms:W3CDTF">2015-04-03T05:44:00Z</dcterms:modified>
  <cp:revision>6</cp:revision>
  <dc:subject/>
  <dc:title>СВЕДЕНИЯ</dc:title>
</cp:coreProperties>
</file>