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екларированных доходах, имуществе и обязательствах имущественного характера муниципальных служащих администрации Анучин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4"/>
        <w:gridCol w:w="1804"/>
        <w:gridCol w:w="1226"/>
        <w:gridCol w:w="1771"/>
        <w:gridCol w:w="1812"/>
        <w:gridCol w:w="1804"/>
        <w:gridCol w:w="1226"/>
        <w:gridCol w:w="1771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оз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ладимир Иванович </w:t>
            </w:r>
            <w:r>
              <w:rPr/>
              <w:t>(глава администра-ции Анучинского муниципального район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863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енд Круз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-469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40,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нчук Андрей Яковлевич</w:t>
            </w:r>
            <w:r>
              <w:rPr/>
              <w:t xml:space="preserve"> (заместитель главы администра-ци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824,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19,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горова Ольга Александро-вна</w:t>
            </w:r>
            <w:r>
              <w:rPr/>
              <w:t xml:space="preserve"> (заместитель главы администра-ци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05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19,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ондарь Галина Петровна</w:t>
            </w:r>
            <w:r>
              <w:rPr/>
              <w:t xml:space="preserve"> (начальник финансово-экономичес-кого отдел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873,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24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4/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1/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Хайлюк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Земельный участок (аренда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55 (1/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ликова Ольга Юрьевна </w:t>
            </w:r>
            <w:r>
              <w:rPr/>
              <w:t>(начальник отдела архитектуры и градострои-тельств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54,7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22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ьч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ов-на</w:t>
            </w:r>
            <w:r>
              <w:rPr/>
              <w:t xml:space="preserve"> (ведущий специалист 1-го разряда отдела архитектуры и градострои-тельств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75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И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рдейная Ольга Васильевна </w:t>
            </w:r>
            <w:r>
              <w:rPr/>
              <w:t>(начальник отдела жизнеобеспечения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88,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часть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Н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400,5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часть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Ипсум,</w:t>
            </w:r>
          </w:p>
          <w:p>
            <w:pPr>
              <w:pStyle w:val="Normal"/>
              <w:jc w:val="center"/>
              <w:rPr/>
            </w:pPr>
            <w:r>
              <w:rPr/>
              <w:t>Тойота Фуртунер,</w:t>
            </w:r>
          </w:p>
          <w:p>
            <w:pPr>
              <w:pStyle w:val="Normal"/>
              <w:jc w:val="center"/>
              <w:rPr/>
            </w:pPr>
            <w:r>
              <w:rPr/>
              <w:t>Нисан Атл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умённая Галина Николаевна </w:t>
            </w:r>
            <w:r>
              <w:rPr/>
              <w:t>(старший специалист отдела жизнеобеспечения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43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(общая совместная)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и Эльгран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3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зда Тита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лявка Ольга Николаевна </w:t>
            </w:r>
            <w:r>
              <w:rPr/>
              <w:t>(начальник отдела имущественных и земельных отношени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634,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жилого дом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жилого дом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¾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Эскей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22,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ь жилого дома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ворен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лександро-вич </w:t>
            </w:r>
            <w:r>
              <w:rPr/>
              <w:t>(старший специалист 1-го разряда отдела имуществен-ных и земельных отношени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27,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Филд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сти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тлана Степановна</w:t>
            </w:r>
            <w:r>
              <w:rPr/>
              <w:t xml:space="preserve"> (старший специалист 1-го разряда отдела имущественных и земельных отношени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6,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4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розов Александр Григорьевич</w:t>
            </w:r>
            <w:r>
              <w:rPr/>
              <w:t xml:space="preserve"> (главный специалист по государственному управлению охраной труда отдела имущественных и земельных отношени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64,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ит- Айс Ноа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4633,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ачёв Александр Александро-вич</w:t>
            </w:r>
            <w:r>
              <w:rPr/>
              <w:t xml:space="preserve"> (начальник правового отдел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91,8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 Королла- Фиелд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09,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б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о-вна</w:t>
            </w:r>
            <w:r>
              <w:rPr/>
              <w:t xml:space="preserve"> (начальник отдела по исполнению административного законодатель-ств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582,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1/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870,5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1/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-2,</w:t>
            </w:r>
          </w:p>
          <w:p>
            <w:pPr>
              <w:pStyle w:val="Normal"/>
              <w:jc w:val="center"/>
              <w:rPr/>
            </w:pPr>
            <w:r>
              <w:rPr/>
              <w:t>УАЗ -22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1/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1/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ерни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ьга Викторовна</w:t>
            </w:r>
            <w:r>
              <w:rPr/>
              <w:t xml:space="preserve"> (начальник отдела социального развития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729,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19,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(а)ШР-В(и) 20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рцева Нина Михайловна</w:t>
            </w:r>
            <w:r>
              <w:rPr/>
              <w:t xml:space="preserve"> (начальник отдела бухгалтерского учета и отчетност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34,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екина Татьяна Алексеевна</w:t>
            </w:r>
            <w:r>
              <w:rPr/>
              <w:t xml:space="preserve"> (ведущий специалист 1-го разряда – контрактный управляющий отдела бухгалтерского учета и отчетности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27,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ач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андр Николаевич</w:t>
            </w:r>
            <w:r>
              <w:rPr/>
              <w:t xml:space="preserve"> (начальник отдела ГОЧС и МП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69,8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ста Ардео,</w:t>
            </w:r>
          </w:p>
          <w:p>
            <w:pPr>
              <w:pStyle w:val="Normal"/>
              <w:jc w:val="center"/>
              <w:rPr/>
            </w:pPr>
            <w:r>
              <w:rPr/>
              <w:t>Тойота Хай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250,8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½  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урдейная Светлана Викторовна </w:t>
            </w:r>
            <w:r>
              <w:rPr/>
              <w:t>(начальник общего отдел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613,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10,6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йота Ипсум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З-69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уси Эльф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,0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лохоренко Ольга Николаевна</w:t>
            </w:r>
            <w:r>
              <w:rPr/>
              <w:t xml:space="preserve"> (начальник отдела ЗАГС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483,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628,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½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ста,</w:t>
            </w:r>
          </w:p>
          <w:p>
            <w:pPr>
              <w:pStyle w:val="Normal"/>
              <w:jc w:val="center"/>
              <w:rPr/>
            </w:pPr>
            <w:r>
              <w:rPr/>
              <w:t>Тойота Ви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розова Оксана Ивановна</w:t>
            </w:r>
            <w:r>
              <w:rPr/>
              <w:t xml:space="preserve"> (ведущий специалист отдела ЗАГС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03,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Тиида,</w:t>
            </w:r>
          </w:p>
          <w:p>
            <w:pPr>
              <w:pStyle w:val="Normal"/>
              <w:jc w:val="center"/>
              <w:rPr/>
            </w:pPr>
            <w:r>
              <w:rPr/>
              <w:t>Хонда ЦР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жкина Наталья Владимиро-вна</w:t>
            </w:r>
            <w:r>
              <w:rPr/>
              <w:t xml:space="preserve"> (начальник архивного отдела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5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Надиа,</w:t>
            </w:r>
          </w:p>
          <w:p>
            <w:pPr>
              <w:pStyle w:val="Normal"/>
              <w:jc w:val="center"/>
              <w:rPr/>
            </w:pPr>
            <w:r>
              <w:rPr/>
              <w:t>Митсубиси- Паджер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5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ириллова Ирина Викторовна</w:t>
            </w:r>
            <w:r>
              <w:rPr/>
              <w:t xml:space="preserve"> (начальник   отдела финансового контроля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785,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Деми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-ный годовой доход за 2014 г. (руб.) 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 и транспортных средств, принадлежащих  на праве собственности 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недвижимос-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.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-ные сре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объектов  недвижимо-ст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о-щадь (кв.м.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-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ценко Татьяна Николаевна</w:t>
            </w:r>
            <w:r>
              <w:rPr/>
              <w:t xml:space="preserve"> (ведущий специалист 1 разряда    отдела земельных и имущественных отношений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73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Куб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27,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енд Круиз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1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11:00Z</dcterms:created>
  <dc:creator>Admin</dc:creator>
  <dc:description/>
  <cp:keywords/>
  <dc:language>en-US</dc:language>
  <cp:lastModifiedBy>Светлана В. Бурдейная</cp:lastModifiedBy>
  <dcterms:modified xsi:type="dcterms:W3CDTF">2015-11-23T03:45:00Z</dcterms:modified>
  <cp:revision>1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