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_муниципальных служащих администрации Арсеньевского городского 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  муниципального служащего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 период с 01 января по 31 декабря  2015 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59"/>
        <w:gridCol w:w="2269"/>
        <w:gridCol w:w="1136"/>
        <w:gridCol w:w="992"/>
        <w:gridCol w:w="1699"/>
        <w:gridCol w:w="1421"/>
        <w:gridCol w:w="1131"/>
        <w:gridCol w:w="989"/>
        <w:gridCol w:w="156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а лица, чьи сведения размещаются, и членов их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 __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201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_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сположе-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анспорт-ные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кв. 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сположе-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Дронин Александ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72706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 xml:space="preserve">Супруг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410,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GX</w:t>
            </w:r>
            <w:r>
              <w:rPr/>
              <w:t xml:space="preserve"> 4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ц Андре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Арсеньев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8 027,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80 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744,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а Наталья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Арсеньев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5 410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универсал Мазда Деми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Светла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рсеньевского городского округа– начальник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328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108" w:hanging="10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0"/>
              <w:ind w:right="-108" w:hanging="108"/>
              <w:jc w:val="center"/>
              <w:rPr/>
            </w:pPr>
            <w:r>
              <w:rPr/>
              <w:t xml:space="preserve">(общая долевая,  </w:t>
            </w:r>
          </w:p>
          <w:p>
            <w:pPr>
              <w:pStyle w:val="Normal"/>
              <w:autoSpaceDE w:val="false"/>
              <w:spacing w:lineRule="atLeast" w:line="20"/>
              <w:ind w:right="-108" w:hanging="108"/>
              <w:jc w:val="center"/>
              <w:rPr/>
            </w:pPr>
            <w:r>
              <w:rPr/>
              <w:t>доля в праве ¼)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right="-75" w:hanging="141"/>
              <w:jc w:val="center"/>
              <w:rPr/>
            </w:pPr>
            <w:r>
              <w:rPr/>
              <w:t xml:space="preserve"> </w:t>
            </w:r>
            <w:r>
              <w:rPr/>
              <w:t>трактор ДТ-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управл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оняк Ольг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 850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 xml:space="preserve"> </w:t>
            </w:r>
            <w:r>
              <w:rPr>
                <w:lang w:val="en-US"/>
              </w:rPr>
              <w:t>HYBRI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 множественностью лиц на стороне арендатора)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5.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 330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БОНГО,</w:t>
            </w:r>
          </w:p>
          <w:p>
            <w:pPr>
              <w:pStyle w:val="Style17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ТОЙОТА РЕГИУС АКЕ; Автомобиль грузовой МИЦУБИСИ КАНТ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Ма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 476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autoSpaceDE w:val="false"/>
              <w:spacing w:lineRule="atLeast" w:line="20"/>
              <w:ind w:right="-108" w:hanging="108"/>
              <w:jc w:val="center"/>
              <w:rPr/>
            </w:pPr>
            <w:r>
              <w:rPr/>
              <w:t xml:space="preserve">Земельный участок (общая 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kti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 328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108" w:hanging="108"/>
              <w:jc w:val="center"/>
              <w:rPr/>
            </w:pPr>
            <w:r>
              <w:rPr/>
              <w:t xml:space="preserve">Земельный участок (общая 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0</w:t>
            </w:r>
            <w:r>
              <w:rPr>
                <w:lang w:val="en-US"/>
              </w:rPr>
              <w:t> </w:t>
            </w:r>
            <w:r>
              <w:rPr/>
              <w:t>068,2</w:t>
            </w:r>
            <w:r>
              <w:rPr>
                <w:lang w:val="en-US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инов Игорь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274,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HONDA LO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к Гал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 864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Супр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 733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япун Г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4 805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чук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12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пру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8 90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Cygnus</w:t>
            </w: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Любовь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 181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18,25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И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197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чманская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 64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 нежило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US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инвестиций, экономического анализа и прогнозирования управления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никова Любовь Минева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638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4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OWN</w:t>
            </w: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Ласу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99 254,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Супру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277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ind w:right="-106" w:hanging="110"/>
              <w:jc w:val="center"/>
              <w:rPr/>
            </w:pPr>
            <w:r>
              <w:rPr/>
              <w:t>2) 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ATLAS CONDOR;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CONDO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(общая долевая, доля в праве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(общая долевая, доля в праве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Левц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 768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муниципального заказа управления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7 81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CHAS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 710,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KUDO</w:t>
            </w:r>
          </w:p>
          <w:p>
            <w:pPr>
              <w:pStyle w:val="Normal"/>
              <w:ind w:right="-35" w:hanging="0"/>
              <w:jc w:val="center"/>
              <w:rPr/>
            </w:pPr>
            <w:r>
              <w:rPr/>
              <w:t xml:space="preserve">Автомобили грузовые: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IESEL</w:t>
            </w:r>
            <w:r>
              <w:rPr/>
              <w:t>;</w:t>
            </w:r>
          </w:p>
          <w:p>
            <w:pPr>
              <w:pStyle w:val="Normal"/>
              <w:ind w:right="-35" w:hanging="0"/>
              <w:jc w:val="center"/>
              <w:rPr/>
            </w:pPr>
            <w:r>
              <w:rPr/>
              <w:t xml:space="preserve">ХИНО </w:t>
            </w:r>
            <w:r>
              <w:rPr>
                <w:lang w:val="en-US"/>
              </w:rPr>
              <w:t>PROF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кая  Мария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6 118,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Дубина Светлана</w:t>
            </w:r>
            <w:r>
              <w:rPr>
                <w:i/>
              </w:rPr>
              <w:t xml:space="preserve"> </w:t>
            </w:r>
            <w:r>
              <w:rPr/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14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 256, 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ьная Евген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196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4 305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редпринимательства и потребительского рынка управления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нко Татья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223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12,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Exper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мор Татьяна Александро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97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9" w:hanging="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асюхневич Ольг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 956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213100</w:t>
            </w:r>
            <w:r>
              <w:rPr/>
              <w:t>,</w:t>
            </w:r>
            <w:r>
              <w:rPr>
                <w:lang w:val="en-US"/>
              </w:rPr>
              <w:t xml:space="preserve"> 4х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строени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 503,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Восх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Тамар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47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9" w:hanging="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 253,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RK</w:t>
            </w:r>
            <w:r>
              <w:rPr/>
              <w:t xml:space="preserve"> ӀӀ</w:t>
            </w:r>
            <w:r>
              <w:rPr>
                <w:lang w:val="en-US"/>
              </w:rPr>
              <w:t xml:space="preserve"> QUALI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делам гражданской обороны и чрезвычайным ситуац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ладими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93 </w:t>
            </w:r>
            <w:r>
              <w:rPr>
                <w:lang w:val="en-US"/>
              </w:rPr>
              <w:t>167</w:t>
            </w:r>
            <w:r>
              <w:rPr/>
              <w:t>.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550</w:t>
            </w:r>
            <w:r>
              <w:rPr/>
              <w:t>.</w:t>
            </w:r>
            <w:r>
              <w:rPr>
                <w:lang w:val="en-US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е управл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иков Серг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 111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общая </w:t>
            </w: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                     </w:t>
              <w:br/>
              <w:t>(индивидуальная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7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 0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PROCEED</w:t>
            </w:r>
            <w:r>
              <w:rPr/>
              <w:t xml:space="preserve"> </w:t>
            </w:r>
            <w:r>
              <w:rPr>
                <w:lang w:val="en-US"/>
              </w:rPr>
              <w:t>MARVIE</w:t>
            </w: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 171.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</w:t>
            </w:r>
            <w:r>
              <w:rPr>
                <w:sz w:val="22"/>
                <w:szCs w:val="22"/>
              </w:rPr>
              <w:t>с множественностью лиц на стороне арендато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5,7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1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329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uali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5 846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Ольг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841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2 823,1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s-ES_tradnl"/>
              </w:rPr>
              <w:t>NISSAN AVENIR CAR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ролова Ирина Александро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011,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шковская Надежд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 xml:space="preserve">1 разря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05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упру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 512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Town Ace Noah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WIS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ламова Людмил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351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информатизации организационного упра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еонова Виктор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226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Funcar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71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71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2"/>
              </w:rPr>
            </w:pPr>
            <w:r>
              <w:rPr/>
              <w:t>Куркин Антон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1 021,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 804,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адров организационного упра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 Ольг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172,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 68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3/5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314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377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Vanet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70,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енко Ольга Виталь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171,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6 751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делопроизводства организационного упра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Олес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 131,37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838,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Зо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94 236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64 465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мородникова Любовь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 362,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 366,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SUCCE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ун Людмил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 44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 филд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нник Н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 650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доля в праве ½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977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анова Людмил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 875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393,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4 050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вный отде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Анастас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 488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Деми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 71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РВ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6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6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6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а Ольг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17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SU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ина Людмил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737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упруг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 767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71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ый отде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Игорь 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 28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TOYOTA PLATZ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680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Любовь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 525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мидов Артем Ильич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649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, доля в праве ⅓)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, доля в праве ⅓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75,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, доля в праве ⅓)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, доля в праве ⅓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492,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, доля в праве ⅓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ж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 780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упр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0 563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baru legac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он Светла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 25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VIST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оммунального хозяйства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Н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 121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асильчук Еле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 899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083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СПРИНТЕР КАРИ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бодюк Сергей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 872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052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улюпова Евген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408,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жилищного хозяйства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ук Илья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89 016,3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доля в праве 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совместна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и по основному месту работы,</w:t>
            </w:r>
            <w:r>
              <w:rPr>
                <w:sz w:val="18"/>
                <w:szCs w:val="18"/>
                <w:lang w:eastAsia="en-US"/>
              </w:rPr>
              <w:t xml:space="preserve"> доход от продажи квартиры, кредит наличными средства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223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доля в праве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доля в праве 1/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доля в праве 1/4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льничихин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124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6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 753,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6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6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6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ербицкая Н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879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остеша Анастасия Григорьевн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авный специалист 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82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 гаражных боксов (общая долевая, доля в праве 4/5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пруг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 907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ИЦУБИСИ ПАДЖЕР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ных бок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156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ч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Миронова Ин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029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пруг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 588,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 xml:space="preserve"> </w:t>
            </w:r>
            <w:r>
              <w:rPr>
                <w:lang w:val="en-US"/>
              </w:rPr>
              <w:t>Cari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содержания городских территорий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икул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527,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 Вале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159,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упруг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560,3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лимонова Анастасия Сергее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868,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555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2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</w:t>
            </w:r>
            <w:r>
              <w:rPr>
                <w:lang w:val="en-US"/>
              </w:rPr>
              <w:t>Lati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дорожного хозяйства и транспорта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ушек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 109,05</w:t>
            </w:r>
          </w:p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универсал Мерседес-Бенц G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22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авринович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льга</w:t>
            </w:r>
          </w:p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Александровн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463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учету и распределению жилья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Лиа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520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ик Юл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228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CTI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муниципального жилищного контроля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Борис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 823,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ля в праве 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 465,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 в праве  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Ларис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 386.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</w:t>
            </w:r>
          </w:p>
          <w:p>
            <w:pPr>
              <w:pStyle w:val="Normal"/>
              <w:jc w:val="center"/>
              <w:rPr/>
            </w:pPr>
            <w:r>
              <w:rPr/>
              <w:t>БЕЛ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Г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Ольг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413,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 xml:space="preserve">    </w:t>
            </w:r>
            <w:r>
              <w:rPr/>
              <w:t>4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 622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CER</w:t>
            </w:r>
            <w:r>
              <w:rPr/>
              <w:br/>
            </w:r>
            <w:r>
              <w:rPr>
                <w:lang w:val="en-US"/>
              </w:rPr>
              <w:t>CED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  <w:t>4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2 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352,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ссия по делам несовершеннолет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гушин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 947,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825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ок Виктори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39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организации деятельности административной комисс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ь Константин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703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и не совершалис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слевые (функциональные) органы администрации Арсеньевского городского окру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ина Тама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 042,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Ольг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7 767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 180,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совместная), 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ук Александр Кири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спорта и молоде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 617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Liberation Serif;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20:00Z</dcterms:created>
  <dc:creator>Administrator</dc:creator>
  <dc:description/>
  <cp:keywords/>
  <dc:language>en-US</dc:language>
  <cp:lastModifiedBy>Синько Ольга Алексеевна</cp:lastModifiedBy>
  <cp:lastPrinted>2015-05-05T11:22:00Z</cp:lastPrinted>
  <dcterms:modified xsi:type="dcterms:W3CDTF">2016-05-23T06:56:00Z</dcterms:modified>
  <cp:revision>38</cp:revision>
  <dc:subject/>
  <dc:title>Сведения</dc:title>
</cp:coreProperties>
</file>