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163" w:hanging="2"/>
        <w:jc w:val="center"/>
        <w:rPr>
          <w:bCs/>
          <w:sz w:val="20"/>
        </w:rPr>
      </w:pPr>
      <w:r>
        <w:rPr>
          <w:bCs/>
          <w:sz w:val="20"/>
        </w:rPr>
        <w:t>Приложение</w:t>
      </w:r>
    </w:p>
    <w:p>
      <w:pPr>
        <w:pStyle w:val="Normal"/>
        <w:ind w:left="8163" w:hanging="2"/>
        <w:jc w:val="center"/>
        <w:rPr>
          <w:sz w:val="20"/>
        </w:rPr>
      </w:pPr>
      <w:r>
        <w:rPr>
          <w:bCs/>
          <w:sz w:val="20"/>
        </w:rPr>
        <w:t>к Порядку размещения сведений о доходах, об имуществе и обязательствах имущественного характера лиц, занимающих должности руководителей муниципальных учреждений Арсеньевского городского округа и членов их семей на официальном сайте администрации Арсеньевского городского округа и порядок предоставления этих сведений общероссийским средствам массовой информации для опубликования, утвержденному постановлением администрации Арсеньевского городского округа, утвержденному постановлением администрации Арсеньевского городского округа</w:t>
        <w:br/>
        <w:t xml:space="preserve">от </w:t>
      </w:r>
      <w:r>
        <w:rPr>
          <w:bCs/>
          <w:sz w:val="20"/>
          <w:u w:val="single"/>
        </w:rPr>
        <w:t>13 сентября 2013 г.</w:t>
      </w:r>
      <w:r>
        <w:rPr>
          <w:bCs/>
          <w:sz w:val="20"/>
        </w:rPr>
        <w:t xml:space="preserve"> № </w:t>
      </w:r>
      <w:r>
        <w:rPr>
          <w:bCs/>
          <w:sz w:val="20"/>
          <w:u w:val="single"/>
        </w:rPr>
        <w:t>778-па</w:t>
      </w:r>
    </w:p>
    <w:p>
      <w:pPr>
        <w:pStyle w:val="Normal"/>
        <w:tabs>
          <w:tab w:val="clear" w:pos="708"/>
          <w:tab w:val="left" w:pos="8655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55" w:leader="none"/>
        </w:tabs>
        <w:ind w:firstLine="540"/>
        <w:jc w:val="right"/>
        <w:rPr>
          <w:b/>
          <w:b/>
          <w:sz w:val="20"/>
        </w:rPr>
      </w:pPr>
      <w:r>
        <w:rPr>
          <w:sz w:val="20"/>
        </w:rPr>
        <w:t>ФОРМ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общеобразовательного бюджетного учреждения «Средняя общеобразовательная школа № 5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23"/>
        <w:gridCol w:w="2004"/>
        <w:gridCol w:w="1134"/>
        <w:gridCol w:w="1560"/>
        <w:gridCol w:w="1701"/>
        <w:gridCol w:w="2126"/>
        <w:gridCol w:w="1276"/>
        <w:gridCol w:w="1677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лексахина </w:t>
            </w:r>
          </w:p>
          <w:p>
            <w:pPr>
              <w:pStyle w:val="Normal"/>
              <w:ind w:left="-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ind w:left="-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 680, 2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  <w:br/>
              <w:t>(общая долевая, в праве 1/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Центр развития ребенка – детский сад № 2 «Берёзка»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стах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т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424,7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бюджетного учреждения культуры «Централизованная библиотечная система имени В.К. Арсеньева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61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фон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тепан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3938,5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lang w:eastAsia="ru-RU"/>
              </w:rPr>
              <w:t xml:space="preserve">     </w:t>
            </w:r>
            <w:r>
              <w:rPr>
                <w:rFonts w:eastAsia="Calibri"/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ind w:left="242" w:hanging="0"/>
              <w:jc w:val="center"/>
              <w:rPr/>
            </w:pPr>
            <w:r>
              <w:rPr>
                <w:rFonts w:eastAsia="Calibri"/>
                <w:sz w:val="20"/>
                <w:lang w:eastAsia="ru-RU"/>
              </w:rPr>
              <w:t>(</w:t>
            </w:r>
            <w:r>
              <w:rPr>
                <w:sz w:val="20"/>
              </w:rPr>
              <w:t>общая долевая, в праве</w:t>
            </w:r>
            <w:r>
              <w:rPr>
                <w:rFonts w:eastAsia="Calibri"/>
                <w:sz w:val="20"/>
                <w:lang w:eastAsia="ru-RU"/>
              </w:rPr>
              <w:t xml:space="preserve"> 1/2)</w:t>
            </w:r>
          </w:p>
          <w:p>
            <w:pPr>
              <w:pStyle w:val="Normal"/>
              <w:suppressAutoHyphens w:val="false"/>
              <w:autoSpaceDE w:val="false"/>
              <w:ind w:left="242" w:hanging="0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sz w:val="20"/>
                <w:lang w:eastAsia="ru-RU"/>
              </w:rPr>
              <w:t xml:space="preserve">   </w:t>
            </w:r>
            <w:r>
              <w:rPr>
                <w:rFonts w:eastAsia="Calibri"/>
                <w:sz w:val="20"/>
                <w:lang w:eastAsia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32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  <w:r>
              <w:rPr>
                <w:sz w:val="20"/>
              </w:rPr>
              <w:t xml:space="preserve">                       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 13 «Теремок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23"/>
        <w:gridCol w:w="200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т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Елена Александровна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8731,1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,3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MI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,0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 9 «Ёлочка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828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662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гач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Ольга Владимировна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 247,02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7 708,42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директора муниципального образовательного бюджетного учреждения "Основная общеобразовательная школа №6"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90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рза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Натал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та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0761,44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бюджетного учреждения «Физкультурно-спортивный центр «Восток»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92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уду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лександр Николае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0101,9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SCUD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862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659,4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22"/>
        <w:jc w:val="center"/>
        <w:rPr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 10 «Вишенка» </w:t>
        <w:br/>
      </w:r>
      <w:r>
        <w:rPr>
          <w:rFonts w:cs="Times New Roman" w:ascii="Times New Roman" w:hAnsi="Times New Roman"/>
          <w:sz w:val="20"/>
          <w:szCs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рсеньевского городского округа и членов ее семь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01 января по 31 декабря 2015 год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48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0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ронов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 Евгеньевн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 360,7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</w:tr>
    </w:tbl>
    <w:p>
      <w:pPr>
        <w:pStyle w:val="Style22"/>
        <w:rPr/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</w:t>
      </w:r>
      <w:r>
        <w:rPr>
          <w:b/>
          <w:u w:val="single"/>
        </w:rPr>
        <w:t>«</w:t>
      </w:r>
      <w:r>
        <w:rPr>
          <w:b/>
          <w:sz w:val="20"/>
          <w:u w:val="single"/>
        </w:rPr>
        <w:t xml:space="preserve">Средняя общеобразовательная школа №1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</w:t>
      </w:r>
      <w:r>
        <w:rPr>
          <w:sz w:val="20"/>
          <w:u w:val="single"/>
        </w:rPr>
        <w:t xml:space="preserve">  </w:t>
      </w:r>
      <w:r>
        <w:rPr>
          <w:b/>
          <w:sz w:val="20"/>
          <w:u w:val="single"/>
        </w:rPr>
        <w:t>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48"/>
        <w:gridCol w:w="1984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харьящ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мовн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0731,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50,0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5,0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4571,1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5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,0 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ёнка – детский сад №28 «Фламинго»                                        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Килемен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Ан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6 571,46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З 968М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бюджетного учреждения "Физкультурно-спортивный центр "Юность"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36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ва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ирилл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 543,4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зовой а/м </w:t>
            </w: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TOY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 441,2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1/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егковой а/м 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Лицей № 9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5 года </w:t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ригор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730,3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½)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but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директора муниципального бюджетного учреждения культуры «Дворец культуры «Прогресс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1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стенк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ветлана Владими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0056,43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STA</w:t>
            </w:r>
            <w:r>
              <w:rPr>
                <w:sz w:val="20"/>
              </w:rPr>
              <w:t xml:space="preserve">                  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84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0000,00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УС – GX 47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OYOTA COROLLA</w:t>
            </w:r>
          </w:p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ConsPlusCel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ATLAS</w:t>
            </w:r>
            <w:r>
              <w:rPr>
                <w:lang w:val="en-US"/>
              </w:rPr>
              <w:t xml:space="preserve">                   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«Детский сад общеразвивающего вида № 12 «Золотой ключик»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рен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712,77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OYOTA IST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601,18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ENT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директора муниципального общеобразовательного учреждения «Средняя общеобразовательная школа №4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833"/>
        <w:gridCol w:w="2004"/>
        <w:gridCol w:w="1134"/>
        <w:gridCol w:w="1560"/>
        <w:gridCol w:w="1701"/>
        <w:gridCol w:w="2126"/>
        <w:gridCol w:w="1256"/>
        <w:gridCol w:w="1721"/>
      </w:tblGrid>
      <w:tr>
        <w:trPr/>
        <w:tc>
          <w:tcPr>
            <w:tcW w:w="2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96" w:hRule="atLeast"/>
        </w:trPr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ха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ге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0574,1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(индивидуальная)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1" w:hRule="atLeast"/>
        </w:trPr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454,7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601" w:leader="none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601" w:leader="none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L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URF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601" w:leader="none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601" w:leader="none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цеп к легковым а/м,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601" w:leader="none"/>
              </w:tabs>
              <w:snapToGrid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самодельна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енка – детский сад № 30 «Лесная сказка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134"/>
        <w:gridCol w:w="1560"/>
        <w:gridCol w:w="1701"/>
        <w:gridCol w:w="2126"/>
        <w:gridCol w:w="1256"/>
        <w:gridCol w:w="172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97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Крив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ама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т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6 529, 5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едением «Центр развития ребенка – детский сад № 24 «Улыб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134"/>
        <w:gridCol w:w="1560"/>
        <w:gridCol w:w="1701"/>
        <w:gridCol w:w="2126"/>
        <w:gridCol w:w="1256"/>
        <w:gridCol w:w="172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7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2064,5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26,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BONGO FRIENDE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7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енка детский сад №31 «Ладушки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134"/>
        <w:gridCol w:w="1560"/>
        <w:gridCol w:w="1701"/>
        <w:gridCol w:w="2126"/>
        <w:gridCol w:w="1256"/>
        <w:gridCol w:w="172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харь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анд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6565,03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rg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6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3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87,3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заведующей муниципальным дошкольным образовательным бюджетным учреждением «Центр развития ребёнка - детский сад № 20 «Родничок» </w:t>
        <w:br/>
      </w:r>
      <w:r>
        <w:rPr>
          <w:rFonts w:cs="Times New Roman" w:ascii="Times New Roman" w:hAnsi="Times New Roman"/>
          <w:sz w:val="20"/>
          <w:szCs w:val="20"/>
        </w:rPr>
        <w:t>(полное наименование должности  руководителя муниципального учреждения с указанием места работы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рсеньевского городского округа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и членов ее семьи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01 января по 31 декабря 2015года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48"/>
        <w:gridCol w:w="1984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9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лиев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ёдоровн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393,8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в праве 2/3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sz w:val="20"/>
        </w:rPr>
        <w:t>Све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исполняющей обязанности заведующей муниципальным дошкольным образовательным бюджетным учреждением «Центр развития ребенка – детский сад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 xml:space="preserve">№ </w:t>
      </w:r>
      <w:r>
        <w:rPr>
          <w:b/>
          <w:sz w:val="20"/>
          <w:u w:val="single"/>
        </w:rPr>
        <w:t>26 «Росинка» Арсеньевского городского округа и членов ее семьи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тюх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9878,6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6,6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258,1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6,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DISSE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цеп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S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RAI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T</w:t>
            </w:r>
            <w:r>
              <w:rPr>
                <w:sz w:val="20"/>
              </w:rPr>
              <w:t>006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,2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6,6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,2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6,6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10» 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7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80"/>
        <w:gridCol w:w="1984"/>
        <w:gridCol w:w="1134"/>
        <w:gridCol w:w="1560"/>
        <w:gridCol w:w="1701"/>
        <w:gridCol w:w="2126"/>
        <w:gridCol w:w="1276"/>
        <w:gridCol w:w="1704"/>
      </w:tblGrid>
      <w:tr>
        <w:trPr/>
        <w:tc>
          <w:tcPr>
            <w:tcW w:w="221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03" w:hRule="atLeast"/>
        </w:trPr>
        <w:tc>
          <w:tcPr>
            <w:tcW w:w="22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ховск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Юрьевна</w:t>
            </w:r>
          </w:p>
        </w:tc>
        <w:tc>
          <w:tcPr>
            <w:tcW w:w="1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912,33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в праве 2/3)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221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487,91</w:t>
            </w:r>
          </w:p>
        </w:tc>
        <w:tc>
          <w:tcPr>
            <w:tcW w:w="198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в праве 1/4)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IO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1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директора муниципального казенного учреждения «Централизованная бухгалтерия спорта при управлении спор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молодёжной политики администрации Арсеньевского городского округа»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92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ы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икола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091,6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 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7,3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,3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4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0933,4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,3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4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YOTA HIACE REGIUS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7,3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казенного  учреждения  «Централизованная бухгалтерия учреждений культуры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134"/>
        <w:gridCol w:w="1560"/>
        <w:gridCol w:w="1701"/>
        <w:gridCol w:w="2126"/>
        <w:gridCol w:w="1256"/>
        <w:gridCol w:w="1721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50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ор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ихайл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3405,3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долевая, в праве 1/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7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заведующей  муниципальным дошкольным образовательным бюджетным учреждением «Центр развития ребенка -  детский сад  № 32 «АБВГДей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йк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ед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8744,21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легковой а/м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VOT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«С</w:t>
            </w:r>
            <w:r>
              <w:rPr>
                <w:sz w:val="20"/>
                <w:lang w:val="en-US"/>
              </w:rPr>
              <w:t>AMRY</w:t>
            </w:r>
            <w:r>
              <w:rPr>
                <w:sz w:val="20"/>
              </w:rPr>
              <w:t>»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Сведения 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b/>
          <w:sz w:val="20"/>
          <w:u w:val="single"/>
          <w:lang w:eastAsia="ru-RU"/>
        </w:rPr>
        <w:t xml:space="preserve">директора муниципального автономного учреждения «Многофункциональный центр предоставления государственных и муниципальных услуг» 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sz w:val="20"/>
          <w:lang w:eastAsia="ru-RU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u w:val="single"/>
          <w:lang w:eastAsia="ru-RU"/>
        </w:rPr>
        <w:t>Арсеньевского городского округа и членов ее семьи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за период с 01 января по 31 декабря  2015  года 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tbl>
      <w:tblPr>
        <w:tblW w:w="1552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0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лощадь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Некрасов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Анн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натольевн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30659,4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(индивидуальная)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,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10,9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 3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2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44"/>
        <w:gridCol w:w="1983"/>
        <w:gridCol w:w="1134"/>
        <w:gridCol w:w="1560"/>
        <w:gridCol w:w="1701"/>
        <w:gridCol w:w="2126"/>
        <w:gridCol w:w="1280"/>
        <w:gridCol w:w="1697"/>
      </w:tblGrid>
      <w:tr>
        <w:trPr/>
        <w:tc>
          <w:tcPr>
            <w:tcW w:w="220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56" w:hRule="atLeast"/>
        </w:trPr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вл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 Владимировна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84,85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/м </w:t>
            </w:r>
          </w:p>
          <w:p>
            <w:pPr>
              <w:pStyle w:val="Style24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– М 41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8" w:hRule="atLeast"/>
        </w:trPr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долевая, в праве ½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2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Детский сад общеразвивающего вида №21 «Светлячок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2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ику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ветла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9392,95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,4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000,00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,4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TY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легковой а/м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АЗ- 2106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ведения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4570" w:leader="none"/>
        </w:tabs>
        <w:ind w:right="-598" w:hanging="0"/>
        <w:jc w:val="center"/>
        <w:rPr/>
      </w:pPr>
      <w:r>
        <w:rPr>
          <w:b/>
          <w:sz w:val="20"/>
          <w:u w:val="single"/>
        </w:rPr>
        <w:t>директора муниципального бюджетного учреждения дополнительного образования «Детская школа искусств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 период с 01 января по 31 декабря 2015 года</w:t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цепк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 Григор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8 559,2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в праве 3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в праве  3/4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163,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SSANG YONG ISTANA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HEVROLET MW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 55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1/4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1/4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й  муниципальным дошкольным образовательным бюджетным учреждением «Детский сад общеразвивающего вида № 14 «Солнышко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 xml:space="preserve">Арсеньевского городского округа и членов ее семь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го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6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емён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6 486,53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 xml:space="preserve">заведующей муниципальным дошкольным  образовательным бюджетным учреждением «Центр развития ребенка – детский сад №27 «Дюймовочка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_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28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ипк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асильевн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625,1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½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805,6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½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3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IL</w:t>
            </w:r>
            <w:r>
              <w:rPr>
                <w:sz w:val="20"/>
              </w:rPr>
              <w:t xml:space="preserve">     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 8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61"/>
        <w:gridCol w:w="171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ынд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атья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813,26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образовательного бюджетного учреждения дополнительного образования «Центр внешкольной работы» 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ннад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69 671,61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, 21214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400,0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казенного учреждения «Централизованная бухгалтерия учреждений образования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1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колова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юдмил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5296,81 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2000,39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ада 21723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ора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уз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TLA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Гимназия № 7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 период с 01 января по 31 декабря  2015 года </w:t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37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улуп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188,4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000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60,0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в праве7/30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в праве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(совместная)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9,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Style21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Style21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овой а/м</w:t>
            </w:r>
          </w:p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директора муниципального образовательного бюджетного учреждения «Учебно-методического центра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>за период с 01 января по 31 декабря 201</w:t>
      </w:r>
      <w:r>
        <w:rPr/>
        <w:t xml:space="preserve">5 года </w:t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833"/>
        <w:gridCol w:w="2004"/>
        <w:gridCol w:w="1134"/>
        <w:gridCol w:w="1560"/>
        <w:gridCol w:w="1701"/>
        <w:gridCol w:w="2126"/>
        <w:gridCol w:w="1256"/>
        <w:gridCol w:w="1721"/>
      </w:tblGrid>
      <w:tr>
        <w:trPr/>
        <w:tc>
          <w:tcPr>
            <w:tcW w:w="2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точк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ав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5652,2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519,2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директора муниципального казенного учреждения «Административно-хозяйственное управление» 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48"/>
        <w:gridCol w:w="1984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87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рол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лександр Геральдович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34856,4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/м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АЗ 2103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цикл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Ж П-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8248,3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 TOYOTA CALDI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OYOTA COROLLA RUNX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исполняющего обязанности директора муниципального бюджетного учреждения «Специализированный центр подготовки олимпийского резерва «Богатырь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01"/>
        <w:gridCol w:w="1984"/>
        <w:gridCol w:w="1128"/>
        <w:gridCol w:w="1566"/>
        <w:gridCol w:w="1701"/>
        <w:gridCol w:w="2126"/>
        <w:gridCol w:w="1276"/>
        <w:gridCol w:w="1701"/>
      </w:tblGrid>
      <w:tr>
        <w:trPr>
          <w:trHeight w:val="697" w:hRule="atLeast"/>
        </w:trPr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3" w:hRule="atLeast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60" w:hRule="atLeast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матши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ома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1753,8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kylin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 xml:space="preserve">директора муниципального автономного учреждения «Центр туризма и отдыха «Салют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01"/>
        <w:gridCol w:w="1984"/>
        <w:gridCol w:w="1128"/>
        <w:gridCol w:w="1566"/>
        <w:gridCol w:w="1701"/>
        <w:gridCol w:w="2126"/>
        <w:gridCol w:w="1276"/>
        <w:gridCol w:w="1701"/>
      </w:tblGrid>
      <w:tr>
        <w:trPr>
          <w:trHeight w:val="697" w:hRule="atLeast"/>
        </w:trPr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3" w:hRule="atLeast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860" w:hRule="atLeast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н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нстантин Евгеньевич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6 770,2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1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4 679,9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исполняющей обязанности директора муниципального автономного учреждения «Информационно-издательский комплекс «Восход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828"/>
        <w:gridCol w:w="1999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37" w:hRule="atLeast"/>
        </w:trPr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раме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орги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3834,68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й  муниципальным дошкольным образовательным бюджетным учреждением «Детский сад общеразвивающего вида № 25 «Журавушка»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999"/>
        <w:gridCol w:w="1134"/>
        <w:gridCol w:w="1560"/>
        <w:gridCol w:w="1701"/>
        <w:gridCol w:w="2126"/>
        <w:gridCol w:w="1276"/>
        <w:gridCol w:w="170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 (руб.)</w:t>
            </w:r>
          </w:p>
        </w:tc>
        <w:tc>
          <w:tcPr>
            <w:tcW w:w="63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55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ляг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ари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 267,77</w:t>
            </w:r>
          </w:p>
        </w:tc>
        <w:tc>
          <w:tcPr>
            <w:tcW w:w="1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долевая, в праве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41:00Z</dcterms:created>
  <dc:creator>bykova</dc:creator>
  <dc:description/>
  <cp:keywords/>
  <dc:language>en-US</dc:language>
  <cp:lastModifiedBy>Голенко Ольга Витальевна</cp:lastModifiedBy>
  <cp:lastPrinted>2016-05-11T11:13:00Z</cp:lastPrinted>
  <dcterms:modified xsi:type="dcterms:W3CDTF">2016-05-17T03:53:00Z</dcterms:modified>
  <cp:revision>144</cp:revision>
  <dc:subject/>
  <dc:title>Приложение к Порядку, утвержденному постановлением администрации Арсеньевского городского округа</dc:title>
</cp:coreProperties>
</file>