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Сведения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аудитора-главного бухгалтера Контрольно-счетной палаты Арсеньевского городского округа  и членов его семь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за период с 1 января по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0"/>
        <w:gridCol w:w="2040"/>
        <w:gridCol w:w="1809"/>
        <w:gridCol w:w="992"/>
        <w:gridCol w:w="1639"/>
        <w:gridCol w:w="1680"/>
        <w:gridCol w:w="1680"/>
        <w:gridCol w:w="1080"/>
        <w:gridCol w:w="1680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</w:t>
              <w:br/>
              <w:t xml:space="preserve"> годовой доход </w:t>
              <w:br/>
              <w:t xml:space="preserve">   за 2015 г. </w:t>
              <w:br/>
              <w:t xml:space="preserve">    (руб.)    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азаченко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таль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тровна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12 605,62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х комнатная квартира -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 долевая, доля в праве 2/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52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легковая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втомашина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TOY</w:t>
            </w:r>
            <w:r>
              <w:rPr>
                <w:rFonts w:cs="Calibri" w:ascii="Calibri" w:hAnsi="Calibri"/>
                <w:sz w:val="20"/>
                <w:szCs w:val="20"/>
              </w:rPr>
              <w:t>О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</w:t>
            </w:r>
          </w:p>
          <w:p>
            <w:pPr>
              <w:pStyle w:val="ConsPlusCel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«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LTEZZ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»                      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(2002г.)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й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участок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838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4280" w:type="dxa"/>
            <w:gridSpan w:val="9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и), если сумма сделки превышает общий доход лица и его супруга (супруги) за три последних года, предшествующих совершению сделки. Сделки не совершались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 xml:space="preserve">(подпись муниципального служащего, представившего сведения)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Н.П. Казаченк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 марта  2016 год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48:00Z</dcterms:created>
  <dc:creator>Pro</dc:creator>
  <dc:description/>
  <dc:language>en-US</dc:language>
  <cp:lastModifiedBy>OEM</cp:lastModifiedBy>
  <cp:lastPrinted>2016-03-16T14:00:00Z</cp:lastPrinted>
  <dcterms:modified xsi:type="dcterms:W3CDTF">2016-03-16T07:48:00Z</dcterms:modified>
  <cp:revision>2</cp:revision>
  <dc:subject/>
  <dc:title>«Утверждаю»</dc:title>
</cp:coreProperties>
</file>