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главного специалиста 2 разряда Контрольно-счетной палаты Арсеньевского городского округа Быковой В.А.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и членов ее семьи за период с 1 января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2040"/>
        <w:gridCol w:w="1809"/>
        <w:gridCol w:w="992"/>
        <w:gridCol w:w="1639"/>
        <w:gridCol w:w="1680"/>
        <w:gridCol w:w="1680"/>
        <w:gridCol w:w="1080"/>
        <w:gridCol w:w="168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</w:t>
              <w:br/>
              <w:t xml:space="preserve"> годовой доход </w:t>
              <w:br/>
              <w:t xml:space="preserve">   за 2015 г. </w:t>
              <w:br/>
              <w:t xml:space="preserve">    (руб.)    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8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ыков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лентин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еевн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736 090,1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Не имею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-х       комнатная   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6,3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упруг)      </w:t>
              <w:br/>
              <w:t xml:space="preserve">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 638,6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х комнатная квартира –индивид. собственность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. собственность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. участок для гаража –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. собственность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6,3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,0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9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sPlusCel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Легковая  автомашина   "MITSUBISHI DION" (2001)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 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2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и), если сумма сделки превышает общий доход лица и его супруги(супруга) за три последних года, предшествующих совершению сделки. Сделки не совершались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/>
        <w:t>" ___ " __________ 20 ___  г. 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подпись муниципального служащего)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16:00Z</dcterms:created>
  <dc:creator>Pro</dc:creator>
  <dc:description/>
  <dc:language>en-US</dc:language>
  <cp:lastModifiedBy>OEM</cp:lastModifiedBy>
  <cp:lastPrinted>2015-04-17T08:38:00Z</cp:lastPrinted>
  <dcterms:modified xsi:type="dcterms:W3CDTF">2016-03-16T07:16:00Z</dcterms:modified>
  <cp:revision>2</cp:revision>
  <dc:subject/>
  <dc:title>«Утверждаю»</dc:title>
</cp:coreProperties>
</file>