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епутата Думы Арсеньевского городского округа Федораева Александра Валентиновича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_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14"/>
        <w:gridCol w:w="1800"/>
        <w:gridCol w:w="1263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5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3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82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ораев Александр Валентинович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08100,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ТОYОТА </w:t>
            </w:r>
            <w:r>
              <w:rPr>
                <w:sz w:val="24"/>
                <w:szCs w:val="24"/>
                <w:lang w:val="en-US"/>
              </w:rPr>
              <w:t>CALDINA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21247,3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________________________________________                             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(подпись муниципального служащего, представившего сведения)                  /Ф.И.О.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_________                                                                                 ________________________________________                                          ______________            </w:t>
      </w:r>
    </w:p>
    <w:p>
      <w:pPr>
        <w:pStyle w:val="Normal"/>
        <w:tabs>
          <w:tab w:val="clear" w:pos="709"/>
          <w:tab w:val="left" w:pos="13563" w:leader="none"/>
        </w:tabs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(Дата)                                                                                                    (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0:35:00Z</dcterms:created>
  <dc:creator>Аня</dc:creator>
  <dc:description/>
  <dc:language>en-US</dc:language>
  <cp:lastModifiedBy>Александр</cp:lastModifiedBy>
  <cp:lastPrinted>2015-05-05T13:26:00Z</cp:lastPrinted>
  <dcterms:modified xsi:type="dcterms:W3CDTF">2016-05-12T00:35:00Z</dcterms:modified>
  <cp:revision>2</cp:revision>
  <dc:subject/>
  <dc:title/>
</cp:coreProperties>
</file>