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епутата Думы Арсеньевского городского округа Миронова Николая Николаевич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 2015 </w:t>
      </w:r>
      <w:r>
        <w:rPr/>
        <w:t xml:space="preserve"> года </w:t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843"/>
        <w:gridCol w:w="2139"/>
        <w:gridCol w:w="1263"/>
        <w:gridCol w:w="1534"/>
        <w:gridCol w:w="2576"/>
        <w:gridCol w:w="1560"/>
        <w:gridCol w:w="1134"/>
        <w:gridCol w:w="1558"/>
      </w:tblGrid>
      <w:tr>
        <w:trPr/>
        <w:tc>
          <w:tcPr>
            <w:tcW w:w="17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5 г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75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роно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й Николае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9801,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3/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 (4 ш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3/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3/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3/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MITSUBISHI FUSO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ПАЗ 32050S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Д-18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Mitsubishi Fuso Fighter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ISUZU ELF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Mitsubishi  (с корзиной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Грейдер полунавесной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КАМАЗ 5321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Nissan Atlas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Nissan Atlas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ЗИЛ 43141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ГАЗ 531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УАЗ 330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</w:tcPr>
                <w:p>
                  <w:pPr>
                    <w:pStyle w:val="Normal"/>
                    <w:ind w:left="-59" w:firstLine="59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ЗИЛ 13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ГАЗ 531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Nissan DIESEL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ЗИЛ 450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ЗИЛ 450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КАМАЗ 551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ГАЗ 531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ГАЗ 6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УАЗ 374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ЗИЛ 43141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ЗИЛ 43141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ГАЗ 430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ГАЗ 531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Toyota Crown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Toyota Crown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УАЗ 3151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УАЗ 3151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SD-4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COBELCO LK50Z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ТО-2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2 ПТС-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2 ПТС-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2 ПТС-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2 ПТС-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МАЗ 892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СЗАП 852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Прицеп-ваго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УАЗ 396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Д447М К070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Hino RANGER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ЮМЗ-6А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МТЗ-8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К-700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ДТ-75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МТЗ-8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МТЗ-8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МТЗ-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ТДТ-55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ЭО 2621 В-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left="-59" w:firstLine="59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Hyundai Robex 1400W-7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роно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бовь Максим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7604,99</w:t>
            </w:r>
          </w:p>
        </w:tc>
        <w:tc>
          <w:tcPr>
            <w:tcW w:w="2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SUBISHI DIAMANTE</w:t>
            </w:r>
          </w:p>
          <w:p>
            <w:pPr>
              <w:pStyle w:val="Normal"/>
              <w:ind w:left="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xus LX 47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sz w:val="20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(подпись депутата, представившего сведения)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_________                                                                                     ________________________________________                           _______________________________________            </w:t>
      </w:r>
    </w:p>
    <w:p>
      <w:pPr>
        <w:pStyle w:val="Normal"/>
        <w:tabs>
          <w:tab w:val="clear" w:pos="709"/>
          <w:tab w:val="left" w:pos="13563" w:leader="none"/>
        </w:tabs>
        <w:rPr/>
      </w:pPr>
      <w:r>
        <w:rPr>
          <w:sz w:val="20"/>
        </w:rPr>
        <w:t xml:space="preserve">             </w:t>
      </w:r>
      <w:r>
        <w:rPr>
          <w:sz w:val="20"/>
        </w:rPr>
        <w:t>(Дата)                                                                                                    (подпись кадрового работника)                                                                           /Ф.И.О./</w:t>
      </w:r>
    </w:p>
    <w:sectPr>
      <w:type w:val="nextPage"/>
      <w:pgSz w:orient="landscape" w:w="16838" w:h="11906"/>
      <w:pgMar w:left="1134" w:right="678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19:00Z</dcterms:created>
  <dc:creator>Аня</dc:creator>
  <dc:description/>
  <cp:keywords/>
  <dc:language>en-US</dc:language>
  <cp:lastModifiedBy>Secr</cp:lastModifiedBy>
  <cp:lastPrinted>2016-04-13T11:11:00Z</cp:lastPrinted>
  <dcterms:modified xsi:type="dcterms:W3CDTF">2016-04-13T01:19:00Z</dcterms:modified>
  <cp:revision>2</cp:revision>
  <dc:subject/>
  <dc:title>                                                                                                              </dc:title>
</cp:coreProperties>
</file>