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уководителей  муниципальных учреждений  Дальнереченского  городского округа    и членов их семь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администрация)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1 января 2015 года  по 31 декабря 2015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делки  не совершались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6"/>
        <w:gridCol w:w="2340"/>
        <w:gridCol w:w="1630"/>
        <w:gridCol w:w="1677"/>
        <w:gridCol w:w="1734"/>
        <w:gridCol w:w="2092"/>
        <w:gridCol w:w="1192"/>
        <w:gridCol w:w="1119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7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Балакина Галина Александровна, </w:t>
            </w:r>
            <w:r>
              <w:rPr>
                <w:color w:val="FF0000"/>
              </w:rPr>
              <w:t>начальник 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 010 247,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FF0000"/>
              </w:rPr>
              <w:t>1136 330,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,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Н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,2000</w:t>
            </w:r>
          </w:p>
          <w:p>
            <w:pPr>
              <w:pStyle w:val="Normal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rPr/>
            </w:pPr>
            <w:r>
              <w:rPr/>
              <w:t>ТОЙОТА Хайлюкс Сурф,2001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 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 000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Касьянова Елена Алексеевна,</w:t>
            </w:r>
            <w:r>
              <w:rPr>
                <w:color w:val="FF0000"/>
              </w:rPr>
              <w:t xml:space="preserve"> директор МКУ «Централизованная бухгалтерия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74 790,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жилой дом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Полторацкая Татьяна Викторовна,</w:t>
            </w:r>
            <w:r>
              <w:rPr>
                <w:color w:val="FF0000"/>
              </w:rPr>
              <w:t xml:space="preserve"> директор муниципального казенного учреждения «Архив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96 118,9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22 700,9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Лексус , 201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ный б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Мельничук Тамара Владимировна, </w:t>
            </w:r>
            <w:r>
              <w:rPr>
                <w:color w:val="FF0000"/>
              </w:rPr>
              <w:t>начальник муниципального казенного учреждения «Управление культуры Дальнереченского городского округа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869 92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82 586,1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 Виш,201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гаражный бокс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Степанян Каруш Мишаевич, </w:t>
            </w:r>
            <w:r>
              <w:rPr>
                <w:color w:val="FF0000"/>
              </w:rPr>
              <w:t>директор муниципального автономного учреждения Дальнереченского городского округа «Многофункциональный центр предоставления муниципальных и государственных услу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59 139,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Мельник Николай Николаевич, директор муниципального казенного учреждения «Хозяйственное управление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595262,7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су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сури-3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г.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2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16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65,0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19 938,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0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валь Андрей Константинович, начальник муниципального казенного учреждения Управление жилищно-коммунального хозяйства ДГО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57 774,8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Гараж-бокс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7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62,0</w:t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 – Авансер,2000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3 073.6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6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расникова Лидия Ивановна, и.о.   директора муниципального автономного учреждения «Информационно-аналитический центр»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1 806,5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40:00Z</dcterms:created>
  <dc:creator>adm48</dc:creator>
  <dc:description/>
  <cp:keywords/>
  <dc:language>en-US</dc:language>
  <cp:lastModifiedBy>adm48</cp:lastModifiedBy>
  <dcterms:modified xsi:type="dcterms:W3CDTF">2016-05-10T02:01:00Z</dcterms:modified>
  <cp:revision>4</cp:revision>
  <dc:subject/>
  <dc:title>Сведения </dc:title>
</cp:coreProperties>
</file>