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о расходах, об 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уководителей  муниципальных учреждений культу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Дальнереченского городского округа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за период с 1 января 2015 года по 31 декабря 2015 года </w:t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700"/>
        <w:gridCol w:w="1260"/>
        <w:gridCol w:w="1070"/>
        <w:gridCol w:w="1620"/>
        <w:gridCol w:w="2699"/>
        <w:gridCol w:w="1091"/>
        <w:gridCol w:w="1080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риенко Елена Алексе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0715,0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нет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6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юхтев Алексей Борисович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5276,01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йо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Харриер, 2006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кварти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гараж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земельный участок под гаражным боксом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97903,76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нет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ын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0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700"/>
        <w:gridCol w:w="1260"/>
        <w:gridCol w:w="1070"/>
        <w:gridCol w:w="1620"/>
        <w:gridCol w:w="2699"/>
        <w:gridCol w:w="1091"/>
        <w:gridCol w:w="1080"/>
      </w:tblGrid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рниёва Надежда Дмитриевна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2525,89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4717,53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ЗДА БОНГО ФРЕНДИ», 2002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гаражный бокс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)земельный участок под гаражным бокс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66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7:00Z</dcterms:created>
  <dc:creator>User</dc:creator>
  <dc:description/>
  <cp:keywords/>
  <dc:language>en-US</dc:language>
  <cp:lastModifiedBy>adm48</cp:lastModifiedBy>
  <cp:lastPrinted>2016-05-10T15:41:00Z</cp:lastPrinted>
  <dcterms:modified xsi:type="dcterms:W3CDTF">2016-05-10T06:27:00Z</dcterms:modified>
  <cp:revision>2</cp:revision>
  <dc:subject/>
  <dc:title>Сведения</dc:title>
</cp:coreProperties>
</file>