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ководителей  муниципальных учреждений  Дальнереченского городского округа и членов их семь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5 года по 31 декабря 201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604"/>
        <w:gridCol w:w="1630"/>
        <w:gridCol w:w="1677"/>
        <w:gridCol w:w="1817"/>
        <w:gridCol w:w="2009"/>
        <w:gridCol w:w="1192"/>
        <w:gridCol w:w="103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. (руб.)</w:t>
            </w:r>
          </w:p>
        </w:tc>
        <w:tc>
          <w:tcPr>
            <w:tcW w:w="772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орова Нина Ивановна, директор МБОУ «Основная общеобразовательная школа № 12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35 243,76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«Тойота ВИТЦ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дня Марина Витальевна, директор МБОУ «Средняя образовательная школа № 2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4 422,2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 - 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6 528,4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2)жилой дом - незавершенное строительство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 269,2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ченко Валентина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МБОУ «Лицей»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088 684,34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ом (общая долевая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) легковой автомобиль «Хонда –Ария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9 060,0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«Сузуки- Джимини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Александр Виктор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ДОД «Детско-юношеская спортивная школа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6 101,53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(общая долевая 1/3);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 нежилое здание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  <w:t>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7</w:t>
            </w:r>
          </w:p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легковой автомобиль тойота краун»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ина Ирина Анато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6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0 050,33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9 300,27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гребное маломерное судно "Омега-2"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овальцева Светлана Юр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Средняя общеобразовательная школа № 5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96 834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TEPWG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8 409,45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)легковой автомобиль 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RV 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еева Ольга Владислав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– детский сад № 10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7 552,4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8 690,0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Шариот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0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остьянова Ольга Василь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ДОУ «Центр развития ребенка - детский сад №5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86 393,49 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3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87 943,54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Датсун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 с хозяйственными постройкам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щенко Елена Федоровна, заведующий МБДОУ «Центр развития ребенка-детский сад №12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0 053,6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63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бчук Ольга Николаевна, заведующая МБДОУ «Детский сад общеразвивающего вида № 6» села Грушевое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81 519, 57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 земельный участок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90000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1 949,77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тько Наталья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ий МБДОУ «Детский сад общеразвивающего вида №1» села Лаз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9390,0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 HONDA HR-V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одно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0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одно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0,0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одно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ненко Ул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 заведующий МБДОУ «Детский сад общеразвивающего вида № 7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2 884,53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071,7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 071,69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 071,72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родкина Галина Михайло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«Центр развития ребенка - детский сад №4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 115 747,30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дву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йникова Виолетта Евгеньевна директор МБОУ «Средняя общеобразовательная школа № 3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5 347,01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жилой дом </w:t>
            </w:r>
          </w:p>
          <w:p>
            <w:pPr>
              <w:pStyle w:val="Normal"/>
              <w:rPr/>
            </w:pPr>
            <w:r>
              <w:rPr/>
              <w:t xml:space="preserve">2) двухкомнатная квартира </w:t>
            </w:r>
          </w:p>
          <w:p>
            <w:pPr>
              <w:pStyle w:val="Normal"/>
              <w:rPr/>
            </w:pPr>
            <w:r>
              <w:rPr/>
              <w:t>3) четырёхкомнатная квартира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 6 </w:t>
            </w:r>
          </w:p>
          <w:p>
            <w:pPr>
              <w:pStyle w:val="Normal"/>
              <w:rPr/>
            </w:pPr>
            <w:r>
              <w:rPr/>
              <w:t xml:space="preserve">5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8,5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 HONDA INSIGH</w:t>
            </w:r>
          </w:p>
        </w:tc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53:00Z</dcterms:created>
  <dc:creator>adm48</dc:creator>
  <dc:description/>
  <cp:keywords/>
  <dc:language>en-US</dc:language>
  <cp:lastModifiedBy>adm48</cp:lastModifiedBy>
  <dcterms:modified xsi:type="dcterms:W3CDTF">2016-05-10T00:56:00Z</dcterms:modified>
  <cp:revision>1</cp:revision>
  <dc:subject/>
  <dc:title>Сведения </dc:title>
</cp:coreProperties>
</file>