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 об имуществе и обязательствах имущественного характе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нтрольно-счетной палаты 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215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упиленко Ольга Николаевна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334,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 СРВ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 об имуществе и обязательствах имущественного характе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дитора Контрольно-счетной палаты Дальнеречен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е семьи за период с 1 января по 31 декабря 201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215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уброва Татьяна Владимировна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198,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3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2:57:00Z</dcterms:created>
  <dc:creator>duma03</dc:creator>
  <dc:description/>
  <cp:keywords/>
  <dc:language>en-US</dc:language>
  <cp:lastModifiedBy>duma03</cp:lastModifiedBy>
  <dcterms:modified xsi:type="dcterms:W3CDTF">2016-05-17T22:57:00Z</dcterms:modified>
  <cp:revision>1</cp:revision>
  <dc:subject/>
  <dc:title>Сведения о доходах, расходах об имуществе и обязательствах имущественного характера</dc:title>
</cp:coreProperties>
</file>