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ронцевой Марии Владими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ого специалиста 1 разряда по вопросам экономики и социального развит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цева Мария Владими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377,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47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6-04-26T01:48:00Z</dcterms:modified>
  <cp:revision>5</cp:revision>
  <dc:subject/>
  <dc:title>1</dc:title>
</cp:coreProperties>
</file>