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ворыгиной Инги Валер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по вопросам муниципальной службы и кадров организационн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рыгина Инга Валер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3,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4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7T04:14:00Z</dcterms:modified>
  <cp:revision>6</cp:revision>
  <dc:subject/>
  <dc:title>1</dc:title>
</cp:coreProperties>
</file>