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веенко Лилии  Радик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 аппарат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Лилия Радик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02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1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06:56:00Z</dcterms:modified>
  <cp:revision>6</cp:revision>
  <dc:subject/>
  <dc:title>1</dc:title>
</cp:coreProperties>
</file>