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икифорова Евгения Васильевич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главного специалиста 1 разряда по земельным вопросам отдела имущественных отношений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Евгений Василь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65,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еноко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281,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4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4-26T02:27:00Z</dcterms:modified>
  <cp:revision>6</cp:revision>
  <dc:subject/>
  <dc:title>1</dc:title>
</cp:coreProperties>
</file>