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ищук Ольги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исполнению административного законодательства, председателя административной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Ольг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97,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29:00Z</dcterms:modified>
  <cp:revision>5</cp:revision>
  <dc:subject/>
  <dc:title>1</dc:title>
</cp:coreProperties>
</file>