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асильниковой Светланы Владими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, секретаря комиссии по делам несовершеннолетних и защите их прав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ветлана Владими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17377,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12,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4:59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6-20T04:59:00Z</dcterms:modified>
  <cp:revision>2</cp:revision>
  <dc:subject/>
  <dc:title>1</dc:title>
</cp:coreProperties>
</file>