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еркес Евгении Иван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по осуществлению муниципального финансового и ведомственного контроля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ес Евгения Иван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891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3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23:40:00Z</dcterms:modified>
  <cp:revision>5</cp:revision>
  <dc:subject/>
  <dc:title>1</dc:title>
</cp:coreProperties>
</file>