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тищевой Антонины Фёдо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архитектуры, градостроительства и землепользования, главного архитектор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а Антонина Фёдо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03,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 xml:space="preserve"> 1989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697,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8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8T23:33:00Z</dcterms:modified>
  <cp:revision>5</cp:revision>
  <dc:subject/>
  <dc:title>1</dc:title>
</cp:coreProperties>
</file>