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ожаева Виктора Николаевич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я главы 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аев Виктор Николае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197,7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асть жилого дом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. 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NISSAN X-TRAIL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73,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асть жилого до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23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6-04-26T02:22:00Z</dcterms:modified>
  <cp:revision>6</cp:revision>
  <dc:subject/>
  <dc:title>1</dc:title>
</cp:coreProperties>
</file>