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ск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по учёту и отчётности, главного бухгалтер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ова Татьяна Григор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17,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Toyota VISTA 199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Toyota CRAU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97,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220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1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6T02:18:00Z</dcterms:modified>
  <cp:revision>5</cp:revision>
  <dc:subject/>
  <dc:title>1</dc:title>
</cp:coreProperties>
</file>