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Шарата Оксаны Игор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доходам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та Оксана Игор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42,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395,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 Жилое помещ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2 комнаты в 3-х комнатной кварти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6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7T01:20:00Z</dcterms:modified>
  <cp:revision>7</cp:revision>
  <dc:subject/>
  <dc:title>1</dc:title>
</cp:coreProperties>
</file>