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китрук Светлан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 начальника отдела по учёту и отчётности, заместителя главного бухгалтер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трук Светлана Анато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45,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2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23:41:00Z</dcterms:modified>
  <cp:revision>5</cp:revision>
  <dc:subject/>
  <dc:title>1</dc:title>
</cp:coreProperties>
</file>