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роного Владимира Николаевич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чальника отдела мобилизационной работы и делам ГО и ЧС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й Владимир Никола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11,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. 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. Ба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2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строительство атель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33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6T02:07:00Z</dcterms:modified>
  <cp:revision>5</cp:revision>
  <dc:subject/>
  <dc:title>1</dc:title>
</cp:coreProperties>
</file>