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лапуновой Ирины Ринад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пунова Ирина Ринад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473,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28,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46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land Cruiser Prado, 1996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07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6-04-27T00:05:00Z</dcterms:modified>
  <cp:revision>7</cp:revision>
  <dc:subject/>
  <dc:title>1</dc:title>
</cp:coreProperties>
</file>