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алакиной Веры Анатол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а отдела учёта и отчётности по исполнению бюджета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на Вер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97,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3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6T01:50:00Z</dcterms:modified>
  <cp:revision>5</cp:revision>
  <dc:subject/>
  <dc:title>1</dc:title>
</cp:coreProperties>
</file>