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изиренко Виктории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 отдела ЗАГС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енко Виктория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89,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½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9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6T02:02:00Z</dcterms:modified>
  <cp:revision>5</cp:revision>
  <dc:subject/>
  <dc:title>1</dc:title>
</cp:coreProperties>
</file>