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валевой   Ольг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  отдела архитектуры, градостроительства и архитектуры 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Викт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49,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жилое поме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7068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 грузовы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TOYOTA TUNDR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ISU</w:t>
            </w:r>
            <w:r>
              <w:rPr>
                <w:sz w:val="20"/>
                <w:szCs w:val="20"/>
                <w:lang w:val="en-US"/>
              </w:rPr>
              <w:t>ZU ELF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1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05:31:00Z</dcterms:modified>
  <cp:revision>7</cp:revision>
  <dc:subject/>
  <dc:title>1</dc:title>
</cp:coreProperties>
</file>