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орисовой Галины Пет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государственному управлению охраной тру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Галина Пет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89,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259,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2/5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D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Toyota Voxy 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2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8T07:02:00Z</dcterms:modified>
  <cp:revision>6</cp:revision>
  <dc:subject/>
  <dc:title>1</dc:title>
</cp:coreProperties>
</file>