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ябко Виктории Геннад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отдела ЗАГС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 Виктория Геннад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68,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All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04,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5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9T01:51:00Z</dcterms:modified>
  <cp:revision>5</cp:revision>
  <dc:subject/>
  <dc:title>1</dc:title>
</cp:coreProperties>
</file>