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зенцевой Татьяны Павл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ршего специалиста 1 разряда отдела ЗАГС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 Татьяна Павл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9,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2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6T02:19:00Z</dcterms:modified>
  <cp:revision>5</cp:revision>
  <dc:subject/>
  <dc:title>1</dc:title>
</cp:coreProperties>
</file>