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Барабанова Анатолия Николаевича-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председателя Думы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5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700"/>
        <w:gridCol w:w="1700"/>
        <w:gridCol w:w="14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02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банов Анатолий Николаеви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6 90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Дача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.Дом пасечник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5.Земельные участки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ндивидуальное жилищное строительство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ельхозназначен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п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оздоровительных целей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.Дачный учас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LAND ROVER DEFENDER 200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CHERVOLET CAPTIV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02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 индивидуальное жилищное строитель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2:09:00Z</dcterms:created>
  <dc:creator>Натусик</dc:creator>
  <dc:description/>
  <dc:language>en-US</dc:language>
  <cp:lastModifiedBy>ASD</cp:lastModifiedBy>
  <cp:lastPrinted>2014-05-12T18:50:00Z</cp:lastPrinted>
  <dcterms:modified xsi:type="dcterms:W3CDTF">2016-03-30T23:35:00Z</dcterms:modified>
  <cp:revision>40</cp:revision>
  <dc:subject/>
  <dc:title>1</dc:title>
</cp:coreProperties>
</file>