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четно-расчет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робкина Еле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 748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320 111, 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½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  <w:p>
            <w:pPr>
              <w:pStyle w:val="Normal"/>
              <w:rPr/>
            </w:pPr>
            <w:r>
              <w:rPr/>
              <w:t>Прицеп легковой 821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говор дарения денежных средств от 02.02.2015 б/н – 1200000 рубле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говор дарения ценных бумаг от 02.02.2015 б/н – 711250 рублей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говор дарения ценных бумаг от 02.02.2015 б/н – 484 000 рублей.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робкина Е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2:17:00Z</dcterms:modified>
  <cp:revision>5</cp:revision>
  <dc:subject/>
  <dc:title>СВЕДЕНИЯ</dc:title>
</cp:coreProperties>
</file>