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ршего специалиста 1 разряда юридическо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араева Марина Ю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 796, 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Сараева М.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10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6T02:31:00Z</dcterms:modified>
  <cp:revision>4</cp:revision>
  <dc:subject/>
  <dc:title>СВЕДЕНИЯ</dc:title>
</cp:coreProperties>
</file>