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1 разряда отдела жизнеобеспеч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Юдина Наталья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 980, 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вартира (общая совместн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Гараж (индивидуальн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Esk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Юдина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5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0:08:00Z</dcterms:modified>
  <cp:revision>4</cp:revision>
  <dc:subject/>
  <dc:title>СВЕДЕНИЯ</dc:title>
</cp:coreProperties>
</file>