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2 разряда отдела муниципального имуществ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Бессонова Елен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 088, 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Жилой дом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 965, 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7</w:t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Бессонова Е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37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0:47:00Z</dcterms:modified>
  <cp:revision>4</cp:revision>
  <dc:subject/>
  <dc:title>СВЕДЕНИЯ</dc:title>
</cp:coreProperties>
</file>