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1 разряда архивно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Мурзова Светла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 189, 2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) 1/6 до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Мурзова С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57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11T02:28:00Z</dcterms:modified>
  <cp:revision>4</cp:revision>
  <dc:subject/>
  <dc:title>СВЕДЕНИЯ</dc:title>
</cp:coreProperties>
</file>