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ого специалиста бюджетного отдела финансового управления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олное наименование занимаемой должности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 членов его семьи за период с 1 января по 31 декабря 2015</w:t>
      </w:r>
      <w:r>
        <w:rPr/>
        <w:t xml:space="preserve"> года</w:t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84"/>
        <w:gridCol w:w="1887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ков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Евгения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 783,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ctis</w:t>
            </w:r>
            <w:r>
              <w:rPr/>
              <w:t>, 2010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san Atlas, 1998;</w:t>
            </w:r>
          </w:p>
          <w:p>
            <w:pPr>
              <w:pStyle w:val="Normal"/>
              <w:rPr/>
            </w:pPr>
            <w:r>
              <w:rPr/>
              <w:t>MMC Canter,1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Metsubishi Delica</w:t>
            </w:r>
            <w:r>
              <w:rPr/>
              <w:t>, 19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      Волкова Е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 муниципального служащего, представившего сведения)             /Ф.И.О./</w:t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dcterms:modified xsi:type="dcterms:W3CDTF">2016-05-11T00:19:00Z</dcterms:modified>
  <cp:revision>15</cp:revision>
  <dc:subject/>
  <dc:title>СВЕДЕНИЯ</dc:title>
</cp:coreProperties>
</file>