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1 разряда бюджетного отдел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084"/>
        <w:gridCol w:w="21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отовская Еле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49,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AZ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AMIL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  <w:t>________________________________________      Волотовская Е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24:00Z</cp:lastPrinted>
  <dcterms:modified xsi:type="dcterms:W3CDTF">2016-05-11T00:26:00Z</dcterms:modified>
  <cp:revision>14</cp:revision>
  <dc:subject/>
  <dc:title>СВЕДЕНИЯ</dc:title>
</cp:coreProperties>
</file>