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градостроительства и архитек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Шебалев Андрей Пав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 518, 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Land Cruiser 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 комн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766, 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 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омната (долевая собственность) ½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Шебалев А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26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6:14:00Z</dcterms:modified>
  <cp:revision>3</cp:revision>
  <dc:subject/>
  <dc:title>СВЕДЕНИЯ</dc:title>
</cp:coreProperties>
</file>