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1 разряда отдела по делам ГО и ЧС и пожарной безопас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2014 по 01 апрел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учерявый Вадим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 316, 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lux Sur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 528, 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18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Кучерявый В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5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2:39:00Z</dcterms:modified>
  <cp:revision>3</cp:revision>
  <dc:subject/>
  <dc:title>СВЕДЕНИЯ</dc:title>
</cp:coreProperties>
</file>