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ригорьева Светл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 183, 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No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0 083, 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s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76,0</w:t>
            </w:r>
          </w:p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Григорьева С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47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1:58:00Z</dcterms:modified>
  <cp:revision>3</cp:revision>
  <dc:subject/>
  <dc:title>СВЕДЕНИЯ</dc:title>
</cp:coreProperties>
</file>