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1 разряда организационного отдела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Рябицкая Вероника Валер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 832, 2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Квартира </w:t>
            </w: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Квартира </w:t>
            </w:r>
            <w:r>
              <w:rPr>
                <w:color w:val="000000"/>
              </w:rPr>
              <w:t>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 201 766, 9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Pajero Junio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Рябицкая В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0:20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5T03:12:00Z</dcterms:modified>
  <cp:revision>3</cp:revision>
  <dc:subject/>
  <dc:title>СВЕДЕНИЯ</dc:title>
</cp:coreProperties>
</file>