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шего специалиста 1 разряда обще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кова Татьяна Фед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 300, 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 984, 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far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  <w:t>16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Волкова Т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05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5:26:00Z</dcterms:modified>
  <cp:revision>4</cp:revision>
  <dc:subject/>
  <dc:title>СВЕДЕНИЯ</dc:title>
</cp:coreProperties>
</file>