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лавного специалиста 1 разряда комиссии по делам несовершеннолетних и защите их пра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84"/>
        <w:gridCol w:w="1937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ырянова Вер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 681, 0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долевая собственность</w:t>
            </w:r>
            <w:r>
              <w:rPr>
                <w:color w:val="000000"/>
              </w:rPr>
              <w:t>)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Зырянова В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3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11:00Z</dcterms:modified>
  <cp:revision>3</cp:revision>
  <dc:subject/>
  <dc:title>СВЕДЕНИЯ</dc:title>
</cp:coreProperties>
</file>