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ршего специалиста 1 разряда юридического отдела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иненко Елена Серге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 906, 4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индивидуальная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)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Синенко Е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23:46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6T02:33:00Z</dcterms:modified>
  <cp:revision>3</cp:revision>
  <dc:subject/>
  <dc:title>СВЕДЕНИЯ</dc:title>
</cp:coreProperties>
</file>