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ородуля Татьяна Валенти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 031,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HR-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Бородуля Т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3:1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4T23:35:00Z</dcterms:modified>
  <cp:revision>3</cp:revision>
  <dc:subject/>
  <dc:title>СВЕДЕНИЯ</dc:title>
</cp:coreProperties>
</file>